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6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ТВЕРДЖЕНО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>Наказ Відділу Держгеокадастру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 Недригайлівському районі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Сумської області</w:t>
      </w:r>
    </w:p>
    <w:p>
      <w:pPr>
        <w:pStyle w:val="Style15"/>
        <w:spacing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______________№_______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ТЕХНОЛОГІЧНА КАРТ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адміністративної послуги з видач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відки про наявність та розмір земельної частки (паю),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00"/>
        <w:gridCol w:w="2091"/>
        <w:gridCol w:w="1159"/>
        <w:gridCol w:w="2040"/>
      </w:tblGrid>
      <w:tr>
        <w:trPr>
          <w:trHeight w:val="682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а посадова особ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 структурний підрозді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і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В, У, П, З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Термін викон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(днів)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Реєстрація  заяви (запиту) суб’єкта звернення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еревіряє: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вноваження особи, що звернулася за  адміністративною послугою;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 Державного земельного кадастру такі дані: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реєстраційний номер заяви;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дата реєстрації заяв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 відомості про особу, яка звернулася із заявою.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гом одного робочого д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заяви реєструються в день їх надходження в порядку черговості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Оформлення  довідки з Державного земельного кадастру. 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иконує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ф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ормування  довідки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ержавного земельного кадастру за визначеною формою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иймає рішення про відмову у наданні довідки відповідно до вимог  Порядку ведення Державного земельного кадастр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ержавний кадастровий реєстрато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тягом дев’яти робочих днів (з дня реєстрації заяви про надання послуги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идача довідки з Державного земельного кадастр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ідмова у наданні довідк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исує довідку та засвідчує свій підпис власною печаткою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десятого робочого дня (довідка надається в день звернення заявника)</w:t>
            </w:r>
          </w:p>
        </w:tc>
      </w:tr>
      <w:tr>
        <w:trPr>
          <w:trHeight w:val="64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агальна кількість днів надання послуги –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 робочих днів</w:t>
            </w:r>
          </w:p>
        </w:tc>
      </w:tr>
      <w:tr>
        <w:trPr>
          <w:trHeight w:val="64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гальна кількість днів надання послуги (передбачена законодавством) –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 робочих днів</w:t>
            </w:r>
          </w:p>
        </w:tc>
      </w:tr>
    </w:tbl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тк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ії або бездіяльність посадової особи територіального органу Держгеокадастру можуть бути оскаржені до суду в порядку, встановленому законом.</w:t>
      </w:r>
    </w:p>
    <w:p>
      <w:pPr>
        <w:pStyle w:val="Style15"/>
        <w:spacing w:before="0" w:after="0"/>
        <w:ind w:left="142" w:hanging="426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5"/>
        <w:spacing w:before="0" w:after="0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29:00Z</dcterms:created>
  <dc:creator>Jurist</dc:creator>
  <dc:description/>
  <dc:language>en-US</dc:language>
  <cp:lastModifiedBy>Jurist</cp:lastModifiedBy>
  <dcterms:modified xsi:type="dcterms:W3CDTF">2016-04-05T11:29:00Z</dcterms:modified>
  <cp:revision>2</cp:revision>
  <dc:subject/>
  <dc:title/>
</cp:coreProperties>
</file>