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637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6237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6237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6237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</w:rPr>
        <w:t>______________№_______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адміністративної послуги д</w:t>
      </w:r>
      <w:r>
        <w:rPr>
          <w:rFonts w:cs="Times New Roman" w:ascii="Times New Roman" w:hAnsi="Times New Roman"/>
          <w:sz w:val="24"/>
          <w:szCs w:val="24"/>
          <w:lang w:val="uk-UA"/>
        </w:rPr>
        <w:t>ержавна реєстрація земельної ділянки з видачею витягу з Державного земельного кадаст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48"/>
        <w:gridCol w:w="2091"/>
        <w:gridCol w:w="1159"/>
        <w:gridCol w:w="2040"/>
      </w:tblGrid>
      <w:tr>
        <w:trPr>
          <w:trHeight w:val="652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В, У, П, 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 заяви (запиту) суб’єкта зверненн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яє: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повноваження особи, що звернулася за  адміністративною послугою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наявність повного пакета документів, необхідних для державної реєстрації земельної ділянки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розташування об’єкта Державного земельного кадастру на території дії його повноважень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придатність електронного документа для проведення його перевірки за допомогою програмного забезпечення Державного земельного кадастру.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 Державного земельного кадастру такі дані: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реєстраційний номер заяви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дата реєстрації заяв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 відомості про особу, яка звернулася із заявою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одного д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заяви реєструються в день їх надходження в порядку черговості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а реєстрація земельної ділянк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конує: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ірку електронного документу та за допомогою програмного забезпечення Державного земельного кадастру вносить відомості, які містить електронний документ, до Державного земельного кадастру;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а допомогою програмного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го земельного када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присвоює кадастровий номер земельній ділянці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ідкриває Поземельну книгу та вносить відомості до неї (крім відомостей про затвердження документації із землеустрою, на підставі якої здійснена державна реєстрація земельної ділянки, а також про власників, користувачів земельної ділянки);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обить на титульному аркуші документації із землеустрою позначку про проведення перевірки електронного документа та внесення відомостей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го земельного када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;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дає за допомогою програмного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го земельного када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відомості відповідним органам державної влади, органам місцевого самоврядування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тягом двох робочих днів з моменту отримання засвідченої копії рішення органу державної влади чи органу місцевого самоврядування рішення про затвердження документації із землеустрою, яка є підставою для державної реєстрації земельної ділянки, вносить відповідні відомості до Поземельної книги в електронній (цифровій) та паперовій формі;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отягом двох робочих днів з моменту отримання ві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у державної реєстрації прав інформації в порядку інформаційного обмін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ю про власників, користувачів земельної ділянки відповідно до даних про зареєстровані речові права у Державному реєстрі речових прав на нерухоме май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Поземельної книги в електронній (цифровій) та паперовій формі;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илюднює інформацію про внесення відомостей до Державного земельного кадастру та відповідні відомості про об’єкти Державного земельного кадастру згідно з вимогами Порядку ведення Державного земельного кадастру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формує витяг з Державного земельного кадастру для підтвердження державної реєстрації земельної ділянк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має рішення про відмову у державній реєстрації земельної ділянки відповідно до вимог  Порядку ведення Державного земельного кадастру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тринадцяти днів (з дня реєстрації заяви про надання послуг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дача витягу з Державного земельного кадастр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исує витяг та засвідчує свій підпис власною печаткою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чотирнадцятого д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витяг надається в день звернення  заявник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гальна кількість днів надання послуги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 календарних дні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 календарних днів</w:t>
            </w:r>
          </w:p>
        </w:tc>
      </w:tr>
    </w:tbl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Style15"/>
        <w:spacing w:before="0" w:after="0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5"/>
        <w:spacing w:before="0" w:after="0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овні позначки: В – виконує; У – бере участь; П – погоджує; З – затверджує.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52:00Z</dcterms:created>
  <dc:creator>Jurist</dc:creator>
  <dc:description/>
  <dc:language>en-US</dc:language>
  <cp:lastModifiedBy>Jurist</cp:lastModifiedBy>
  <dcterms:modified xsi:type="dcterms:W3CDTF">2016-04-05T11:52:00Z</dcterms:modified>
  <cp:revision>2</cp:revision>
  <dc:subject/>
  <dc:title/>
</cp:coreProperties>
</file>