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надання відомостей з Державного земельного кадастру у формі копій документів, що створюються під час ведення Державного земельного кадас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100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повноваження особи, що звернулася за адміністративною послугою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носить до Державного земельного кадастру такі дані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) реєстраційний номер заяв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) дата реєстрації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3) відомості про особу, яка звернулася із зая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 (заяви реєструються в день їх надходження в порядку черговості)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Оформлення копій документів, що створюються під час ведення Державного земельного кадастру та/або витягів з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формування копій документів, що створюються під час ведення Державного земельного кадастру та/або витягів з них за визначеними формами здійснюється за допомогою програмного забезпечення Державного земельного кадастру у двох примірник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ймає рішення про відмову у наданні копій документів, що створюються під час ведення Державного земельного кадастру та/або витягів з них відповідно до вимог 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и робочих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копій документів, що створюються під час ведення Державного земельного кадастру та/або витягів з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ує копію або витяг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 десятого робочого дня (довідка надається в день звернення заявника)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2:00Z</dcterms:created>
  <dc:creator>Jurist</dc:creator>
  <dc:description/>
  <dc:language>en-US</dc:language>
  <cp:lastModifiedBy>Jurist</cp:lastModifiedBy>
  <dcterms:modified xsi:type="dcterms:W3CDTF">2016-04-05T12:02:00Z</dcterms:modified>
  <cp:revision>2</cp:revision>
  <dc:subject/>
  <dc:title/>
</cp:coreProperties>
</file>