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664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ТВЕРДЖЕНО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firstLine="6379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</w:rPr>
        <w:t>Наказ Відділу Держгеокадастру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firstLine="6379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у Недригайлівському районі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firstLine="6379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Сумської області</w:t>
      </w:r>
    </w:p>
    <w:p>
      <w:pPr>
        <w:pStyle w:val="Style15"/>
        <w:spacing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>______________№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ТЕХНОЛОГІЧНА КАРТК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адміністративної послуги з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дання відомостей з Державного земельного кадастру у формі витягу з Державного земельного кадастру про обмеження у використанні земел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700"/>
        <w:gridCol w:w="2091"/>
        <w:gridCol w:w="1159"/>
        <w:gridCol w:w="2040"/>
      </w:tblGrid>
      <w:tr>
        <w:trPr>
          <w:trHeight w:val="692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Етапи послуг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повідальна посадова особ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 структурний підрозді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і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(В, У, П, З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Термін виконанн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(днів)</w:t>
            </w:r>
          </w:p>
        </w:tc>
      </w:tr>
      <w:tr>
        <w:trPr>
          <w:trHeight w:val="2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49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Реєстрація  заяви (запиту) суб’єкта звернення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9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Перевіряє:</w:t>
            </w:r>
          </w:p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новаження особи, що звернулася за  адміністративною послугою;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49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- документ, що підтверджує оплату послуг з надання витягу з Державного земельного кадастру.</w:t>
            </w:r>
          </w:p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до Державного земельного кадастру такі дані:</w:t>
            </w:r>
          </w:p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 реєстраційний номер заяви;</w:t>
            </w:r>
          </w:p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 дата реєстрації заяв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49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) відомості про особу, яка звернулася із заявою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Державний кадастровий реєстратор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гом одного робочого дн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(заяви реєструються в день їх надходження в порядку черговості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6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Оформлення  витягу з Державного земельного кадастру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 обмеження у використанні земел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9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иконує:</w:t>
            </w:r>
          </w:p>
          <w:p>
            <w:pPr>
              <w:pStyle w:val="Style15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ормування  витягу пр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меження у використанні земель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за визначеною формою здійснює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допомогою програмного забезпечення Державного земельного кадастру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приймає рішення про відмову у відмові про надання витягу відповідно до вимог  Порядку ведення Державного земельного кадастру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Державний кадастровий реєстратор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тягом дев’яти робочих днів (з дня реєстрації заяви про надання послуг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6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идача витягу з Державного земельного кадастру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писує витяг та засвідчує свій підпис власною печаткою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Державний кадастровий реєстратор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десятого робочого д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(витяг надається в день звернення  заявника)</w:t>
            </w:r>
          </w:p>
        </w:tc>
      </w:tr>
      <w:tr>
        <w:trPr>
          <w:trHeight w:val="64" w:hRule="atLeast"/>
        </w:trPr>
        <w:tc>
          <w:tcPr>
            <w:tcW w:w="7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Загальна кількість днів надання послуги –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 робочих днів</w:t>
            </w:r>
          </w:p>
        </w:tc>
      </w:tr>
      <w:tr>
        <w:trPr>
          <w:trHeight w:val="64" w:hRule="atLeast"/>
        </w:trPr>
        <w:tc>
          <w:tcPr>
            <w:tcW w:w="7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гальна кількість днів надання послуги (передбачена законодавством) –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 робочих днів</w:t>
            </w:r>
          </w:p>
        </w:tc>
      </w:tr>
    </w:tbl>
    <w:p>
      <w:pPr>
        <w:pStyle w:val="Normal"/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Примітка: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дії або посадової особи територіального органу Держгеокадастру можуть бути оскаржені до суду в порядку, встановленому законом.</w:t>
      </w:r>
    </w:p>
    <w:p>
      <w:pPr>
        <w:pStyle w:val="Normal"/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5"/>
        <w:spacing w:before="0" w:after="0"/>
        <w:ind w:firstLine="18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Умовні позначки: В – виконує; У – бере участь; П – погоджує; З – затверджує.</w:t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1:05:00Z</dcterms:created>
  <dc:creator>Jurist</dc:creator>
  <dc:description/>
  <cp:keywords/>
  <dc:language>en-US</dc:language>
  <cp:lastModifiedBy>Jurist</cp:lastModifiedBy>
  <cp:lastPrinted>2016-04-05T14:17:00Z</cp:lastPrinted>
  <dcterms:modified xsi:type="dcterms:W3CDTF">2016-04-05T11:19:00Z</dcterms:modified>
  <cp:revision>2</cp:revision>
  <dc:subject/>
  <dc:title/>
</cp:coreProperties>
</file>