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Style15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64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окумент, що підтверджує оплату послуг з надання витягу з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витягу з Державного земельного кадастр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емлі в межах території адміністративно-територіальних одиниц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ування  витягу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і в межах території адміністративно-територіальних одиниц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 визначеною формою здійснює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опомогою програмного забезпечення Державного земельного кадастр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ймає рішення про відмову у державній реєстрації земельної ділянки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ес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7:00Z</dcterms:created>
  <dc:creator>Jurist</dc:creator>
  <dc:description/>
  <dc:language>en-US</dc:language>
  <cp:lastModifiedBy>Jurist</cp:lastModifiedBy>
  <dcterms:modified xsi:type="dcterms:W3CDTF">2016-04-05T11:47:00Z</dcterms:modified>
  <cp:revision>2</cp:revision>
  <dc:subject/>
  <dc:title/>
</cp:coreProperties>
</file>