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Style15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______________№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дання відомостей з Державного земельного кадастру у формі  витягу з Державного земельного кадастру  про земельну ділян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58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Реєстрація  заяви (запиту) суб’єкта зверненн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Перевіряє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заяв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заяв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4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заяви реєструються в день їх надходження в порядку черговості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Оформлення  витягу з Державного земельного кадастр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емельну ділян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ормування  витягу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у ділян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за визначеною форм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опомогою програмного забезпечення Державного земельного кадастру у двох примірника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писує витя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засвідчує свій підпис власною печатко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має рішення про відмову у наданні витягу відповідно до вимог  Порядку ведення Державного земельного кадастру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робочого дня (в день звернення заявник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дача витягу з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витяг та засвідчує свій підпис власною печатко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ерш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витяг надається в день звернення  зая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робочий день</w:t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робочий день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2:00Z</dcterms:created>
  <dc:creator>Jurist</dc:creator>
  <dc:description/>
  <dc:language>en-US</dc:language>
  <cp:lastModifiedBy>Jurist</cp:lastModifiedBy>
  <dcterms:modified xsi:type="dcterms:W3CDTF">2016-04-05T11:22:00Z</dcterms:modified>
  <cp:revision>2</cp:revision>
  <dc:subject/>
  <dc:title/>
</cp:coreProperties>
</file>