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uk-UA"/>
        </w:rPr>
        <w:t>______________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адміністративної послуги з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дачі висновку про погодження документації із землеустро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38"/>
        <w:gridCol w:w="2880"/>
        <w:gridCol w:w="1230"/>
        <w:gridCol w:w="1641"/>
      </w:tblGrid>
      <w:tr>
        <w:trPr>
          <w:trHeight w:val="66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ова особа і структурний підрозді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 (В, У, П, З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 xml:space="preserve">Термін виконанн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документації із землеустрою, поданої на погодження суб’єктом зверн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пеціаліст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першого робочого дня в день надходження звернення</w:t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редача пакету документів керівнику територіального органу Держгеокадастр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пеціаліст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день реєстрації звернення</w:t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кладання відповідної резолюції і передача пакету документів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ціалісту загального відді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Начальник/заступник начальника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другого робочого дня з дня надходження звернення</w:t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hanging="4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пакету документів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пеціалісту відділу землеустро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ля опрацюва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пеціаліст загального відділу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другого робочого дня з дня надходження звернення</w:t>
            </w:r>
          </w:p>
        </w:tc>
      </w:tr>
      <w:tr>
        <w:trPr>
          <w:trHeight w:val="6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Опрацювання документації із землеустрою, зокрема, перевірка відповідності положень документації із землеустр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ам законів та прийнятих  відповідно до них нормативно-правових актів, документації із землеустрою або містобудівній документ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пеціаліст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чотирьох робочих днів з дня отримання пакету документів для опрацювання</w:t>
            </w:r>
          </w:p>
        </w:tc>
      </w:tr>
      <w:tr>
        <w:trPr>
          <w:trHeight w:val="6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ідготовка висновку про погодження документації із землеустрою або про відмову в такому погоджен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Спеціаліст Відділу Держгеокадастру у Недригайлівському районі Сумської області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сьомого робочого дня з дня надходження звернення</w:t>
            </w:r>
          </w:p>
        </w:tc>
      </w:tr>
      <w:tr>
        <w:trPr>
          <w:trHeight w:val="4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дача пакету документів керівнику територіального органу Держгеокадаст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пеціаліст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восьмого робочого дня з дня надходження звернення</w:t>
            </w:r>
          </w:p>
        </w:tc>
      </w:tr>
      <w:tr>
        <w:trPr>
          <w:trHeight w:val="4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ідпис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сновку про погодження документації із землеустрою або про відмову в такому погодженн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Начальник/заступник начальника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дев’ятого робочого дня з дня надходження звернення</w:t>
            </w:r>
          </w:p>
        </w:tc>
      </w:tr>
      <w:tr>
        <w:trPr>
          <w:trHeight w:val="6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дача висновку про погодження документації із землеустрою або про відмову в такому погодженн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пеціаліст Відділу Держгеокадастру у Недригайлівському районі Сумської област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десятого робочого дня з дня надходження звернення</w:t>
            </w:r>
          </w:p>
        </w:tc>
      </w:tr>
      <w:tr>
        <w:trPr>
          <w:trHeight w:val="64" w:hRule="atLeast"/>
        </w:trPr>
        <w:tc>
          <w:tcPr>
            <w:tcW w:w="9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Загальна кількість днів надання послуги 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 робочих днів</w:t>
            </w:r>
          </w:p>
        </w:tc>
      </w:tr>
      <w:tr>
        <w:trPr>
          <w:trHeight w:val="64" w:hRule="atLeast"/>
        </w:trPr>
        <w:tc>
          <w:tcPr>
            <w:tcW w:w="9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 xml:space="preserve">Загальна кількість днів (передбачена законодавством) -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 робочих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мовні позначки: В – виконує, У – бере участь, П – погоджує, З – затверджує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7080" w:firstLine="708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uk-UA"/>
        </w:rPr>
        <w:t>______________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дміністративної послуги з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правлення технічної помилки у відомостях Державного земельного кадастру, яка була допущена не з вини органу, </w:t>
        <w:br/>
        <w:t>що здійснює його вед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0"/>
        <w:gridCol w:w="2091"/>
        <w:gridCol w:w="1159"/>
        <w:gridCol w:w="2040"/>
      </w:tblGrid>
      <w:tr>
        <w:trPr>
          <w:trHeight w:val="100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єстрація  повідомлення про виявлення технічної помилк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яє: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овноваження особи, що звернулася за  адміністративною послугою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кументи, що містять зазначені у повідомленні технічні помилки, та документи, що підтверджують такі помилки і містять правильну редакцію відповідних відомостей.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 Державного земельного кадастру такі дані: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реєстраційний номер повідомлення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дата реєстрації повідомленн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відомості про особу, яка звернулася із заяво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робочий день (повідомлення про виявлення технічної помилки реєструються в день їх надходження в порядку черговості)</w:t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правлення помилки у Державному земельному кадастрі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конує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ку відомостей Державного земельного кадастру на відповідність інформації, що міститься в документах, які є підставою для внесення таких відомостей, щодо визначення помилок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складання в електронній та паперовій формі протокол виправлення помилки за визначеною формою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правлення помилк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исьмово повідомляє про виправлення помилки заінтересованим особам за встановленою формою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на аркуші документа у паперовій формі, в якому виявлено технічну помилку, робить позначку про наявність та виправлення помилки за визначеною формою, а на аркуші документа в електронній формі – робить відповідну електронну позначку за власним електронним цифровим підпис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окумент у паперовій формі, що містить виправлені відомості, разом з протоколом виправлення помилки та повідомленням про виявлення технічної помилки (за наявності) долучає до документа, в якому виявлено технічну помилку, і зберігається разом з ни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готує заміну документа, в якому виявлено помилку (витяг, довідку з Державного земельного кадастру, викопіювання з картографічних матеріалів Державного земельного кадастру) заявникові за його бажання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риймає рішення про відмову у виправлені помилки відповідно до вимог Порядку ведення Державного земельного кадастру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робочий день (з дня реєстрації заяви про надання послуг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дача документів за результатами розгляду повідомлення про помилку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формує протокол виправлення помилк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за бажанням заявника надає документ на заміну документу, в якому виявлено помилк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мова у виправленні помил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ідписує протокол виправлення помилки та засвідчує свій підпис власною печаткою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У разі, коли протокол надається в електронній формі, посвідчує її власним цифровим підписом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робочий день (документи надаються в день звернення заявник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робочий день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робочий ден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Умовні позначки: В – виконує; У – бере участь; П – погоджує; З – затверджує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54" w:top="540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Знак Знак1"/>
    <w:qFormat/>
    <w:rPr>
      <w:rFonts w:ascii="Courier New" w:hAnsi="Courier New" w:cs="Courier New"/>
    </w:rPr>
  </w:style>
  <w:style w:type="character" w:styleId="Rvts0">
    <w:name w:val="rvts0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21:00Z</dcterms:created>
  <dc:creator>Kizilova</dc:creator>
  <dc:description/>
  <cp:keywords/>
  <dc:language>en-US</dc:language>
  <cp:lastModifiedBy>Jurist</cp:lastModifiedBy>
  <cp:lastPrinted>2016-04-05T14:09:00Z</cp:lastPrinted>
  <dcterms:modified xsi:type="dcterms:W3CDTF">2016-04-05T11:10:00Z</dcterms:modified>
  <cp:revision>3</cp:revision>
  <dc:subject/>
  <dc:title>Технологічна картка адміністративної послуги:</dc:title>
</cp:coreProperties>
</file>