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0" w:after="6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24535</wp:posOffset>
                </wp:positionV>
                <wp:extent cx="6120130" cy="624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ка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ділу Держгеокадастру у Недригайлівському районі Сумської област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0" w:after="60"/>
                              <w:ind w:left="4248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№_______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9.2pt;mso-wrap-distance-left:0pt;mso-wrap-distance-right:9pt;mso-wrap-distance-top:0pt;mso-wrap-distance-bottom:0pt;margin-top:57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5812" w:hanging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ind w:left="5812" w:hanging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Наказ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ідділу Держгеокадастру у Недригайлівському районі Сумської області</w:t>
                      </w:r>
                    </w:p>
                    <w:p>
                      <w:pPr>
                        <w:pStyle w:val="Normal"/>
                        <w:shd w:fill="FFFFFF" w:val="clear"/>
                        <w:spacing w:before="60" w:after="60"/>
                        <w:ind w:left="4248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№_______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-92710</wp:posOffset>
                </wp:positionV>
                <wp:extent cx="617283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8"/>
                            </w:tblGrid>
                            <w:tr>
                              <w:trPr/>
                              <w:tc>
                                <w:tcPr>
                                  <w:tcW w:w="96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1.65pt;mso-wrap-distance-left:0pt;mso-wrap-distance-right:9pt;mso-wrap-distance-top:0pt;mso-wrap-distance-bottom:0pt;margin-top:-7.3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8"/>
                      </w:tblGrid>
                      <w:tr>
                        <w:trPr/>
                        <w:tc>
                          <w:tcPr>
                            <w:tcW w:w="96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14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НАДАННЯ ВІДОМОСТЕЙ З ДЕРЖАВНОГО ЗЕМЕЛЬНОГО КАДАСТРУ У ФОРМІ КОПІЙ ДОКУМЕНТІВ, ЩО СТВОРЮЮТЬСЯ ПІД ЧАС ВЕДЕННЯ ДЕРЖАВНОГО ЗЕМЕЛЬНОГО КАДАСТРУ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Відділ Держгеокадастру у Недригайлівському районі Сумської област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суб’єкта надання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а область, Недригайлівський район, смт. Недригайлів, вул. Сумська, 22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щодо режиму роботи  суб’єкта надання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неділок - четвер з 8:00 до 17:15, п’ятниця з 8:00 до 16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ідня перерва з 12:00 до 13: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суб’єкта надання 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5455) 5-26-91, факс (05455) 5-20-51, nedr_zem@ukr.net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8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и 166, 167, 168, 184, 185, 186 Порядку ведення Державного земельного кадастру, затвердженого постановою Кабінету Міністрів України від 17.10.2012 № 1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Заява про надання копій документів, що створюються під час ведення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40" w:after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. Заява про надання відомостей з Державного земельного кадастру за формою, встановленою Порядком ведення Державного земельного кадастру, затвердженим постановою Кабінету Міністрів України від 17.10.2012 № 1051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. Документ, що підтверджує оплату послуг з надання копій документів, що створюються під час ведення Державного земельного кадастру та витягу з нього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Документ, який підтверджує повноваження діяти від імені заявника (у разі подання заяви уповноваженою заявником особо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Заява про надання копій документів, що створюються під час ведення Державного земельного кадастру разом з доданими документами подається заявником або уповноваженою ним особою особисто або надсилається рекомендованим листом з описом вкладення та повідомленням про вруч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а платна (у випадку звернення органів виконавчої влади та органів місцевого самоврядування – безоплат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У разі платності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і акти, на підставі яких стягується пла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8 Закону України «Про Державний земельний кадаст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змір плати за надання послуги – 0,03 розміру мінімальної заробітної плати у місячному розмірі, встановленої законом           на 1 січня календарного року, в якому надається відповідна адміністративна послуг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плата послуги здійснюється шляхом попереднього перерахування коштів через банки та/або відділення поштового зв’язку; підтвердженням оплати послуги є платіжне доручення або квитанція з відміткою банку чи відділення поштового зв’яз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 рахунок для внесення пла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мувач коштів: УК Недригайл.р/ Недригайлів/ 220125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унок отримувача:3321487972725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нк отримувача: ГУ ДКСУ у Сумській області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анку отримувача (МФО) 83701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ЄДРПОУ: код 37427397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10 робочих днів з дати реєстрації заяви про надання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 Державному земельному кадастрі відсутні запитувані відомост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Із заявою про надання відомостей з Державного земельного кадастру звернулася неналежна особ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кументи подані не в повному обсязі та/або не відповідають вимогам, встановленим закон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ії документів, що створюються під час ведення Державного земельного кадастру та/або витяги з них або повідомлення про відмову у їх надан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Копії документів, що створюються під час ведення Державного земельного кадастру та/або витяги з них або повідомлення про відмову у їх наданні видається 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FontStyle">
    <w:name w:val="Font Style"/>
    <w:qFormat/>
    <w:rPr>
      <w:rFonts w:cs="Courier New"/>
      <w:b/>
      <w:bCs/>
      <w:color w:val="000000"/>
      <w:sz w:val="28"/>
      <w:szCs w:val="28"/>
    </w:rPr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38:00Z</dcterms:created>
  <dc:creator>XTreme</dc:creator>
  <dc:description/>
  <cp:keywords/>
  <dc:language>en-US</dc:language>
  <cp:lastModifiedBy>RePack by Diakov</cp:lastModifiedBy>
  <cp:lastPrinted>2016-04-04T11:20:00Z</cp:lastPrinted>
  <dcterms:modified xsi:type="dcterms:W3CDTF">2016-04-04T08:21:00Z</dcterms:modified>
  <cp:revision>3</cp:revision>
  <dc:subject/>
  <dc:title>ПРИМІРНА ФОРМА ІНФОРМАЦІЙНОЇ КАРТКИ</dc:title>
</cp:coreProperties>
</file>