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spacing w:lineRule="auto" w:line="240" w:before="0" w:after="0"/>
        <w:ind w:firstLine="637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№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надання довідки з державної статистичної звітності про наявність земель та розподіл їх за власниками земель, землекористувачами, угіддями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535"/>
        <w:gridCol w:w="2433"/>
        <w:gridCol w:w="1159"/>
        <w:gridCol w:w="2440"/>
      </w:tblGrid>
      <w:tr>
        <w:trPr>
          <w:trHeight w:val="1004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2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11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" w:right="-23" w:hanging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заяви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before="0" w:after="200"/>
              <w:ind w:left="-10" w:right="-86" w:hanging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Переві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новаж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, що звернулася за  адміністративною послугою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Адміністратор центру надання адміністративних послуг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обочий день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яви реєструються в день їх надходження в порядку черговості.</w:t>
            </w:r>
          </w:p>
        </w:tc>
      </w:tr>
      <w:tr>
        <w:trPr>
          <w:trHeight w:val="11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" w:righ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дача заяви суб’єкта звернення до територіального орган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геокадастру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дміністратор центру надання адміністративних послу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реєстрації заяви.</w:t>
            </w:r>
          </w:p>
        </w:tc>
      </w:tr>
      <w:tr>
        <w:trPr>
          <w:trHeight w:val="11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" w:righ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заяви в територіальному орга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геокадастру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осадова особа територіального органу Держгеокадастр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надходження заяви в порядку черговості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</w:tr>
      <w:tr>
        <w:trPr>
          <w:trHeight w:val="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-86"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Формування довідки 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ої статистичної звітності про наявність земель та розподіл їх за власниками земель, землекористувачами, угіддями за формою 6-зем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осадова особа Відділу Держгеокадастру у Недригайлівському районі Сумської обла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алендар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нів з д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еєстрації заяви 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центрі надання адміністратив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-86"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дача довідки із супровідним листом адміністратору центру надання адміністратив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осадова особа Відділу Держгеокадастру у Недригайлівському районі Сумської обла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 робочий день з дня форм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овідки 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ої статистичної звітності про наявність земель та розподіл їх за власниками земель, землекористувачами, угіддями за формою 6-зем.</w:t>
            </w:r>
          </w:p>
        </w:tc>
      </w:tr>
      <w:tr>
        <w:trPr>
          <w:trHeight w:val="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идача довідки 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ржавної статистичної звітності про наявність земель та розподіл їх за власниками земель, землекористувачами, угіддями за формою 6-зем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23" w:hanging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Адміністратор центру надання адміністративних послу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 день отримання довідки та супровідного листа від територіального орган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геокадастру.</w:t>
            </w:r>
          </w:p>
        </w:tc>
      </w:tr>
      <w:tr>
        <w:trPr>
          <w:trHeight w:val="64" w:hRule="atLeast"/>
        </w:trPr>
        <w:tc>
          <w:tcPr>
            <w:tcW w:w="7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 календарних днів</w:t>
            </w:r>
          </w:p>
        </w:tc>
      </w:tr>
      <w:tr>
        <w:trPr>
          <w:trHeight w:val="64" w:hRule="atLeast"/>
        </w:trPr>
        <w:tc>
          <w:tcPr>
            <w:tcW w:w="7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 14 календарних днів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адміністратора центру надання адміністративних послуг та/або посадової особи територіального орган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ержгеокадастру можуть бути оскаржені до суду в порядку, встановленому закон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  <w:t>Умовні позначки: В - виконує; У - бере участь; П - погоджує; 3 - затверджує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8:00Z</dcterms:created>
  <dc:creator>Jurist</dc:creator>
  <dc:description/>
  <dc:language>en-US</dc:language>
  <cp:lastModifiedBy>Jurist</cp:lastModifiedBy>
  <dcterms:modified xsi:type="dcterms:W3CDTF">2016-03-31T10:58:00Z</dcterms:modified>
  <cp:revision>1</cp:revision>
  <dc:subject/>
  <dc:title/>
</cp:coreProperties>
</file>