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адміністративної послуги </w:t>
      </w:r>
      <w:r>
        <w:rPr/>
        <w:t>з видачі витягу з технічної документації про нормативну грошову оцінку земельної ділянки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30"/>
        <w:gridCol w:w="2242"/>
        <w:gridCol w:w="966"/>
        <w:gridCol w:w="1914"/>
      </w:tblGrid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 (В, У, П, З)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 (днів)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йом і перевірка пакету документів, реєстрація заяви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першого робочого дня в день надходження заяви в порядку черговості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дача пакету документів суб’єкту надання адміністративної послуги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9" w:hanging="6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 день реєстрації заяви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йом пакету документів суб’єктом надання адміністративної послуги, реєстрація заяви в територіальному органі Держгеокадастру, накладання відповідної резолюції і передача документів до відділу, відповідального за напрям оцінки земель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/засту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ик нача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 день надходження заяви в порядку черговості</w:t>
            </w:r>
          </w:p>
        </w:tc>
      </w:tr>
      <w:tr>
        <w:trPr>
          <w:trHeight w:val="417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вірка наявності відповідної технічної документації з нормативної грошової оцінки земель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друг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разі відсутності відповідної технічної документації з нормативної грошової оцінки земель готується лист про неможливість надання витягу з технічної документації про нормативну грошову оцінку земельної ділянки.</w:t>
              <w:br/>
              <w:t>У разі наявності відповідної технічної документації з нормативної грошової оцінки земель готується витяг з технічної документації про нормативну грошову оцінку земельної ділянки.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еціаліст 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друг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дача підготовленого витягу з технічної документації про нормативну грошову оцінку земельної ділянки або листа про неможливість видачі витягу керівнику відділу, відповідального за напрям оцінки земель, на перевірку та візування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друг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вірка та візування витягу з технічної документації про нормативну грошову оцінку земельної ділянки або листа про неможливість видачі витягу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ерівник сектор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друг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дача підготовленого витягу з технічної документації про нормативну грошову оцінку земельної ділянки або листа про неможливість видачі витягу начальнику/заступнику начальника відповідного територіального органу Держгеокадастру на підпис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друг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писання витягу з технічної документації про нормативну грошову оцінку земельної ділянки або листа про неможливість видачі витягу начальником/заступником начальника відповідного територіального органу Держгеокадастру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чальник/заступ-ник нача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треть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єстрація витягу з технічної документації про нормативну грошову оцінку земельної ділянки або листа про неможливість видачі витягу у системі документообігу відповідного територіального органу Держгеокадастру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треть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едача витягу з технічної документації про нормативну грошову оцінку земельної ділянки або листа про неможливість видачі витягу до центру надання адміністративних послуг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ідділу Держгеокадастру у Недригайлівському районі Сумської області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третього робочого дня з дня надходження заяви до центру</w:t>
            </w:r>
          </w:p>
        </w:tc>
      </w:tr>
      <w:tr>
        <w:trPr/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дача замовнику витягу з технічної документації про нормативну грошову оцінку земельної ділянки або листа про неможливість видачі витягу центром надання адміністративних послуг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 день отримання витягу від територіального органу Держгеокадастру</w:t>
            </w:r>
          </w:p>
        </w:tc>
      </w:tr>
      <w:tr>
        <w:trPr/>
        <w:tc>
          <w:tcPr>
            <w:tcW w:w="8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 -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3 робочих дня</w:t>
            </w:r>
          </w:p>
        </w:tc>
      </w:tr>
      <w:tr>
        <w:trPr/>
        <w:tc>
          <w:tcPr>
            <w:tcW w:w="8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 -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3 робочих дн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адміністратора центру надання адміністративних послуг та/або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Умовні позначки: В - виконує; У - бере участь; П - погоджує; 3 - затверджує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6:00Z</dcterms:created>
  <dc:creator>Jurist</dc:creator>
  <dc:description/>
  <dc:language>en-US</dc:language>
  <cp:lastModifiedBy>Jurist</cp:lastModifiedBy>
  <dcterms:modified xsi:type="dcterms:W3CDTF">2016-03-31T10:57:00Z</dcterms:modified>
  <cp:revision>1</cp:revision>
  <dc:subject/>
  <dc:title/>
</cp:coreProperties>
</file>