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5940425" cy="895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581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81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8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№_______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0.55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5812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81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812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______________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№_______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з в</w:t>
      </w:r>
      <w:r>
        <w:rPr>
          <w:rFonts w:cs="Times New Roman" w:ascii="Times New Roman" w:hAnsi="Times New Roman"/>
          <w:sz w:val="24"/>
          <w:szCs w:val="24"/>
          <w:lang w:val="uk-UA"/>
        </w:rPr>
        <w:t>идачі відомостей з документації із землеустрою, що включена до Державного фонду документації із землеустрою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724"/>
        <w:gridCol w:w="2880"/>
        <w:gridCol w:w="1230"/>
        <w:gridCol w:w="1939"/>
      </w:tblGrid>
      <w:tr>
        <w:trPr>
          <w:trHeight w:val="57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 (В, У, П, З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 (днів)</w:t>
            </w:r>
          </w:p>
        </w:tc>
      </w:tr>
      <w:tr>
        <w:trPr>
          <w:trHeight w:val="8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запиту суб’єкта звер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 день звернення заявника</w:t>
            </w:r>
          </w:p>
        </w:tc>
      </w:tr>
      <w:tr>
        <w:trPr>
          <w:trHeight w:val="8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запиту територіальному органу Держгеокадастр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 день звернення заявника</w:t>
            </w:r>
          </w:p>
        </w:tc>
      </w:tr>
      <w:tr>
        <w:trPr>
          <w:trHeight w:val="1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запиту суб’єкта звер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територіальному органі Держгеокада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ерівник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геокада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ладання відповідної резолюції і 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ціалісту загального відді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чальник/заступник начальника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ідповідальній особі за ведення Державного фонду документації із землеустр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ля опрацюв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працювання запиту, зокрема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ка наявності запитуваних матеріалів у Державному фонді документації із землеустрою;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мета отримання матері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  <w:br/>
              <w:t>- віднесення запитуваних матеріалів до документів з грифом «ДСК» або до носіїв відомостей, що становлять державну таємницю;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копія документа, який підтверджує право уповноваженої особи представляти інтереси одержувача адміністративної послуги (у разі подання запиту уповноваженою особ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сімнадцяти днів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готовка супровідного листа щодо видачі матеріалів Державного фонду документації із землеустрою, або листа про відмову у видачі (у разі неможливості надання матеріалів Державного фонду документації із землеустр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ьох днів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ча пакету документів керівнику територіального органу Держгеокада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вох днів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 супровідного листа щодо  видачі матеріалів Державного фонду документації із землеустрою, або листа про відмову у видач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чальник/заступник начальника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супровідного листа та матеріал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фонду документації із землеустрою, або листа про відмову у вида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дміністратору центру надання адміністративних послуг, який реєстрував запит суб’єкта звер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3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адміністратором центру надання адміністративних послуг матеріалів з Державного фонду документації із землеустрою, або відмова у видачі (у разі неможливості надання матеріалів Державного фонду документації із землеустр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64" w:hRule="atLeast"/>
        </w:trPr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Загальна кількість днів надання послуги 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 календарних днів</w:t>
            </w:r>
          </w:p>
        </w:tc>
      </w:tr>
      <w:tr>
        <w:trPr>
          <w:trHeight w:val="64" w:hRule="atLeast"/>
        </w:trPr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ind w:left="-28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адміністратора центру надання адміністративних послуг та/або посадової особи територіального орган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ержгеокадаст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мовні позначки: В – виконує, У – бере участь, П – погоджує, З – затверджує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2:00Z</dcterms:created>
  <dc:creator>Jurist</dc:creator>
  <dc:description/>
  <dc:language>en-US</dc:language>
  <cp:lastModifiedBy>Jurist</cp:lastModifiedBy>
  <dcterms:modified xsi:type="dcterms:W3CDTF">2016-03-31T10:54:00Z</dcterms:modified>
  <cp:revision>2</cp:revision>
  <dc:subject/>
  <dc:title/>
</cp:coreProperties>
</file>