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ЗАТВЕРДЖЕНО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аказ Відділу Держгеокадастру у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едригайлівському районі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умської області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№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ОРМАЦІЙНА КАРТКА АДМІНІСТРАТИВНОЇ ПОСЛУГ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ЕРЖАВНА РЕЄСТРАЦІЯ ЗЕМЕЛЬНОЇ ДІЛЯНК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 ВИДАЧЕЮ ВИТЯГУ З ДЕРЖАВНОГО ЗЕМЕЛЬНОГО КАДАСТРУ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адміністративної послуги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ідділ Держгеокадастру у Недригайлівському районі Сумської обла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йменування суб’єкта надання послуги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надання адміністративних послуг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мська область, Недригайлівський район, смт. Недригайлів вул. Сумська,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ілок, середа: з 8.00 до 17.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торок, четвер: з 8.00 до 20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’ятниця: з 8.00 до 16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ота: з 8.00 до 14.0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ви на обі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ий: неді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05455) 5 – 26 –48, NedrDC@yandex.ru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и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4 Закону України «Про Державний земель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 Кабінету Міністрів Україн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и 110, 111 Порядку ведення Державного земельного кадастру, затвердженого постановою Кабінету Міністрів України від 17.10.2012 № 105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центральних органів виконавчої влад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одерж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ро державну реєстрацію земельної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 Заява про державну реєстрацію земельної ділянки за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формою, встановленою</w:t>
            </w:r>
            <w:r>
              <w:rPr>
                <w:rFonts w:cs="Times New Roman" w:ascii="Times New Roman" w:hAnsi="Times New Roman"/>
                <w:sz w:val="20"/>
              </w:rPr>
              <w:t xml:space="preserve"> Порядком ведення Державного земельного кадастру, затвердженим постановою Кабінету Міністрів України від 17.10.2012 № 1051 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 Оригінал погодженої відповідно до законодавства документації із землеустрою, яка є підставою для формування земельної ділянки (разом з позитивним висновком державної експертизи землевпорядної документації у разі, коли така документація підлягає обов’язковій державній експертизі землевпорядної документації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3. Електронний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з доданими документами надається заявником особисто чи уповноваженою ним особою або надсилається поштою цінним листом з описом вкладення та повідомленням про вруч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ість (безоплатність)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лат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гом 14 календарних днів з дня реєстрації заяви про надання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евідповідність поданих документів вимогам законодавств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озташування в межах земельної ділянки, яку передбачається зареєструвати, іншої земельної ділянки або її частини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озташування земельної ділянки на території дії повноважень іншого Державного кадастрового реє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ання заявником документів, визначених законодавством для отримання послуги, не в повному обсяз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тя Поземельної книги на земельну ділян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земельного кадастру на підтвердження державної реєстрації земельної ділян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а у здійсненні державної реєстрації земельної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и отримання відповіді (результату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яг з Державного земельного кадастру на підтвердження державної реєстрації земельної ділянки або відмова у здійсненні державної реєстрації земельної ділянки </w:t>
            </w:r>
            <w:r>
              <w:rPr>
                <w:color w:val="000000"/>
                <w:sz w:val="20"/>
                <w:szCs w:val="20"/>
              </w:rPr>
              <w:t>видається заявнику (уповноваженій особі заявника), надсилається поштою на адресу, вказану заявником у заяв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08:00Z</dcterms:created>
  <dc:creator>Jurist</dc:creator>
  <dc:description/>
  <cp:keywords/>
  <dc:language>en-US</dc:language>
  <cp:lastModifiedBy>RePack by Diakov</cp:lastModifiedBy>
  <cp:lastPrinted>2016-04-04T11:30:00Z</cp:lastPrinted>
  <dcterms:modified xsi:type="dcterms:W3CDTF">2016-04-04T08:30:00Z</dcterms:modified>
  <cp:revision>3</cp:revision>
  <dc:subject/>
  <dc:title/>
</cp:coreProperties>
</file>