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АТВЕРДЖЕНО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каз Відділу Держгеокадастру у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едригайлівському районі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умської області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асть, Недригайлівський район, смт. Недригайлів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01, 103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державну реєстрацію обмеження у використанні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1. Заява про державну реєстрацію обмеження </w:t>
            </w:r>
            <w:r>
              <w:rPr>
                <w:rFonts w:cs="Times New Roman" w:ascii="Times New Roman" w:hAnsi="Times New Roman"/>
                <w:sz w:val="20"/>
              </w:rPr>
              <w:t>у використанні земель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Документація із землеустрою, інші документи, які є підставою для виникнення, зміни та припинення обмеження у використанні зем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 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4 робочих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меження згідно із законом не підлягає державній реєстрації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бмеження встановлюється на території дії повноважень іншого Державного кадастрового реєстратор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Із заявою про державну реєстрацію обмеження у використанні земель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одані документи не відповідають вимогам законода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явлене обмеження вже зареєстрова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5:00Z</dcterms:created>
  <dc:creator>Jurist</dc:creator>
  <dc:description/>
  <cp:keywords/>
  <dc:language>en-US</dc:language>
  <cp:lastModifiedBy>RePack by Diakov</cp:lastModifiedBy>
  <cp:lastPrinted>2016-04-04T11:29:00Z</cp:lastPrinted>
  <dcterms:modified xsi:type="dcterms:W3CDTF">2016-04-04T08:29:00Z</dcterms:modified>
  <cp:revision>2</cp:revision>
  <dc:subject/>
  <dc:title/>
</cp:coreProperties>
</file>