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ind w:left="58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ЕРДЖЕНО</w:t>
            </w:r>
          </w:p>
          <w:p>
            <w:pPr>
              <w:pStyle w:val="Normal"/>
              <w:ind w:left="5812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ка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ідділу Держгеокадастру у Недригайлівському районі Сумської області</w:t>
            </w:r>
          </w:p>
          <w:p>
            <w:pPr>
              <w:pStyle w:val="Normal"/>
              <w:ind w:left="5812"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______________№_______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ab/>
        <w:tab/>
        <w:tab/>
        <w:tab/>
        <w:tab/>
        <w:tab/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інформаційнА карткА адміністративної послуги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sz w:val="22"/>
                <w:szCs w:val="22"/>
                <w:u w:val="single"/>
                <w:shd w:fill="FFFFFF" w:val="clear"/>
              </w:rPr>
            </w:pPr>
            <w:r>
              <w:rPr>
                <w:sz w:val="22"/>
                <w:szCs w:val="22"/>
                <w:u w:val="single"/>
                <w:shd w:fill="FFFFFF" w:val="clear"/>
              </w:rPr>
              <w:t>ВИДАЧА ВИТЯГУ З ТЕХНІЧНОЇ ДОКУМЕНТАЦІЇ ПРО НОРМАТИВНУ ГРОШОВУ ОЦІНКУ ЗЕМЕЛЬНОЇ ДІЛЯНКИ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cap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назва адміністративної послуги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адміністративної послуги)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"/>
              <w:gridCol w:w="3091"/>
              <w:gridCol w:w="5683"/>
            </w:tblGrid>
            <w:tr>
              <w:trPr>
                <w:trHeight w:val="441" w:hRule="atLeast"/>
              </w:trPr>
              <w:tc>
                <w:tcPr>
                  <w:tcW w:w="93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нформація про центр надання адміністративної послуги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36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йменування центру надання адміністративної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луги, в якому здійснюєт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я обслуговування суб’єкта звернення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Центр надання адміністративних послуг при Недригайлівській районній державній адміністрації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ісцезнаходження центру надання адміністративної послуги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 xml:space="preserve">42100 </w:t>
                  </w:r>
                  <w:r>
                    <w:rPr>
                      <w:sz w:val="20"/>
                      <w:szCs w:val="20"/>
                    </w:rPr>
                    <w:t xml:space="preserve">Сумська область, Недригайлівський район смт. Недригайлів, </w:t>
                  </w:r>
                  <w:r>
                    <w:rPr>
                      <w:sz w:val="20"/>
                      <w:szCs w:val="20"/>
                      <w:lang w:val="ru-RU"/>
                    </w:rPr>
                    <w:t>вул. Сумська, 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Інформація щодо режиму роботи центру надання адміністративної послуги 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неділок, середа: з 8.00 до 17.15;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івторок, четвер: з 8.00 до 20.00;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’ятниця: з 8.00 до 16.00;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ота: з 8.00 до 14.00;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 перерви на обід;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хідний: неділя.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лефон/факс (довідки), адреса електронної пошти та веб-сайт центру надання адміністративної послуги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05455 </w:t>
                  </w:r>
                  <w:r>
                    <w:rPr>
                      <w:sz w:val="20"/>
                      <w:szCs w:val="20"/>
                      <w:lang w:val="ru-RU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5 – 26 –</w:t>
                  </w:r>
                  <w:r>
                    <w:rPr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48</w:t>
                  </w:r>
                  <w:r>
                    <w:rPr>
                      <w:sz w:val="20"/>
                      <w:szCs w:val="20"/>
                      <w:lang w:val="ru-RU"/>
                    </w:rPr>
                    <w:t>)</w:t>
                  </w:r>
                  <w:r>
                    <w:rPr>
                      <w:sz w:val="20"/>
                      <w:szCs w:val="20"/>
                    </w:rPr>
                    <w:t>, NedrDC@yandex.ru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93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і акти, якими регламентується надання адміністративної послуги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они Україн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тті 20, 23 Закону України “Про оцінку земель”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кти Кабінету Міністрів України 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танова Кабінету Міністрів України від 23.11.2011 № 1278 “Про затвердження Методики нормативної грошової оцінки земель несільськогосподарського призначення (крім земель населених пунктів)”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танова Кабінету Міністрів України від 23.03.1995 № 213 “Про Методику нормативної грошової оцінки земель сільськогосподарського призначення та населених пунктів”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озпорядження Кабінету Міністрів України від 16.05.2014          №  523-р “Деякі питання надання адміністративних послуг органів виконавчої влади через центри надання адміністративних послуг” 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кти центральних органів виконавчої влади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кти місцевих органів виконавчої влади/ органів місцевого самоврядування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93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мови отримання адміністративної послуги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ідстава для одержання адміністративної послуги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вернення юридичної або фізичної особи землевласника або землекористувача, органів виконавчої влади та органів місцевого самоврядування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черпний перелік документів, необхідних для отримання адміністративної послуги, а також вимоги до них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Звернення юридичної або фізичної особи землевласника або землекористувача, органів виконавчої влади та органів місцевого самоврядування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Копія довіреності (доручення) – для уповноваженої особи.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рядок та спосіб подання документів, необхідних для отримання адміністративної послуги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собисто заявником (уповноваженою особою заявника), направлення поштою або замовлення послуги в електронному вигляді через офіційний веб-сайт Держгеокадастру (www.land.gov.ua)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тність (безоплатність) надання адміністративної послуги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оплатно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ок надання адміністративної послуги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трок, що не перевищує трьох робочих днів з дати надходження відповідної заяви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лік підстав для відмови у наданні адміністративної послуги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визначено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надання адміністративної послуги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тяг з технічної документації про нормативну грошову оцінку земельної ділянки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соби отримання відповіді (результату)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идається заявнику (уповноваженій особі заявника), надсилається поштою на адресу, вказану заявником у заяві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мітка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4:00Z</dcterms:created>
  <dc:creator>Jurist</dc:creator>
  <dc:description/>
  <cp:keywords/>
  <dc:language>en-US</dc:language>
  <cp:lastModifiedBy>RePack by Diakov</cp:lastModifiedBy>
  <cp:lastPrinted>2016-04-04T11:23:00Z</cp:lastPrinted>
  <dcterms:modified xsi:type="dcterms:W3CDTF">2016-04-04T08:23:00Z</dcterms:modified>
  <cp:revision>4</cp:revision>
  <dc:subject/>
  <dc:title/>
</cp:coreProperties>
</file>