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ind w:left="666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ВЕРДЖЕНО</w:t>
            </w:r>
          </w:p>
          <w:p>
            <w:pPr>
              <w:pStyle w:val="Normal"/>
              <w:ind w:left="6663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каз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ідділу Держгеокадастру у Недригайлівському районі Сумської області</w:t>
            </w:r>
          </w:p>
          <w:p>
            <w:pPr>
              <w:pStyle w:val="Normal"/>
              <w:ind w:left="6663" w:hanging="0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______________№_______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5760"/>
      </w:tblGrid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ФОРМАЦІЙНА КАРТКА АДМІНІСТРАТИВНОЇ ПОСЛУГИ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u w:val="single"/>
              </w:rPr>
              <w:t xml:space="preserve">НАДАННЯ ВІДОМОСТЕЙ З ДЕРЖАВНОГО ЗЕМЕЛЬНОГО КАДАСТРУ У ФОРМІ ВИТЯГУ З ДЕРЖАВНОГО ЗЕМЕЛЬНОГО КАДАСТРУ ПРО </w:t>
            </w:r>
            <w:r>
              <w:rPr>
                <w:u w:val="single"/>
                <w:lang w:val="ru-RU"/>
              </w:rPr>
              <w:t>ОБМЕЖЕННЯ У ВИКОРИСТАННІ ЗЕМЕЛЬ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зва адміністративної послуг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Відділ Держгеокадастру у Недригайлівському районі Сумської област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йменування суб’єкта надання послуги)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тр надання адміністративних послуг при Недригайлівській районній державній 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 центру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ська область, Недригайлівський район, смт. Недригайлів вул. Сумська, 4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ілок, середа: з 8.00 до 17.15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, четвер: з 8.00 до 20.0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: з 8.00 до 16.0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: з 8.00 до 14.0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перерви на обід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хідний: неділ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05455) 5 – 26 –48 /, NedrDC@yandex.ru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и Україн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тя 38 Закону України “Про Державний земельний кадастр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 Кабінету Міністрів Україн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и 166, 167, 168, 171, 174 Порядку ведення Державного земельного кадастру, затвердженого постановою Кабінету Міністрів України від 17.10.2012 № 105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озпорядження Кабінету Міністрів України від 16.05.2014 № 523-р “Деякі питання надання адміністративних послуг органів виконавчої влади через центри надання адміністративних послуг”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 центральних органів виконавчої влад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для одерж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 про надання витягу з  Державного земельного кадастр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0"/>
              </w:rPr>
              <w:t xml:space="preserve">1. Заява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про надання витягу з  Державного земельного кадастру</w:t>
            </w:r>
            <w:r>
              <w:rPr>
                <w:rFonts w:cs="Times New Roman" w:ascii="Times New Roman" w:hAnsi="Times New Roman"/>
                <w:b w:val="false"/>
                <w:bCs/>
                <w:iCs/>
                <w:sz w:val="20"/>
              </w:rPr>
              <w:t xml:space="preserve"> за </w:t>
            </w:r>
            <w:r>
              <w:rPr>
                <w:rFonts w:cs="Times New Roman" w:ascii="Times New Roman" w:hAnsi="Times New Roman"/>
                <w:b w:val="false"/>
                <w:sz w:val="20"/>
                <w:lang w:eastAsia="uk-UA"/>
              </w:rPr>
              <w:t>формою, встановленою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орядком ведення Державного земельного кадастру, затвердженим постановою Кабінету Міністрів України від 17.10.2012 № 1051 </w:t>
            </w:r>
            <w:r>
              <w:rPr>
                <w:rFonts w:cs="Times New Roman" w:ascii="Times New Roman" w:hAnsi="Times New Roman"/>
                <w:b w:val="false"/>
                <w:sz w:val="20"/>
                <w:lang w:eastAsia="uk-UA"/>
              </w:rPr>
              <w:t xml:space="preserve"> 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 Документ, що підтверджує оплату послуг з надання витягу з Державного земельного кадастру або засвідченої копії документа Державного земельного кадастру та витягу з нього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3. </w:t>
            </w:r>
            <w:r>
              <w:rPr>
                <w:sz w:val="20"/>
                <w:szCs w:val="20"/>
              </w:rPr>
              <w:t>Документ, який підтверджує повноваження діяти від імені заявника (у разі подання заяви уповноваженою заявником особо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Заява про надання відомостей з Державного земельного кадастру з доданими документами подається заявником або уповноваженою ним особою особисто або надсилається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рекомендованим</w:t>
            </w:r>
            <w:r>
              <w:rPr>
                <w:rFonts w:cs="Times New Roman" w:ascii="Times New Roman" w:hAnsi="Times New Roman"/>
                <w:sz w:val="20"/>
              </w:rPr>
              <w:t xml:space="preserve"> листом з описом вкладення та повідомленням про вруче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ість (безоплатність)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а платна (у випадку звернення органів виконавчої влади та органів місцевого самоврядування – безоплат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У разі платності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правові акти, на підставі яких стягується пла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тя 38 Закону України «Про Державний земельний кадастр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змір плати за надання послуги – 0,055 розміру мінімальної заробітної плати у місячному розмірі, встановленої законом           на 1 січня календарного року, в якому надається відповідна адміністративна послуг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Оплата послуги здійснюється шляхом попереднього перерахування коштів через банки та/або відділення поштового зв’язку; підтвердженням оплати послуги є платіжне доручення або квитанція з відміткою банку чи відділення поштового зв’яз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ий рахунок для внесення плат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увач коштів: УК Недригайл.р/ Недригайлів/ 220125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хунок отримувача:3321487972725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 отримувача: ГУ ДКСУ у Сумській області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анку отримувача (МФО) 83701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ЄДРПОУ: код 3742739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тягом 10 робочих днів з дати реєстрації заяви про надання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</w:rPr>
              <w:t>1. У Державному земельному кадастрі відсутні запитувані відомості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</w:rPr>
              <w:t>2. Із заявою про надання відомостей з Державного земельного кадастру  звернулася неналежна особа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Документи подані не в повному обсязі та/або не відповідають вимогам, встановленим закон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яг з Державного земельного кадастру або повідомлення про відмову у наданні відомостей з Державного земельного кадастр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и отримання відповіді (результату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яг з Державного земельного кадастру або повідомлення про відмову у наданні відомостей з Державного земельного кадастру</w:t>
            </w: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ається заявнику (уповноваженій особі заявника), надсилається поштою на адресу, вказану заявником у заяв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т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7:50:00Z</dcterms:created>
  <dc:creator>Jurist</dc:creator>
  <dc:description/>
  <dc:language>en-US</dc:language>
  <cp:lastModifiedBy>Jurist</cp:lastModifiedBy>
  <dcterms:modified xsi:type="dcterms:W3CDTF">2016-03-31T07:54:00Z</dcterms:modified>
  <cp:revision>1</cp:revision>
  <dc:subject/>
  <dc:title/>
</cp:coreProperties>
</file>