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ind w:left="58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</w:t>
            </w:r>
          </w:p>
          <w:p>
            <w:pPr>
              <w:pStyle w:val="Normal"/>
              <w:ind w:left="581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ка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ідділу Держгеокадастру у Недригайлівському районі Сумської області</w:t>
            </w:r>
          </w:p>
          <w:p>
            <w:pPr>
              <w:pStyle w:val="Normal"/>
              <w:ind w:left="5812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______________№_______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НАДАННЯ ВІДОМОСТЕЙ З ДЕРЖАВНОГО ЗЕМЕЛЬНОГО КАДАСТРУ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u w:val="single"/>
              </w:rPr>
              <w:t>У ФОРМІ ВИТЯГУ З ДЕРЖАВНОГО ЗЕМЕЛЬНОГО КАДАСТРУ ПРО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ЗЕМЕЛЬНУ ДІЛЯНКУ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ська область, Недригайлівський район, смт. Недригайлів вул. Сумська,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6, 167, 168, 171 Порядку ведення Державного земельного кадастру, затвердженого постановою Кабінету Міністрів України від 17.10.2012 № 10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.05.2014       № 523-р “Деякі питання надання адміністративних послуг органів виконавчої влади через центри надання адміністративних послуг”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надання витягу з 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1. Заяв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ро надання витягу з  Державного земельного кадастру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 за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рядком ведення Державного земельного кадастру, затвердженим постановою Кабінету Міністрів України від 17.10.2012 № 1051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 Документ, що підтверджує оплату послуг з надання витягу з Державного земельного кадастру або засвідченої копії документа Державного земельного кадастру та витягу з нього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3. </w:t>
            </w:r>
            <w:r>
              <w:rPr>
                <w:sz w:val="20"/>
                <w:szCs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</w:t>
            </w:r>
          </w:p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ож заява може бути подана в електронній формі через Єдиний державний портал адміністративних послуг, у тому числі через інтегровану з ним інформаційну систему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 (у випадку звернення органів виконавчої влади та органів місцевого самоврядування – безоплат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мір плати за надання послуги – 0,05 розміру мінімальної заробітної плати у місячному розмірі, встановленої законом          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 разі подання заяви в електронній формі оплата послуг за надання відомостей з Державного земельного кадастру здійснюється із застосуванням електронних платіжних засобів відповідно до Закону України «Про платіжні системи та переказ коштів в Україні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вач коштів: УК Недригайл.р/ Недригайлів/ 22012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унок отримувача:332148797272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отримувача: ГУ ДКСУ у Сумській області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анку отримувача (МФО) 837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РПОУ: код 374273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про земельну ділянку видається заявнику в день надходження відповідної зая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2. Із заявою про надання відомостей з Державного земельного кадастру  звернулася неналежна особ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Документи подані не в повному обсязі та/або не відповідають вимогам, встановленим закон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про земельну ділянку або повідомлення про відмову у наданні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про земельну ділянку або повідомлення про відмову у наданні відомостей з Державного земельного кадастру видається заявнику (уповноваженій особі заявника), або направляється поштою цінним листом з описом вкладення та повідомленням про вруче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зі подання заяви в електронній формі за власним електронним цифровим підписом (печаткою) заявника відомості з Державного земельного кадастру про земельну ділянку або мотивована відмова у наданні таких відомостей за бажанням заявника видаються також у формі електронного документа засобами телекомунікаційн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40:00Z</dcterms:created>
  <dc:creator>Jurist</dc:creator>
  <dc:description/>
  <dc:language>en-US</dc:language>
  <cp:lastModifiedBy>Jurist</cp:lastModifiedBy>
  <dcterms:modified xsi:type="dcterms:W3CDTF">2016-03-31T07:46:00Z</dcterms:modified>
  <cp:revision>1</cp:revision>
  <dc:subject/>
  <dc:title/>
</cp:coreProperties>
</file>