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АТВЕРДЖЕНО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каз Відділу Держгеокадастру у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едригайлівському районі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умської області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  <w:u w:val="single"/>
                <w:lang w:val="ru-RU"/>
              </w:rPr>
              <w:t xml:space="preserve">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ська область, Недригайлівський район, вул. Леніна, смт. Недригайлів, Сумська обл. 4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55 /_5 – 26 –48 /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2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96, 97, 98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внесення відомостей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sz w:val="20"/>
              </w:rPr>
              <w:t>про внесення відомостей до Державного земельного кадастру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Документація із землеустрою та оцінки земель, інші документи, які є підставою для внесення відомостей (змін до них) до Державного земельного 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 Електронний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 подаються безпосередньо державному кадастровому реєстратору територіального органу Держгео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отягом 14 робочих днів з дня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  Звернення за внесенням відповідних відомостей (змін до них) неналежної особ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П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одання заявником не повного пакета документів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 Р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озташування об'єкта Державного земельного кадастру на території дії повноважень іншого Державного кадастрового реєстратор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Електронний документ не придатний для проведення його перевірки за допомогою програмного забезпечення Державного земельного кадастру 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35:00Z</dcterms:created>
  <dc:creator>Jurist</dc:creator>
  <dc:description/>
  <dc:language>en-US</dc:language>
  <cp:lastModifiedBy>Jurist</cp:lastModifiedBy>
  <dcterms:modified xsi:type="dcterms:W3CDTF">2016-03-17T08:34:00Z</dcterms:modified>
  <cp:revision>1</cp:revision>
  <dc:subject/>
  <dc:title/>
</cp:coreProperties>
</file>