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0"/>
          <w:szCs w:val="20"/>
        </w:rPr>
      </w:pPr>
      <w:r>
        <w:rPr>
          <w:color w:val="000000"/>
          <w:sz w:val="20"/>
          <w:szCs w:val="20"/>
          <w:lang w:val="ru-RU"/>
        </w:rPr>
        <w:t xml:space="preserve">  </w:t>
      </w:r>
      <w:r>
        <w:rPr>
          <w:color w:val="000000"/>
          <w:sz w:val="20"/>
          <w:szCs w:val="20"/>
        </w:rPr>
        <w:t>______________№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24535</wp:posOffset>
                </wp:positionV>
                <wp:extent cx="1889760" cy="586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379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637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ка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ділу Держгеокадастру у Недригайлівському районі Сумської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46.2pt;mso-wrap-distance-left:0pt;mso-wrap-distance-right:9pt;mso-wrap-distance-top:0pt;mso-wrap-distance-bottom:0pt;margin-top:57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6379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ind w:left="6379" w:hanging="0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каз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ідділу Держгеокадастру у Недригайлівському районі Сумської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НАДАННЯ ВІДОМОСТЕЙ З ДЕРЖАВНОГО ЗЕМЕЛЬНОГО КАДАСТРУ У ФОРМІ </w:t>
            </w:r>
            <w:r>
              <w:rPr>
                <w:sz w:val="22"/>
                <w:szCs w:val="22"/>
                <w:u w:val="single"/>
                <w:lang w:val="ru-RU"/>
              </w:rPr>
              <w:t xml:space="preserve">ВИКОПІЮВАНЬ З КАДАСТРОВОЇ КАРТИ (ПЛАНУ) ТА ІНШОЇ КАРТОГРАФІЧНОЇ ДОКУМЕНТАЦІЇ 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Недригайлівський район, смт. Недригайлів вул. Сумська,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.00 до 17.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.00 до 20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.00 до 16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.00 до 14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ви на обі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: неді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5455) 5 – 26 –48, NedrDC@yandex.ru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66, 167, 168, 172, 181, 182 Порядку ведення Державного земельного кадастру, затвердженого постановою Кабінету Міністрів України від 17.10.2012 № 105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зпорядження Кабінету Міністрів України від 16.05.2014 № 523-р “Деякі питання надання адміністративних послуг органів виконавчої влади через центри надання адміністративних послуг”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надання відомостей з 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</w:rPr>
              <w:t xml:space="preserve">1. Заяв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ро надання відомостей з Державного земельного кадастру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</w:rPr>
              <w:t xml:space="preserve"> за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>формою, встановленою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орядком ведення Державного земельного кадастру, затвердженим постановою Кабінету Міністрів України від 17.10.2012 № 1051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 Документ, що підтверджує оплату послуг з надання викопіювання з кадастрової карти (плану) та іншої картографічної документації Державного земельного кадастру, або засвідченої копії документа Державного земельного кадастру та витягу з нього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3. </w:t>
            </w:r>
            <w:r>
              <w:rPr>
                <w:sz w:val="20"/>
                <w:szCs w:val="20"/>
              </w:rPr>
              <w:t>Документ, який підтверджує повноваження діяти від імені заявника (у разі подання заяви уповноваженою заявником особ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ява про надання відомостей з Державного земельного кадастру з доданими документами подається заявником або уповноваженою ним особою особисто або надсилається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рекомендованим</w:t>
            </w:r>
            <w:r>
              <w:rPr>
                <w:rFonts w:cs="Times New Roman" w:ascii="Times New Roman" w:hAnsi="Times New Roman"/>
                <w:sz w:val="20"/>
              </w:rPr>
              <w:t xml:space="preserve"> листом з описом вкладення та повідомленням про вручення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 платна  (у випадку звернення органів виконавчої влади та органів місцевого самоврядування – безоплат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У разі платності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і акти, на підставі яких стягується пл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«Про Державний земельний кадас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змір плати за надання послуги – 0,03 розміру мінімальної заробітної плати у місячному розмірі, встановленої законом           на 1 січня календарного року, в якому надається відповідна адміністративна послуг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плата послуги здійснюється шляхом попереднього перерахування коштів через банки та/або відділення поштового зв’язку; підтвердженням оплати послуги є платіжне доручення або квитанція з відміткою банку чи відділення поштового зв’яз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рахунок для внесення пла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увач коштів: УК Недригайл.р/ Недригайлів/ 22012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унок отримувача:332148797272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отримувача: ГУ ДКСУ у Сумській області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анку отримувача (МФО) 837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ДРПОУ: код 374273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ягом 10 робочих днів з дати реєстрації заяви про надання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</w:rPr>
              <w:t>1. У Державному земельному кадастрі відсутні запитувані відомості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</w:rPr>
              <w:t>2. Із заявою про надання відомостей з Державного земельного кадастру  звернулася неналежна особа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Документи подані не в повному обсязі та/або не відповідають вимогам, встановленим закон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піювання з кадастрової карти (плану) та іншої картографічної документації Державного земельного кадастру або повідомлення про відмову у наданні відомостей з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ється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57:00Z</dcterms:created>
  <dc:creator>Jurist</dc:creator>
  <dc:description/>
  <dc:language>en-US</dc:language>
  <cp:lastModifiedBy>Jurist</cp:lastModifiedBy>
  <dcterms:modified xsi:type="dcterms:W3CDTF">2016-03-31T08:00:00Z</dcterms:modified>
  <cp:revision>1</cp:revision>
  <dc:subject/>
  <dc:title/>
</cp:coreProperties>
</file>