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sz w:val="20"/>
          <w:szCs w:val="20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допомоги при усиновленні дитин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7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34:00Z</dcterms:modified>
  <cp:revision>6</cp:revision>
  <dc:subject/>
  <dc:title>ЗАТВЕРДЖЕНО</dc:title>
</cp:coreProperties>
</file>