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Оформлення документів на виплату одноразової винагороди жінкам, яким присвоєно почесне звання України “Мати-героїня”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останова Кабінету Міністрів України № 120 від 04.02.2009 р. «Про затвердження Порядку використання коштів, передбачених у державному бюджеті для виплати одноразової винагороди жінкам, яким присвоєно почесне звання України «Мати-героїн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Одержувачами адміністративної послуги є громадяни України, або іноземці  та особи без громадянства, які постійно проживають в Україні,  а  також  особи,  яким  надано статус біженця в Україні, визначених у:</w:t>
            </w:r>
          </w:p>
          <w:p>
            <w:pPr>
              <w:pStyle w:val="Normal"/>
              <w:jc w:val="both"/>
              <w:rPr>
                <w:rStyle w:val="FontStyle12"/>
                <w:lang w:val="uk-UA"/>
              </w:rPr>
            </w:pPr>
            <w:r>
              <w:rPr>
                <w:color w:val="000000"/>
                <w:szCs w:val="28"/>
              </w:rPr>
              <w:t xml:space="preserve">п. 1 Постанови Кабінету Міністрів України № 120 від 04.02.2009 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 xml:space="preserve">заява </w:t>
            </w:r>
            <w:r>
              <w:rPr>
                <w:color w:val="000000"/>
                <w:szCs w:val="28"/>
              </w:rPr>
              <w:t>про  виплату  винагороди із зазначенням способу випла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копію сторінок паспорта з даними про  прізвище,  ім'я  та  по батькові, місце реє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Cs w:val="28"/>
              </w:rPr>
              <w:t xml:space="preserve">копію </w:t>
            </w:r>
            <w:r>
              <w:rPr>
                <w:color w:val="000000"/>
                <w:szCs w:val="28"/>
              </w:rPr>
              <w:t>посвідчення "Мати-героїня" або ксерокопію Указу Президента України про присвоєння жінці почесного звання „Мати-героїня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відкриття рахунку в банку</w:t>
            </w:r>
          </w:p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/>
              <w:t>Уповноважена особа  подає   також   нотаріально   засвідчений документ,   що</w:t>
            </w:r>
            <w:r>
              <w:rPr>
                <w:sz w:val="28"/>
              </w:rPr>
              <w:t xml:space="preserve">  </w:t>
            </w:r>
            <w:r>
              <w:rPr/>
              <w:t>підтверджує  її  право  представляти  жінку,  якій присвоєно почесне звання</w:t>
            </w:r>
            <w:r>
              <w:rPr>
                <w:sz w:val="28"/>
              </w:rPr>
              <w:t>.</w:t>
            </w:r>
            <w:r>
              <w:rPr>
                <w:lang w:val="uk-UA"/>
              </w:rPr>
              <w:t xml:space="preserve">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державної соціальної допомоги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2"/>
                <w:lang w:val="uk-UA" w:eastAsia="uk-UA"/>
              </w:rPr>
            </w:pPr>
            <w:r>
              <w:rPr>
                <w:color w:val="000000"/>
              </w:rPr>
              <w:t>Послуга не надається у раз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дання документів до заяви не в повному обсяз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Appleconvertedspace"/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ing1Char">
    <w:name w:val="Heading 1 Char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4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19T08:44:00Z</dcterms:modified>
  <cp:revision>2</cp:revision>
  <dc:subject/>
  <dc:title>ЗАТВЕРДЖЕНО</dc:title>
</cp:coreProperties>
</file>