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lang w:eastAsia="uk-UA"/>
        </w:rPr>
        <w:t>Коренев О.І.___________________</w:t>
      </w:r>
    </w:p>
    <w:p>
      <w:pPr>
        <w:pStyle w:val="Normal"/>
        <w:rPr/>
      </w:pPr>
      <w:r>
        <w:rPr>
          <w:rStyle w:val="FontStyle12"/>
          <w:rFonts w:eastAsia="Arial"/>
          <w:lang w:eastAsia="uk-UA"/>
        </w:rPr>
        <w:t xml:space="preserve">   </w:t>
      </w:r>
      <w:r>
        <w:rPr>
          <w:rStyle w:val="FontStyle12"/>
          <w:lang w:eastAsia="uk-UA"/>
        </w:rPr>
        <w:t>(ПІБ керівника, підпис)</w:t>
      </w:r>
    </w:p>
    <w:p>
      <w:pPr>
        <w:pStyle w:val="Normal"/>
        <w:rPr>
          <w:rStyle w:val="FontStyle12"/>
          <w:lang w:eastAsia="uk-UA"/>
        </w:rPr>
      </w:pPr>
      <w:r>
        <w:rPr>
          <w:rStyle w:val="FontStyle12"/>
          <w:lang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eastAsia="uk-UA"/>
        </w:rPr>
        <w:t xml:space="preserve"> листопада 2013 року</w:t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eastAsia="uk-UA"/>
        </w:rPr>
        <w:t xml:space="preserve">суб'єктам господарювання Недригайлівського району </w:t>
      </w:r>
    </w:p>
    <w:p>
      <w:pPr>
        <w:pStyle w:val="TextBody"/>
        <w:rPr/>
      </w:pPr>
      <w:r>
        <w:rPr/>
        <w:t>Призначення субсидії на придбання скрапленого газу, твердого та рідкого пічного побутового пали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320"/>
      </w:tblGrid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t10@upszn-sumy.gov.ua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лік категорій одержувачів адміністративної по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ездатні особи, одинокі, одиноко-проживаючі, інваліди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що посвідчує особу, довідка про доходи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слідовність дій одержувача адміністративної послуги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нення за субсидією і правильне оформл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субсидії на тверде паливо та скраплений газ 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слідовність дій адміністративного органу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зі 10 дні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474345</wp:posOffset>
                      </wp:positionV>
                      <wp:extent cx="198755" cy="167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67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3.2pt;mso-wrap-distance-left:9.05pt;mso-wrap-distance-right:9.05pt;mso-wrap-distance-top:0pt;mso-wrap-distance-bottom:0pt;margin-top:37.35pt;mso-position-vertical-relative:text;margin-left:16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про відмову у наданні субсидій вирішується за рішенням комісії а саме, по причині, якщо у складі сім’ї працездатні члени не працюють та інші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пис результату, який повинен отримати одержувач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повідомлень на субсидії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ічливе ставлення до одержувачів 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оботи понеділок – четвер з 8.00 до 17.15, п’ятниця з 8,00 до 16,00 без обідньої перерви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і належні умови для прийому громадян, виникнення черг при здачі документів на оформлення субсидій немає.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е роз’яснення одержувачам субсидій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опомогою соціальних працівників територіального центру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нормативно-правових акт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МУ від 12.12.2001 року №1763. «Про надання населенню субсидій готівкою для відшкодування витрат на придбання скрапленого газу,  твердого та рідкого пічного побутового палив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іння праці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 соціального захисту населен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едригайлівської РДА                                                                     __В.І.Бордун___________</w:t>
      </w:r>
    </w:p>
    <w:p>
      <w:pPr>
        <w:pStyle w:val="Style41"/>
        <w:widowControl/>
        <w:tabs>
          <w:tab w:val="clear" w:pos="708"/>
          <w:tab w:val="left" w:pos="5660" w:leader="none"/>
        </w:tabs>
        <w:autoSpaceDE w:val="tru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2:00Z</dcterms:created>
  <dc:creator>Admin</dc:creator>
  <dc:description/>
  <cp:keywords/>
  <dc:language>en-US</dc:language>
  <cp:lastModifiedBy>Admin</cp:lastModifiedBy>
  <cp:lastPrinted>2013-10-29T09:38:00Z</cp:lastPrinted>
  <dcterms:modified xsi:type="dcterms:W3CDTF">2014-03-19T08:36:00Z</dcterms:modified>
  <cp:revision>7</cp:revision>
  <dc:subject/>
  <dc:title>СТАНДАРТ</dc:title>
</cp:coreProperties>
</file>