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компенсації фізичним особам, які надають соціальні послуги</w:t>
      </w:r>
    </w:p>
    <w:p>
      <w:pPr>
        <w:pStyle w:val="Normal"/>
        <w:jc w:val="center"/>
        <w:rPr/>
      </w:pPr>
      <w:r>
        <w:rPr>
          <w:rStyle w:val="FontStyle12"/>
          <w:u w:val="single"/>
          <w:lang w:val="uk-UA" w:eastAsia="uk-UA"/>
        </w:rPr>
        <w:t>(назва послуг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FontStyle12"/>
              </w:rPr>
            </w:pPr>
            <w:r>
              <w:rPr/>
              <w:t>Постанова Кабінету Міністрів України № 558 від 29.04.2004 р. «Про затвердження Порядку призначення і виплати компенсації фізичним особам, які надають соціальні послуги»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lang w:val="uk-UA"/>
              </w:rPr>
            </w:pPr>
            <w:r>
              <w:rPr>
                <w:szCs w:val="28"/>
                <w:lang w:val="uk-UA"/>
              </w:rPr>
              <w:t>Одержувачами адміністративної послуги є громадяни України, або іноземці  та особи без громадянства, які постійно проживають в Україні,  а  також  особи,  яким  надано статус біженця в Україні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а) непрацюючою фізичною особою, яка надає соціальні послуг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rStyle w:val="FontStyle"/>
                <w:sz w:val="24"/>
                <w:szCs w:val="28"/>
              </w:rPr>
              <w:t>заява</w:t>
            </w:r>
            <w:r>
              <w:rPr>
                <w:color w:val="000000"/>
                <w:szCs w:val="28"/>
              </w:rPr>
              <w:t xml:space="preserve"> про згоду надавати соціальні послуг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аспорт або інший документ, що посвідчує особ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исновок лікарсько-консультаційної комісії про те, що стан її здоров'я дозволяє постійно надавати соціальні послуг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копія трудової  книжки та довід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ргану державної податкової служби про те,  що особа не займається підприємницькою діяльністю, і   про  відсутність  даних  про  доходи  цієї  особи,  а  у  разі відсутності трудової книжки - лише зазначені довідки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особою,  яка потребує надання соціальних  послуг,  або  її законним представником (у разі визнання цієї особи недієздатною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rStyle w:val="FontStyle"/>
                <w:sz w:val="24"/>
                <w:szCs w:val="28"/>
              </w:rPr>
              <w:t>заява</w:t>
            </w:r>
            <w:r>
              <w:rPr>
                <w:color w:val="000000"/>
                <w:szCs w:val="28"/>
              </w:rPr>
              <w:t xml:space="preserve"> про необхідність надання соціальних послуг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аспорт або інший документ, що посвідчує особ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копія довідки  медико-соціальної експертної комісії про групу інвалідності (надається інвалідом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lang w:val="uk-UA" w:eastAsia="uk-UA"/>
              </w:rPr>
            </w:pPr>
            <w:r>
              <w:rPr>
                <w:szCs w:val="28"/>
              </w:rPr>
              <w:t xml:space="preserve">висновок </w:t>
            </w:r>
            <w:r>
              <w:rPr>
                <w:color w:val="000000"/>
                <w:szCs w:val="28"/>
              </w:rPr>
              <w:t>лікарсько-консультаційної комісії  про  необхідність постійного   стороннього   догляду   та   нездатність   особи   до самообслуговування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грошових виплат та комп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грошових виплат та компе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Призначення та виплата компенсації, видача дові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firstLine="708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иплата компенсації фізичним особам, які надають соціальні послуги, припиняється у разі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інчення строку інвалідност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пинення надання соціальних послуг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lang w:val="uk-UA" w:eastAsia="uk-UA"/>
              </w:rPr>
            </w:pPr>
            <w:r>
              <w:rPr/>
              <w:t>якщо особа, якій надавалися соціальні послуги, за висновком органу  медико-соціальної  експертизи   (лікарсько-консультаційної комісії)  вже не потребує постійного стороннього догляд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Style w:val="FontStyle12"/>
                <w:lang w:val="uk-UA" w:eastAsia="uk-UA"/>
              </w:rPr>
            </w:pPr>
            <w:r>
              <w:rPr/>
              <w:t>смерті інвалі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rStyle w:val="Appleconvertedspace"/>
                <w:lang w:val="uk-UA" w:eastAsia="uk-UA"/>
              </w:rPr>
              <w:t>а 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ing1Char">
    <w:name w:val="Heading 1 Char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</w:rPr>
  </w:style>
  <w:style w:type="paragraph" w:styleId="Style16">
    <w:name w:val="Цитата"/>
    <w:basedOn w:val="Normal"/>
    <w:qFormat/>
    <w:pPr>
      <w:ind w:left="-64" w:right="-59" w:hanging="0"/>
      <w:jc w:val="both"/>
    </w:pPr>
    <w:rPr>
      <w:color w:val="000000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18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21:00Z</dcterms:modified>
  <cp:revision>7</cp:revision>
  <dc:subject/>
  <dc:title>ЗАТВЕРДЖЕНО</dc:title>
</cp:coreProperties>
</file>