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державної соціальної допомоги дітям, батьки яких ухиляються від сплати аліментів, не мають можливості утримувати дитину або місце проживання яких невідоме</w:t>
      </w:r>
    </w:p>
    <w:p>
      <w:pPr>
        <w:pStyle w:val="Normal"/>
        <w:jc w:val="center"/>
        <w:rPr/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  <w:p>
            <w:pPr>
              <w:pStyle w:val="Style15"/>
              <w:widowControl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ind w:firstLine="5"/>
              <w:jc w:val="both"/>
              <w:rPr>
                <w:rStyle w:val="FontStyle12"/>
                <w:lang w:val="uk-UA"/>
              </w:rPr>
            </w:pPr>
            <w:r>
              <w:rPr>
                <w:szCs w:val="28"/>
                <w:lang w:val="uk-UA"/>
              </w:rPr>
              <w:t>Постанова Кабінету Міністрів України №189 від 22.02.2006 р. «</w:t>
            </w:r>
            <w:r>
              <w:rPr>
                <w:rStyle w:val="FontStyle"/>
                <w:sz w:val="24"/>
                <w:szCs w:val="28"/>
                <w:lang w:val="uk-UA"/>
              </w:rPr>
              <w:t>Про затвердження Порядку призначення та виплати тимчасової державної допомоги дітям, батьки яких  ухиляються від сплати аліментів, не мають можливості   утримувати дитину або місце проживання їх невідом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  <w:lang w:val="uk-UA"/>
              </w:rPr>
              <w:t>Одержувачами адміністративної послуги є громадяни України, або іноземці  та особи без громадянства, які постійно проживають в Україні,  а  також  особи,  яким  надано статус біженця в Україні, визначених у:</w:t>
            </w:r>
          </w:p>
          <w:p>
            <w:pPr>
              <w:pStyle w:val="Style81"/>
              <w:widowControl/>
              <w:jc w:val="both"/>
              <w:rPr>
                <w:rStyle w:val="FontStyle12"/>
                <w:lang w:val="uk-UA"/>
              </w:rPr>
            </w:pPr>
            <w:r>
              <w:rPr>
                <w:szCs w:val="28"/>
                <w:lang w:val="uk-UA"/>
              </w:rPr>
              <w:t xml:space="preserve">п. 2 Постанови Кабінету Міністрів України №189 від 22.02.2006 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rStyle w:val="FontStyle"/>
                <w:sz w:val="24"/>
                <w:szCs w:val="28"/>
              </w:rPr>
              <w:t>заяву</w:t>
            </w:r>
            <w:r>
              <w:rPr>
                <w:color w:val="000000"/>
                <w:szCs w:val="28"/>
              </w:rPr>
              <w:t xml:space="preserve"> за формою, затвердженою Мінсоцполітик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пію </w:t>
            </w:r>
            <w:r>
              <w:rPr>
                <w:color w:val="000000"/>
                <w:szCs w:val="28"/>
              </w:rPr>
              <w:t>свідоцтва про народження дитин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відку про реєстрацію місця проживання (перебування) дитин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відку про   реєстрацію   місця   проживання   (перебування) одержувач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довідку про відкриття рахунку в банку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лежно від  підстав,   на   яких   призначається   тимчасова допомога, додатково подаються такі документ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rStyle w:val="FontStyle"/>
                <w:sz w:val="24"/>
                <w:szCs w:val="28"/>
              </w:rPr>
              <w:t xml:space="preserve">рішення </w:t>
            </w:r>
            <w:r>
              <w:rPr>
                <w:color w:val="000000"/>
                <w:szCs w:val="28"/>
              </w:rPr>
              <w:t xml:space="preserve">суду  (виконавчий  лист)  про  стягнення  з  одного з батьків  аліментів на дитину; довідка державної виконавчої служби, що  підтверджує  факт  несплати аліментів одним з батьків протягом шести  місяців,  що  передують  місяцю  зверненн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відка  відповідної установи про перебування одного з батьків під   арештом,  слідством,  на  примусовому  лікуванні,  у  місцях позбавлення  волі,   визнання   його   в   установленому   порядку недієздатним,  а також перебування на  строковій військовій службі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овідомлення органу   внутрішніх   справ  про  те,  що  місце проживання (перебування) одного з батьків дитини не встановлено.</w:t>
            </w:r>
          </w:p>
          <w:p>
            <w:pPr>
              <w:pStyle w:val="Normal"/>
              <w:ind w:firstLine="708"/>
              <w:jc w:val="both"/>
              <w:rPr>
                <w:rStyle w:val="FontStyle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У випадках,  передбачених  абзацом  другим  пункту  8   цього Порядку, подається довідка про розмір аліментів.</w:t>
            </w:r>
          </w:p>
          <w:p>
            <w:pPr>
              <w:pStyle w:val="Normal"/>
              <w:snapToGrid w:val="false"/>
              <w:jc w:val="both"/>
              <w:rPr>
                <w:rStyle w:val="FontStyle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грошових виплат та комп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грошових виплат та компес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Призначення та виплата державної соціальної допомоги, видача дові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плата тимчасової допомоги дітям, батьки яких ухиляються від сплати аліментів, </w:t>
            </w:r>
            <w:r>
              <w:rPr>
                <w:color w:val="000000"/>
                <w:szCs w:val="28"/>
              </w:rPr>
              <w:t>припиняється у разі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становлення місця  проживання  (перебування)  особи,  яка зобов'язана сплачувати аліменти за рішенням суд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  <w:szCs w:val="28"/>
              </w:rPr>
              <w:t>виявлення  обставин,  що  свідчать про можливість одного з батьків утримувати свою дитину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сягнення дитиною 18-річного вік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иконання в повному обсязі зобов'язань  одного  з  батьків щодо  сплати  аліментів у разі виїзду на постійне місц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живання за кордон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лаштування дитини до відповідної  установи  (закладу)  на повне державне утриманн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  <w:szCs w:val="28"/>
              </w:rPr>
              <w:t>скасування або визнання усиновлення недійсним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  <w:szCs w:val="28"/>
              </w:rPr>
              <w:t>усиновлення дитини (чоловіком матері або дружиною батька)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  <w:szCs w:val="28"/>
              </w:rPr>
              <w:t>відмови від стягнення аліментів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добровільного виконання рішення суду особою,  зобов'язаною сплачувати алімент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касування в установленому законодавством порядку рішення суду щодо стягнення аліментів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мерті дитини, якій була призначена тимчасова допомог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мерті   одного   з   батьків,  зобов'язаного  сплачувати аліменти, або  визнання  його  в  установленому  порядку  безвісти відсутнім чи оголошення померлим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озбавлення  в  установленому  порядку  одного з батьків, який утримує дитину, батьківських прав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ідібрання дитини від  одного  з  батьків,  який  утримує дитину, без позбавлення батьківських прав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встановлення над дитиною опіки чи піклування.</w:t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>
                <w:rStyle w:val="FontStyle"/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rStyle w:val="FontStyle"/>
                <w:lang w:val="uk-UA" w:eastAsia="uk-UA"/>
              </w:rPr>
              <w:t xml:space="preserve">а </w:t>
            </w:r>
            <w:r>
              <w:rPr>
                <w:rStyle w:val="FontStyle"/>
                <w:sz w:val="24"/>
                <w:lang w:val="uk-UA" w:eastAsia="uk-UA"/>
              </w:rPr>
              <w:t>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15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25:00Z</dcterms:modified>
  <cp:revision>4</cp:revision>
  <dc:subject/>
  <dc:title>ЗАТВЕРДЖЕНО</dc:title>
</cp:coreProperties>
</file>