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ТВЕ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всь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ї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ржав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адміністрац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О.І.Корен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стопада 201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</w:t>
      </w:r>
    </w:p>
    <w:p>
      <w:pPr>
        <w:pStyle w:val="Normal"/>
        <w:spacing w:before="0" w:after="0"/>
        <w:ind w:left="2552" w:hanging="255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а кар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идачі довідки про те, чи особа позбавлена (не позбавлена) батьківських прав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у справах дітей Недригайлівської районної державної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780"/>
        <w:gridCol w:w="239"/>
        <w:gridCol w:w="281"/>
        <w:gridCol w:w="331"/>
        <w:gridCol w:w="347"/>
        <w:gridCol w:w="1697"/>
        <w:gridCol w:w="1805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ідповідальна особа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П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З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еєстрація (оформлення звернення суб’єкта звернення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няття зверне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день виникнення обстав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бір та опрацювання необхідних документ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згляд питан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ідготовка дові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еєстраці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порядку передбаченому законодавств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ача результату надання адміністративної по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  і збереження коп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ї довід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довж трьох днів з дати прийняття ріш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ожливість оскарження рішення адміністративного органу про відмову у наданні адміністративної послуги у порядку, визначеному Законом України «Про звернення громадян», або у судовому порядк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терміни установлені Законом України «Про звернення», КАС України, ЦПК Украї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атверджує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Ю.М.Звяз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8"/>
        </w:tabs>
        <w:ind w:left="2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2:00Z</dcterms:created>
  <dc:creator>User</dc:creator>
  <dc:description/>
  <cp:keywords/>
  <dc:language>en-US</dc:language>
  <cp:lastModifiedBy>User</cp:lastModifiedBy>
  <dcterms:modified xsi:type="dcterms:W3CDTF">2014-03-26T07:59:00Z</dcterms:modified>
  <cp:revision>4</cp:revision>
  <dc:subject/>
  <dc:title>     ЗАТВЕРДЖЕНО</dc:title>
</cp:coreProperties>
</file>