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ТВЕ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всь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ержав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адміністрац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О.І.Коренев</w:t>
      </w:r>
    </w:p>
    <w:p>
      <w:pPr>
        <w:pStyle w:val="Normal"/>
        <w:spacing w:lineRule="auto" w:line="240" w:before="0" w:after="0"/>
        <w:jc w:val="right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стопада 2013 р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чна кар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відки для отримання додаткової соціальної відпустки маті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 (батьком), яка (який) самостійно виховує дитину,</w:t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жбою у справах дітей Недригайлівської районної державної адміністрації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1780"/>
        <w:gridCol w:w="239"/>
        <w:gridCol w:w="281"/>
        <w:gridCol w:w="331"/>
        <w:gridCol w:w="347"/>
        <w:gridCol w:w="1697"/>
        <w:gridCol w:w="1559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Відповідальна особа 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уктурні підрозділи, відповідальні за етапи (дію, рішенн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В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У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П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З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еєстрація (оформлення звернення суб’єкта звернення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ом заяви від суб'є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день под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бір документ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розгляд питання на засіданні комісії з питань захисту прав дити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підготовка проекту розпорядження голови Р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 реєстраці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ерміни, передбачені ПКМУ від 24.09.2008 №866 «Питання діяльності органів опіки та піклування, пов`язаної із захистом прав дитин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дача результату надання адміністративної послуг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ача  і збереження копій розпоряджен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довж трьох днів з дати прийняття ріш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ожливість оскарження рішення адмініративного органу про відмову у наданні адміністративної послуги у порядку, визначеному Законом України «Про звернення громадян», або у судовому порядк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лужби у справах ді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терміни установлені Законом України «Про звернення громадян», КАС України, ЦПК Украї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  <w:tab w:val="left" w:pos="535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атверджує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   Ю.М.Звязк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50:00Z</dcterms:created>
  <dc:creator>zveazkajm1810</dc:creator>
  <dc:description/>
  <cp:keywords/>
  <dc:language>en-US</dc:language>
  <cp:lastModifiedBy>User</cp:lastModifiedBy>
  <dcterms:modified xsi:type="dcterms:W3CDTF">2014-03-26T08:03:00Z</dcterms:modified>
  <cp:revision>5</cp:revision>
  <dc:subject/>
  <dc:title>     ЗАТВЕРДЖЕНО</dc:title>
</cp:coreProperties>
</file>