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TextBody"/>
        <w:rPr/>
      </w:pPr>
      <w:r>
        <w:rPr>
          <w:b/>
        </w:rPr>
        <w:t>про підсумки роботи із зверненнями громадян у Недригайлівській  районній державній адміністрації в першому кварталі 2014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900"/>
        <w:jc w:val="both"/>
        <w:rPr/>
      </w:pPr>
      <w:r>
        <w:rPr/>
        <w:t>Робота із зверненнями громадян в Недригайлівській районній державній адміністрації, її управліннях і відділах, виконкомах сільських і селищних рад, територіальних підрозділах центральних органів виконавчої влади в районі проводиться  у відповідності до вимог Конституції України, Закону України “ Про звернення громадян ”, Указу Президента України від 07.02.2008 № 109 “ Про першочергові  заходи  щодо забезпечення реалізації та гарантування   конституційного права на звернення до органів державної виконавчої влади та органів місцевого самоврядування ”, розпоряджень і доручень голови Сумської обласної державної адміністрації з цих питань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Завдання органів виконавчої влади та органів  місцевого самоврядування району на 2014 рік визначені  розпорядженнями голови районної державної адміністрації від 20.12.2006 № 676 «Про удосконалення контролю за здійсненням органами місцевого самоврядування  делегованих повноважень органів виконавчої влади» , від 25.12.2008 № 794  «Про районну постійно діючу комісію з питань  розгляду звернень громадян», від 25.12.2009 № 510 «Про організацію особистого прийому громадян керівництвом органів виконавчої влади та органів місцевого самоврядування району»,  від 19.08.2013 № 236-ОД «Про заходи щодо забезпечення реалізації та гарантії прав громадян на звернення до органів державної влади, органах місцевого самоврядування».</w:t>
      </w:r>
      <w:r>
        <w:rPr>
          <w:szCs w:val="28"/>
        </w:rPr>
        <w:t xml:space="preserve"> у 26 пунктах заходів якого визначені основні завдання діяльності органів виконавчої влади та органів місцевого самоврядування  на 2014 рік.  </w:t>
      </w:r>
    </w:p>
    <w:p>
      <w:pPr>
        <w:pStyle w:val="21"/>
        <w:rPr>
          <w:szCs w:val="28"/>
        </w:rPr>
      </w:pPr>
      <w:r>
        <w:rPr>
          <w:szCs w:val="28"/>
        </w:rPr>
        <w:t>Робота районної державної адміністрації із зверненнями громадян проводиться у відповідності до затверджених планів роботи. Щомісяця аналізується та виноситься на розгляд колегіальних та дорадчих органів Недригайлівської районної державної адміністрації, а саме: засідань колегії, апаратних нарад при голові, засідань районної постійно діючої комісії з розгляду звернень громадян.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ідповідно до затверджених графіків, щоденно здійснюється прийом громадян з особистих питань керівництвом районної державної адміністрації, та у визначені графіками дні – керівництвом управлінь і відділів районної державної адміністрації, виконкомів сільських і селищних рад. Затверджені та виконуються графіки прийому жителів району за місцем проживання. За 1 квартал 2014 року керівництвом адміністрації в </w:t>
      </w:r>
      <w:r>
        <w:rPr>
          <w:color w:val="000000"/>
          <w:szCs w:val="28"/>
        </w:rPr>
        <w:t>Недригайлівській районній державній адміністрації проведено 59 особистих прийомів громадян та виїзних у виконкомах сільських і селищних рад – 30.</w:t>
      </w:r>
      <w:r>
        <w:rPr>
          <w:szCs w:val="28"/>
        </w:rPr>
        <w:t xml:space="preserve"> Надається безоплатна первинна правова допомога населенню ( у районній державній адміністрації за 1 квартал 2014 року надана така допомога 21 особі), проводяться  консультативні прийоми громадян з особистих питань спеціалістами управлінь і відділів районної державної адміністрації, працівниками виконавчих апаратів органів місцевого самоврядування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Графіки прийому громадян оприлюднюються у районній газеті «Голос Посулля», розміщуються на веб-сайті районної державної адміністрації, на інформаційних стендах у приміщеннях районної державної адміністрації, її управлінь і відділів, виконкомів сільських і селищних рад. Для безперешкодного спілкування жителів району з керівниками всіх рівнів у районній державній адміністрації, її структурних підрозділах, у територіальних підрозділах центральних органів виконавчої влади працюють телефонні лінії у відповідності до затверджених та оприлюднених графіків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органах виконавчої влади та місцевого самоврядування району забезпечується кваліфікований, неупереджений та своєчасний розгляд звернень громадян. Вживаються заходи для задоволення законних вимог заявників, надаються  письмові відповіді на їх звернення.  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У 1 кварталі 2014 року проведено 3 засідання районної постійно діючої комісії з розгляду звернень громадян. На кожному засіданні комісії розглядається питання моніторингу звернень громадян, що надійшли на розгляд до  </w:t>
      </w:r>
      <w:r>
        <w:rPr>
          <w:color w:val="000000"/>
          <w:szCs w:val="28"/>
        </w:rPr>
        <w:t>Недригайлівської районної державної адміністрації у попередньому місяці, з найбільш актуальних питань заслуховуються звіти виконавців звернень, даються додаткові протокольні доручення                     (2 доручення). Крім цього на засіданнях комісії проводиться особисте звітування керівників структурних підрозділів адміністрації (4 звіти), сільських і селищних голів (2 звіти).</w:t>
      </w:r>
    </w:p>
    <w:p>
      <w:pPr>
        <w:pStyle w:val="TextBody"/>
        <w:ind w:firstLine="900"/>
        <w:jc w:val="both"/>
        <w:rPr/>
      </w:pPr>
      <w:r>
        <w:rPr>
          <w:szCs w:val="28"/>
        </w:rPr>
        <w:t>Загальним відділом апарату районної державної адміністрації забезпечується  надання методичної допомоги та проводяться перевірки стану роботи із зверненнями громадян у структурних  підрозділах районної державної адміністрації та виконкомах сільських і селищних рад. У 1 кварталі 2014 року забезпечено виконання графіка перевірок, здійснені перевірки 4 структурних підрозділів та 4 сільських рад. Щокварталу питання роботи із зверненнями громадян виносяться на семінари-навчання сільських і селищних голів, секретарів виконкомів, керівників структурних підрозділів районної державної адміністрації. У 1 кварталі 2014 року таке навчання було проведене 06.02.2014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Аналіз протоколів засідань виконавчих комітетів сільських і селищних рад, наданої ними річної звітності, проведені перевірки діяльності, свідчать, що питання роботи із зверненнями громадян на підвідомчих територіях розглядаються на засіданнях виконкомів сільських і селищних рад, підбиваються підсумки, приймаються заходи спрямовані на подальше удосконалення цієї роботи, заслуховується стан роботи із зверненнями громадян  в установах і організаціях, затверджуються графіки особистого прийому громадян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 xml:space="preserve">За 3 місяці </w:t>
      </w:r>
      <w:r>
        <w:rPr>
          <w:sz w:val="28"/>
          <w:lang w:val="uk-UA"/>
        </w:rPr>
        <w:t xml:space="preserve">2014 </w:t>
      </w:r>
      <w:r>
        <w:rPr>
          <w:spacing w:val="-5"/>
          <w:sz w:val="28"/>
          <w:lang w:val="uk-UA"/>
        </w:rPr>
        <w:t>року до Недригайлівської районної державної адміністрації надійшло 6 звернень</w:t>
      </w:r>
      <w:r>
        <w:rPr>
          <w:sz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56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2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3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кварт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4 року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звернен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із них надійшло пошт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ерез особистий прийом у керівництва                                             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йшло звернень від громадян, що потребують державн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рнення адресовані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і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і обл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Адміністрації Президент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абінету Міністрів та Верховній Раді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одним депутатам України та редакціям газ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овторних зверн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колективних зверн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порушено питань у зверненнях, із них стосовно роботи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аграрної політики і земельних віднос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житлові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омунального та дорожнь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итання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итання соціального захи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итання забезпечення закон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інші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TextBodyIndent"/>
        <w:ind w:hanging="0"/>
        <w:rPr>
          <w:spacing w:val="3"/>
        </w:rPr>
      </w:pPr>
      <w:r>
        <w:rPr>
          <w:spacing w:val="3"/>
        </w:rPr>
        <w:t xml:space="preserve">            </w:t>
      </w:r>
    </w:p>
    <w:p>
      <w:pPr>
        <w:pStyle w:val="TextBodyIndent"/>
        <w:ind w:hanging="0"/>
        <w:rPr/>
      </w:pPr>
      <w:r>
        <w:rPr>
          <w:spacing w:val="3"/>
        </w:rPr>
        <w:t xml:space="preserve">            </w:t>
      </w:r>
      <w:r>
        <w:rPr>
          <w:spacing w:val="3"/>
        </w:rPr>
        <w:t>Завершено розгляд 7 питань. Позитивно вирішені 3 питання, що становить 42,8%, на 4 питання дано роз</w:t>
      </w:r>
      <w:r>
        <w:rPr>
          <w:spacing w:val="3"/>
          <w:lang w:val="ru-RU"/>
        </w:rPr>
        <w:t>’</w:t>
      </w:r>
      <w:r>
        <w:rPr>
          <w:spacing w:val="3"/>
        </w:rPr>
        <w:t xml:space="preserve">яснення. </w:t>
      </w:r>
    </w:p>
    <w:p>
      <w:pPr>
        <w:pStyle w:val="TextBodyIndent"/>
        <w:ind w:hanging="0"/>
        <w:rPr>
          <w:spacing w:val="3"/>
        </w:rPr>
      </w:pPr>
      <w:r>
        <w:rPr>
          <w:spacing w:val="3"/>
        </w:rPr>
        <w:t xml:space="preserve">            </w:t>
      </w:r>
      <w:r>
        <w:rPr>
          <w:spacing w:val="3"/>
        </w:rPr>
        <w:t>Крім цих звернень на розгляд до Недригайлівської районної державної адміністрації надійшло 9 звернень, з якими жителі району звернулися на урядову гарячу лінію, та 6 звернень, з якими громадяни району звернулися до Сумського обласного контактного центру. Відсоток позитивно вирішених питань цих звернень склав 73,3.</w:t>
      </w:r>
    </w:p>
    <w:p>
      <w:pPr>
        <w:pStyle w:val="TextBody"/>
        <w:ind w:firstLine="900"/>
        <w:jc w:val="both"/>
        <w:rPr/>
      </w:pPr>
      <w:r>
        <w:rPr/>
        <w:t xml:space="preserve">В органах виконавчої влади та місцевого самоврядування району забезпечується кваліфікований, неупереджений та своєчасний розгляд звернень громадян. Уживаються вичерпні заходи для задоволення законних вимог заявників, надаються авторам письмові відповіді. </w:t>
      </w:r>
    </w:p>
    <w:p>
      <w:pPr>
        <w:pStyle w:val="21"/>
        <w:rPr/>
      </w:pPr>
      <w:r>
        <w:rPr/>
        <w:t>З метою попередження надходження звернень Недригайлівською районною державною адміністрацією, її управліннями і відділами, територіальними підрозділами центральних органів виконавчої влади району у засобах масової інформації, при проведенні зустрічей за місцем роботи та</w:t>
      </w:r>
    </w:p>
    <w:p>
      <w:pPr>
        <w:pStyle w:val="21"/>
        <w:ind w:hanging="0"/>
        <w:rPr/>
      </w:pPr>
      <w:r>
        <w:rPr/>
        <w:t>проживання населення проводяться роз’яснення з актуальних питань життєдіяльності  регіону, країни, безкоштовно надаються консультації  щодо змін у чинному законодавстві. Через районну газету «Голос Посулля» ведеться  робота з населенням по вчасному інформуванню про зміни в чинному законодавстві, по роз</w:t>
      </w:r>
      <w:r>
        <w:rPr>
          <w:lang w:val="ru-RU"/>
        </w:rPr>
        <w:t>’</w:t>
      </w:r>
      <w:r>
        <w:rPr/>
        <w:t xml:space="preserve">ясненню питань, що турбують громадян, і які, як правило, переростають у звернення.  </w:t>
      </w:r>
    </w:p>
    <w:p>
      <w:pPr>
        <w:pStyle w:val="TextBody"/>
        <w:jc w:val="both"/>
        <w:rPr/>
      </w:pPr>
      <w:r>
        <w:rPr/>
        <w:t xml:space="preserve">              </w:t>
      </w:r>
      <w:r>
        <w:rPr>
          <w:szCs w:val="28"/>
        </w:rPr>
        <w:t>Основні завдання діяльності органів виконавчої влади та органів місцевого самоврядування  на 2014 рік визначені заходами щодо виконання вимог 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які затверджені розпорядженням голови Недригайлівської районної державної адміністрації</w:t>
      </w:r>
      <w:r>
        <w:rPr/>
        <w:t xml:space="preserve"> 19.08.2013 № 236-ОД. </w:t>
      </w:r>
      <w:r>
        <w:rPr>
          <w:szCs w:val="28"/>
        </w:rPr>
        <w:t xml:space="preserve"> </w:t>
      </w:r>
    </w:p>
    <w:p>
      <w:pPr>
        <w:pStyle w:val="TextBodyInden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1">
    <w:name w:val="style11"/>
    <w:qFormat/>
    <w:rPr>
      <w:color w:val="004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2:00Z</dcterms:created>
  <dc:creator>Admin</dc:creator>
  <dc:description/>
  <cp:keywords/>
  <dc:language>en-US</dc:language>
  <cp:lastModifiedBy>User</cp:lastModifiedBy>
  <cp:lastPrinted>2014-04-10T13:48:00Z</cp:lastPrinted>
  <dcterms:modified xsi:type="dcterms:W3CDTF">2014-04-16T10:22:00Z</dcterms:modified>
  <cp:revision>2</cp:revision>
  <dc:subject/>
  <dc:title>Інформація</dc:title>
</cp:coreProperties>
</file>