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ВІТ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5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 результати проведення громадського обговорення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проекту Районної програми щодо забезпечення обробки  інформації з нарахування та виплати  житлових субсидій на 2016-2018 роки</w:t>
        </w:r>
      </w:hyperlink>
    </w:p>
    <w:p>
      <w:pPr>
        <w:pStyle w:val="Heading5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З метою забезпечення вивчення та врахування думки громадськості та дотримання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 996, проведено громадське обговорення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проекту Районної програми щодо забезпечення обробки  інформації з нарахування та виплати  житлових субсидій на 2016-2018 роки</w:t>
        </w:r>
      </w:hyperlink>
      <w:r>
        <w:rPr>
          <w:b w:val="false"/>
          <w:color w:val="000000"/>
          <w:sz w:val="28"/>
          <w:szCs w:val="28"/>
        </w:rPr>
        <w:t>.</w:t>
      </w:r>
    </w:p>
    <w:p>
      <w:pPr>
        <w:pStyle w:val="Heading5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ромадське обговорення проведено у формі електронних консультацій: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проект Районної програми щодо забезпечення обробки  інформації з нарахування та виплати  житлових субсидій на 2016-2018 роки</w:t>
        </w:r>
      </w:hyperlink>
      <w:r>
        <w:rPr>
          <w:b w:val="false"/>
          <w:color w:val="000000"/>
          <w:sz w:val="28"/>
          <w:szCs w:val="28"/>
        </w:rPr>
        <w:t>, були розміщені на сторінці «Консультування з громадськістю» офіційного веб-сайту Недригайлівської райдержадміністрації  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з 11.04.2016 по 08.05.2016 </w:t>
        </w:r>
      </w:hyperlink>
    </w:p>
    <w:p>
      <w:pPr>
        <w:pStyle w:val="Heading5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>На електронну адресу пропозицій не надходило.</w:t>
      </w:r>
    </w:p>
    <w:p>
      <w:pPr>
        <w:pStyle w:val="Normal"/>
        <w:ind w:firstLine="8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агального</w:t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апарату Недригайлівської</w:t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>А.С. 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left"/>
      <w:outlineLvl w:val="4"/>
    </w:pPr>
    <w:rPr>
      <w:b/>
      <w:bCs/>
      <w:sz w:val="20"/>
    </w:rPr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dr.sm.gov.ua/images/docs/Potochna_dijaln/Proektu_rishen_radu/Ray_progr_zab_vupl_subs.doc" TargetMode="External"/><Relationship Id="rId3" Type="http://schemas.openxmlformats.org/officeDocument/2006/relationships/hyperlink" Target="http://ndr.sm.gov.ua/images/docs/Potochna_dijaln/Proektu_rishen_radu/Ray_progr_zab_vupl_subs.doc" TargetMode="External"/><Relationship Id="rId4" Type="http://schemas.openxmlformats.org/officeDocument/2006/relationships/hyperlink" Target="http://ndr.sm.gov.ua/images/docs/Potochna_dijaln/Proektu_rishen_radu/Ray_progr_zab_vupl_subs.doc" TargetMode="External"/><Relationship Id="rId5" Type="http://schemas.openxmlformats.org/officeDocument/2006/relationships/hyperlink" Target="http://ndr.sm.gov.ua/images/docs/Potochna_dijaln/Proektu_rishen_radu/Ray_progr_zab_vupl_subs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26:00Z</dcterms:created>
  <dc:creator>New User</dc:creator>
  <dc:description/>
  <cp:keywords/>
  <dc:language>en-US</dc:language>
  <cp:lastModifiedBy>С Р</cp:lastModifiedBy>
  <dcterms:modified xsi:type="dcterms:W3CDTF">2016-05-27T08:37:00Z</dcterms:modified>
  <cp:revision>4</cp:revision>
  <dc:subject/>
  <dc:title>ЗВІТ</dc:title>
</cp:coreProperties>
</file>