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А РАЙОН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ОСТЕ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едригайл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граму по виявленню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калізації та ліквідації амброз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нолистої в Недригайлівськом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і на 2015-2020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3 Закону України «Про місцеві державні адміністрації», подання Недригайлівської районної державної адміністрації  від 09.12.2014 № 01-23/621 Недригайлівська районна ра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рограму по виявленню, локалізації та ліквідації амброзії полинолистої в Недригайлівському районі на 2015-2020 ро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озробникам та учасникам програми забезпечити організацію виконання заходів, передбачених програмо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Контроль за виконанням рішення Недригайлівської районної ради покласти на постійну комісію Недригайлівської районної ради шостого скликання з питань соціально-економічного розвитку села, охорони навколишнього природного середовища, регулювання відносин у сфері використання надр та водних об’єктів, розгляду питань земельних віднос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ради                                                                         С.І.Свири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по виявленню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калізації та ліквідації амброз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нолистої в Недригайлівському район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0 р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едригайлів -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по виявленню, локаліз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ліквідації амброзії полинолист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0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79"/>
        <w:gridCol w:w="52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 обласної державної адміністрації від 27.11.2009   № 661 ”Про запровадження карантинного режиму на території області у зв’язку з виявленням карантинного організму амброзії полинолистої”.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12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а районна державна адміністраці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і 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ік місцевих бюджетів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і 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ірі виявлення амброзії полинолист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650 грн. на 29,5 г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сільського бюджет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30 гривень (щоріч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5" w:leader="none"/>
        </w:tabs>
        <w:ind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ind w:right="-57" w:firstLine="5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та програми</w:t>
      </w:r>
    </w:p>
    <w:p>
      <w:pPr>
        <w:pStyle w:val="Normal"/>
        <w:shd w:fill="FFFFFF" w:val="clear"/>
        <w:spacing w:before="10" w:after="0"/>
        <w:ind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сновними завданнями програми є: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spacing w:before="5" w:after="0"/>
        <w:ind w:right="-57"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привернути увагу населення та громадськості до проблеми, пов'язаної із засмічення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земель карантинним бур'яном;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ind w:right="-57"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провести   карантинні заходи по ліквідації карантинного бур'ян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мброзії    полинолистої    у    населених    пунктах,    у    полях    сівозміни,    на    узбіччях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доріг тощо;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ind w:right="-57"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провести боротьбу та ліквідацію     амброзії     полинолистої     у     населених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пунктах;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ind w:right="-57"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іквідувати карантинний бур'ян на узбіччях доріг (автошляхів і залізниць);</w:t>
      </w:r>
    </w:p>
    <w:p>
      <w:pPr>
        <w:pStyle w:val="Normal"/>
        <w:shd w:fill="FFFFFF" w:val="clear"/>
        <w:tabs>
          <w:tab w:val="clear" w:pos="708"/>
          <w:tab w:val="left" w:pos="2026" w:leader="none"/>
        </w:tabs>
        <w:ind w:right="-57" w:firstLine="5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провести боротьбу з карантинним бур'яном хімічним, агротехнічним, мех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ічним та іншими методами, що повинні застосовуватися одночасн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  <w:tab w:val="left" w:pos="6494" w:leader="none"/>
          <w:tab w:val="left" w:pos="8040" w:leader="none"/>
          <w:tab w:val="left" w:pos="9427" w:leader="none"/>
        </w:tabs>
        <w:autoSpaceDE w:val="false"/>
        <w:ind w:left="5" w:right="-57" w:firstLine="57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тягом       2015-2020      років      провест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      районі      семінари      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актичні заняття  з органами   виконавчої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л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 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ільгосптоваровиробник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ind w:left="5" w:right="-57"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обливу     увагу     приділити     ознайомленню     з     карантинним бур'яном 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вчальних заклад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  <w:tab w:val="left" w:pos="2290" w:leader="none"/>
          <w:tab w:val="left" w:pos="4498" w:leader="none"/>
          <w:tab w:val="left" w:pos="6293" w:leader="none"/>
          <w:tab w:val="left" w:pos="8213" w:leader="none"/>
        </w:tabs>
        <w:autoSpaceDE w:val="false"/>
        <w:ind w:left="5" w:right="-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покласти     відповідальність     за     виконання     та     проведення     карантин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ходів     проти     карантинного     бур'яну     на     підприємства,     установи,    організації незалежно   від   форми   власності,   на   посадових   осіб   та   громадян,   діяльність   як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'язана        з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иробництвом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везенням, вивезення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еревезення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еробкою, зберіганням, реалізацією та      використанням  підкарантинних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матеріалів.</w:t>
      </w:r>
    </w:p>
    <w:p>
      <w:pPr>
        <w:pStyle w:val="Normal"/>
        <w:tabs>
          <w:tab w:val="clear" w:pos="708"/>
          <w:tab w:val="left" w:pos="6525" w:leader="none"/>
        </w:tabs>
        <w:ind w:right="-57"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ind w:right="-57"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ичини швидкого поширення амброзії полинолистої</w:t>
      </w:r>
    </w:p>
    <w:p>
      <w:pPr>
        <w:pStyle w:val="Normal"/>
        <w:shd w:fill="FFFFFF" w:val="clear"/>
        <w:ind w:right="-57" w:firstLine="57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ний вид має ряд біологічних особливостей, які дозволили і дозволяють й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видко поширюватися по території України. До таких особливостей відносяться:</w:t>
      </w:r>
    </w:p>
    <w:p>
      <w:pPr>
        <w:pStyle w:val="Normal"/>
        <w:shd w:fill="FFFFFF" w:val="clear"/>
        <w:ind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 Висока    насіннєва    продуктивність    (80-100    тис.    штук    насінин    з    однієї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рослини).</w:t>
      </w:r>
    </w:p>
    <w:p>
      <w:pPr>
        <w:pStyle w:val="Normal"/>
        <w:shd w:fill="FFFFFF" w:val="clear"/>
        <w:ind w:right="-57"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іння    молочної    та    воскової    стиглості    здатне    дозрівати  і    дава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вноцінні     сходи.     Особливість     тривалий     час     не     втрачати     життєздатність    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ґрунті    зумовлює    утворення    значного    за    обсяг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ґрунтового    банку    насіння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даного вид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7" w:hanging="0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  Рослина має потужну кореневу систем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7" w:hanging="0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слина     здатна     добре     витримувати     (до   2   тижнів)     підтоплення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утворюючи при цьому додаткове корі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7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5. Рослині      властива     висока     регенераційна     здатність.      Наприклад,     піс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ультивації       частини       рослини,       що       присипані       вологим       ґрунтом,       здатні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творювати   додаткове   коріння   і   добре   приживатися. При скошуванні амброзія полино</w:t>
        <w:softHyphen/>
        <w:t>лис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до утворення насіння) здатна давати від кореневої частини нові паростки, які утворю</w:t>
        <w:softHyphen/>
        <w:t xml:space="preserve">ю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цвіття і формують життєздатне насі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7" w:hanging="0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6. Вид має високу ступінь пластичності щодо температури повітря та вологості ґрунту, рослина  світлолюбива.</w:t>
      </w:r>
    </w:p>
    <w:p>
      <w:pPr>
        <w:pStyle w:val="Normal"/>
        <w:tabs>
          <w:tab w:val="clear" w:pos="708"/>
          <w:tab w:val="left" w:pos="4155" w:leader="none"/>
        </w:tabs>
        <w:ind w:right="-57" w:firstLine="570"/>
        <w:jc w:val="both"/>
        <w:rPr>
          <w:rFonts w:ascii="Times New Roman" w:hAnsi="Times New Roman" w:cs="Times New Roman"/>
          <w:b/>
          <w:b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8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right="-57" w:firstLine="5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Шляхи і способи розв’язання проблеми</w:t>
      </w:r>
    </w:p>
    <w:p>
      <w:pPr>
        <w:pStyle w:val="Normal"/>
        <w:shd w:fill="FFFFFF" w:val="clear"/>
        <w:ind w:left="10"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дним з оптимальних варіантів розв'язання цієї проблеми є залучення широкої громадськості на добровільних засадах та одночасне застосування комплексу заходів </w:t>
      </w:r>
      <w:r>
        <w:rPr>
          <w:rFonts w:cs="Times New Roman" w:ascii="Times New Roman" w:hAnsi="Times New Roman"/>
          <w:color w:val="000000"/>
          <w:sz w:val="28"/>
          <w:szCs w:val="28"/>
        </w:rPr>
        <w:t>(агротехнічних, хімічних), створення штучних фітоценозів з багаторічних трав у вогн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ах амброзії полинолистої.</w:t>
      </w:r>
    </w:p>
    <w:p>
      <w:pPr>
        <w:pStyle w:val="Normal"/>
        <w:shd w:fill="FFFFFF" w:val="clear"/>
        <w:ind w:left="10"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ний варіант фітоценотичного контролю заснований на здатності багаторічн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рав пригнічувати ріст рослин амброзії до незначних розмірів.</w:t>
      </w:r>
    </w:p>
    <w:p>
      <w:pPr>
        <w:pStyle w:val="Normal"/>
        <w:shd w:fill="FFFFFF" w:val="clear"/>
        <w:ind w:left="5"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йбільш перспективні суміші багаторічних злакових трав з бобовими, які за 2-3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оки розростаються і практично повністю пригнічують бур'ян. В низинних місця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береги річок, ставків), де не можливе застосування гербіцидів, проводять залуження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тім ці ділянки переважно використовують під пасовище, при цьому в складі тра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уміші доцільно використовувати низькорослі злакові культури, а саме мятлик лугови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кий більш стійкий до витоптування. Застосування цього варіанта розв'язання проблеми 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ільш економічно вигідним, тому що не потребує додаткових витрат на час вирощува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я багаторічних трав.</w:t>
      </w:r>
    </w:p>
    <w:p>
      <w:pPr>
        <w:pStyle w:val="Normal"/>
        <w:shd w:fill="FFFFFF" w:val="clear"/>
        <w:ind w:left="14"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забезпечення збалансованих та комплексних заходів боротьби з амброзіє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инолистою в найближчі роки пріоритетне значення буде надаватись: механічним, аг</w:t>
        <w:softHyphen/>
        <w:t>ротехнічним та хімічним методам боротьби, що застосовуються одночасно.</w:t>
      </w:r>
    </w:p>
    <w:p>
      <w:pPr>
        <w:pStyle w:val="Normal"/>
        <w:shd w:fill="FFFFFF" w:val="clear"/>
        <w:spacing w:before="5" w:after="0"/>
        <w:ind w:left="720"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4"/>
          <w:sz w:val="28"/>
          <w:szCs w:val="28"/>
        </w:rPr>
        <w:t>У населених пунктах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5" w:right="-57" w:firstLine="57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ошування рослин амброзії полинолистої перед цвітінням в період бутонізації</w:t>
        <w:softHyphen/>
        <w:t>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left="5"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иривання рослин   амброзії з корінням та їх знищення шляхом спалюванн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у спеціально призначених місцях або подрібнення з наступним захороненням решто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 санітарних ямах з використанням гасу чи вап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autoSpaceDE w:val="false"/>
        <w:ind w:left="0" w:right="-57"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нищення рослин амброзії на засмічених ділянках агротехнічним метод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перекопування або приорювання ґрунту з подрібненням рослинних решток) та наступ</w:t>
        <w:softHyphen/>
        <w:t xml:space="preserve">ни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сівом на цих ділянках багаторічних низькорослих трав або газонних трав.</w:t>
      </w:r>
    </w:p>
    <w:p>
      <w:pPr>
        <w:pStyle w:val="Normal"/>
        <w:shd w:fill="FFFFFF" w:val="clear"/>
        <w:spacing w:before="10" w:after="0"/>
        <w:ind w:left="691"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9"/>
          <w:sz w:val="28"/>
          <w:szCs w:val="28"/>
        </w:rPr>
        <w:t>На узбіччях доріг (автошляхів та залізничних колій)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стосування для оприскування гербіцидів відповідно до Переліку пестициді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і агрохімікатів, дозволених до використання в Україні.</w:t>
      </w:r>
    </w:p>
    <w:p>
      <w:pPr>
        <w:pStyle w:val="Normal"/>
        <w:shd w:fill="FFFFFF" w:val="clear"/>
        <w:spacing w:before="274" w:after="0"/>
        <w:ind w:right="-57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 зв’язку з розповсюдженням амброзії полинолистої, та з метою запобігання подальш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зповсюдження її на території району необхідно дотримуватись таких вимог:</w:t>
      </w:r>
    </w:p>
    <w:p>
      <w:pPr>
        <w:pStyle w:val="Normal"/>
        <w:shd w:fill="FFFFFF" w:val="clear"/>
        <w:spacing w:before="274" w:after="0"/>
        <w:ind w:right="-57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робним підприємства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ільгосптоваровиробникам району,  заборони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ймати та перевозити підкарантинну рослинну продукцію без карантинних  сер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ікатів згідно із статтею 11 Закону України «Про внесення змін до Закону Україн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 карантин рослин".</w:t>
      </w:r>
    </w:p>
    <w:p>
      <w:pPr>
        <w:pStyle w:val="Normal"/>
        <w:shd w:fill="FFFFFF" w:val="clear"/>
        <w:spacing w:before="274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ідприємствам, установам, організаціям незалежно від форм власності, громадяна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і перебувають на території  Недригайлівського району  заборонити:</w:t>
      </w:r>
    </w:p>
    <w:p>
      <w:pPr>
        <w:pStyle w:val="Normal"/>
        <w:shd w:fill="FFFFFF" w:val="clear"/>
        <w:spacing w:before="53" w:after="0"/>
        <w:ind w:left="144" w:right="-5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вивозити за межі області без карантинних сертифікатів насіннєве, продоволь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, фуражне зерно та насіння технічних й інших культур;</w:t>
      </w:r>
    </w:p>
    <w:p>
      <w:pPr>
        <w:pStyle w:val="Normal"/>
        <w:shd w:fill="FFFFFF" w:val="clear"/>
        <w:spacing w:before="53" w:after="0"/>
        <w:ind w:left="144" w:right="-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исівати     засмічене     карантинними     бур'янами     насіння сільськогосподарських культур</w:t>
        <w:softHyphen/>
        <w:t>;</w:t>
      </w:r>
    </w:p>
    <w:p>
      <w:pPr>
        <w:pStyle w:val="Normal"/>
        <w:shd w:fill="FFFFFF" w:val="clear"/>
        <w:spacing w:before="53" w:after="0"/>
        <w:ind w:left="144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икористовувати      підкарантинні     ділянки      для      одержання      насіннєво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атеріалу культурних та природних рослин;</w:t>
      </w:r>
    </w:p>
    <w:p>
      <w:pPr>
        <w:pStyle w:val="Normal"/>
        <w:shd w:fill="FFFFFF" w:val="clear"/>
        <w:spacing w:before="53" w:after="0"/>
        <w:ind w:left="144"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водити         міжгосподарський         обмін         засміченого        насіннєвого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матеріа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before="5" w:after="0"/>
        <w:ind w:left="142" w:right="-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використовувати    для    посіву    насіння    з    полів    тих    господарств,    д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иявлені вогнища карантинних бур'я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before="5" w:after="0"/>
        <w:ind w:left="142" w:right="-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берігати    зерно,    засмічене    насінням    карантинних    бур'янів,    спільно  з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езасміченими парті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before="5" w:after="0"/>
        <w:ind w:left="142" w:right="-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користовувати      на     корм      тваринам      зерно відходи,      які      містя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сіння    карантинних    бур'янів,    без    запарювання    або    подрібнення    до    часток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озміром не більш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  <w:tab w:val="left" w:pos="7272" w:leader="none"/>
        </w:tabs>
        <w:autoSpaceDE w:val="false"/>
        <w:spacing w:before="5" w:after="0"/>
        <w:ind w:left="142" w:right="-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лишати    на    узбіччях    доріг    та    необроблюваних    землях,    навкол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івів, багаторічних насаджень та інших місц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гнища  карантинних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бур'ян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  <w:tab w:val="left" w:pos="7272" w:leader="none"/>
        </w:tabs>
        <w:autoSpaceDE w:val="false"/>
        <w:spacing w:before="5" w:after="0"/>
        <w:ind w:left="142" w:right="-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Забезпечити широке висвітлення у засобах масової інформації надзвичайної </w:t>
        <w:br/>
        <w:t>небез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ечності карантинних та алергічних бур'янів, необхідність проведення боротьби з ними.</w:t>
      </w:r>
    </w:p>
    <w:p>
      <w:pPr>
        <w:pStyle w:val="Normal"/>
        <w:tabs>
          <w:tab w:val="clear" w:pos="708"/>
          <w:tab w:val="left" w:pos="3675" w:leader="none"/>
        </w:tabs>
        <w:ind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сяги  та джерела фінансування</w:t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я забезпечення виконання даної Програми при формуванні сільських бюджетів сільських (селищних) рад розглядати питання виділення коштів на ліквідацію вогнищ амб</w:t>
        <w:softHyphen/>
        <w:t>розії полинолистої.</w:t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922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922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опозиції витрат на ліквідацію вогнищ амброзії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олинолистої з кошторису видатків сільських рад  на один рік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053"/>
        <w:gridCol w:w="2428"/>
        <w:gridCol w:w="1489"/>
        <w:gridCol w:w="1949"/>
      </w:tblGrid>
      <w:tr>
        <w:trPr>
          <w:trHeight w:val="85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6" w:right="19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>Сільська рад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25" w:right="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та дата розпорядже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>Площа, 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Сума, грн.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шан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21" w:right="2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</w:tc>
      </w:tr>
      <w:tr>
        <w:trPr>
          <w:trHeight w:val="33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.ч. с.Білоярськ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730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слобід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Всього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8"/>
                <w:szCs w:val="28"/>
              </w:rPr>
              <w:t>29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8"/>
                <w:szCs w:val="28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</w:t>
            </w:r>
          </w:p>
        </w:tc>
      </w:tr>
      <w:tr>
        <w:trPr>
          <w:trHeight w:val="100" w:hRule="atLeast"/>
        </w:trPr>
        <w:tc>
          <w:tcPr>
            <w:tcW w:w="987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чікувані результати реалізації Програми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25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зменшити площі, засміченні амброзією полинолистою до повної ліквіда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25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безпечити раціональне використання земел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берегти      природну      родючість      ґрунтів      та      екологію </w:t>
        <w:br/>
        <w:t xml:space="preserve">  сільськогосподарсь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их земель;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before="24" w:after="0"/>
        <w:ind w:left="12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підвищити     ефективність     виробництва     сільськогосподарської продукції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before="24" w:after="0"/>
        <w:ind w:left="12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1560" w:leader="none"/>
        </w:tabs>
        <w:spacing w:before="24" w:after="0"/>
        <w:ind w:left="12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before="24" w:after="0"/>
        <w:ind w:left="12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              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 по виявленню, локалізації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ліквідації амброзії полинолистої</w:t>
      </w:r>
    </w:p>
    <w:p>
      <w:pPr>
        <w:pStyle w:val="Normal"/>
        <w:tabs>
          <w:tab w:val="clear" w:pos="708"/>
          <w:tab w:val="left" w:pos="6180" w:leader="none"/>
          <w:tab w:val="left" w:pos="12160" w:leader="none"/>
        </w:tabs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20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  щодо викон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иявленню, локалізації та ліквідації амброзії полинолисто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20 роки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91"/>
        <w:gridCol w:w="1140"/>
        <w:gridCol w:w="1995"/>
        <w:gridCol w:w="1368"/>
        <w:gridCol w:w="1368"/>
        <w:gridCol w:w="1425"/>
        <w:gridCol w:w="1311"/>
        <w:gridCol w:w="1311"/>
        <w:gridCol w:w="1197"/>
      </w:tblGrid>
      <w:tr>
        <w:trPr>
          <w:trHeight w:val="7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-нан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пові-дальний 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ний обсяг фінансових ресурсів в гривнях, в тому числі по роках</w:t>
            </w:r>
          </w:p>
        </w:tc>
      </w:tr>
      <w:tr>
        <w:trPr>
          <w:trHeight w:val="2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шування рослин амброзії полинолистої перед цвітінням в період бутонізаці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-вень- липен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ьшансь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слобідська сільбська ра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11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ілити кошти на агрохімікати для  боротьби з амброзією полинолисто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и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широке висвітлення у засобах масової інформації надзвичайної небезпечності карантинних та алергічних бур’янів, необхідність проведення боротьби з ни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560" w:leader="none"/>
        </w:tabs>
        <w:spacing w:before="24" w:after="0"/>
        <w:ind w:left="1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11">
    <w:name w:val="style11"/>
    <w:basedOn w:val="Style14"/>
    <w:qFormat/>
    <w:rPr>
      <w:color w:val="00408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23:00Z</dcterms:created>
  <dc:creator>FOX</dc:creator>
  <dc:description/>
  <cp:keywords/>
  <dc:language>en-US</dc:language>
  <cp:lastModifiedBy>User</cp:lastModifiedBy>
  <cp:lastPrinted>2014-12-09T14:45:00Z</cp:lastPrinted>
  <dcterms:modified xsi:type="dcterms:W3CDTF">2014-12-16T13:23:00Z</dcterms:modified>
  <cp:revision>2</cp:revision>
  <dc:subject/>
  <dc:title> </dc:title>
</cp:coreProperties>
</file>