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5300" w:hRule="atLeast"/>
        </w:trPr>
        <w:tc>
          <w:tcPr>
            <w:tcW w:w="10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</w:t>
            </w:r>
          </w:p>
          <w:p>
            <w:pPr>
              <w:pStyle w:val="TextBody"/>
              <w:ind w:left="360" w:hanging="0"/>
              <w:rPr/>
            </w:pPr>
            <w:r>
              <w:rPr>
                <w:b/>
                <w:bCs/>
                <w:szCs w:val="28"/>
              </w:rPr>
              <w:t>НЕДРИГАЙЛІВСЬКА   РАЙОННА  ДЕРЖАВНА  АДМІНІСТРАЦІЯ</w:t>
            </w:r>
          </w:p>
          <w:p>
            <w:pPr>
              <w:pStyle w:val="TextBody"/>
              <w:ind w:left="36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ind w:left="36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ind w:left="36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ind w:left="36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  <w:t xml:space="preserve">    </w:t>
            </w:r>
            <w:r>
              <w:rPr>
                <w:b/>
                <w:bCs/>
                <w:i/>
                <w:sz w:val="44"/>
                <w:szCs w:val="44"/>
              </w:rPr>
              <w:t>ПРОГРАМА</w:t>
            </w:r>
          </w:p>
          <w:p>
            <w:pPr>
              <w:pStyle w:val="Normal"/>
              <w:tabs>
                <w:tab w:val="clear" w:pos="708"/>
                <w:tab w:val="left" w:pos="5247" w:leader="none"/>
              </w:tabs>
              <w:jc w:val="center"/>
              <w:rPr/>
            </w:pPr>
            <w:r>
              <w:rPr>
                <w:b/>
                <w:bCs/>
                <w:sz w:val="36"/>
                <w:szCs w:val="36"/>
                <w:lang w:val="uk-UA"/>
              </w:rPr>
              <w:t>підвищення енергоефективності в Недригайлівському районі на 2014 -2018 роки</w:t>
            </w:r>
          </w:p>
          <w:p>
            <w:pPr>
              <w:pStyle w:val="TextBody"/>
              <w:ind w:left="360" w:hanging="0"/>
              <w:rPr>
                <w:b/>
                <w:b/>
                <w:bCs/>
                <w:sz w:val="36"/>
                <w:szCs w:val="28"/>
                <w:lang w:val="uk-UA"/>
              </w:rPr>
            </w:pPr>
            <w:r>
              <w:rPr>
                <w:b/>
                <w:bCs/>
                <w:sz w:val="36"/>
                <w:szCs w:val="28"/>
                <w:lang w:val="uk-UA"/>
              </w:rPr>
            </w:r>
          </w:p>
          <w:p>
            <w:pPr>
              <w:pStyle w:val="TextBody"/>
              <w:ind w:left="36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ind w:left="36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</w:rPr>
              <w:t xml:space="preserve">2 0 </w:t>
            </w:r>
            <w:r>
              <w:rPr>
                <w:b/>
                <w:bCs/>
                <w:sz w:val="36"/>
                <w:szCs w:val="36"/>
                <w:lang w:val="uk-UA"/>
              </w:rPr>
              <w:t>1 4</w:t>
            </w:r>
            <w:r>
              <w:rPr>
                <w:b/>
                <w:bCs/>
                <w:sz w:val="36"/>
                <w:szCs w:val="36"/>
              </w:rPr>
              <w:t xml:space="preserve">  рік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Програм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ідвищення енергоефективності </w:t>
      </w:r>
      <w:r>
        <w:rPr>
          <w:bCs/>
          <w:sz w:val="28"/>
          <w:lang w:val="uk-UA"/>
        </w:rPr>
        <w:t xml:space="preserve">в Недригайлівському районі н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2014 – 2018 роки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 xml:space="preserve">Програма </w:t>
      </w:r>
      <w:r>
        <w:rPr>
          <w:bCs/>
          <w:sz w:val="28"/>
          <w:szCs w:val="28"/>
          <w:lang w:val="uk-UA"/>
        </w:rPr>
        <w:t xml:space="preserve">підвищення енергоефективності, </w:t>
      </w:r>
      <w:r>
        <w:rPr>
          <w:bCs/>
          <w:sz w:val="28"/>
          <w:lang w:val="uk-UA"/>
        </w:rPr>
        <w:t>в Недригайлівському районі на  2014 – 2018 роки  (далі – Програма) спрямована на реалізацію державної політики щодо енергоефективності, модернізації та розвитку систем теплопостачання в бюджетній сфері району з впровадженням енергоефективних технологій з використанням відновлювальних альтернативних видів палива в замін природному газу, термомодернізації будівель бюджетних установ району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Розроблення Програми обумовлено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-  значними витратами бюджетних коштів за спожитий природний газ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- незадовільним технічним станом та зношеністю котельного обладнання та теплових мереж бюджетних установ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-  застосування  застарілих технологій та обладнання в системах теплопостачання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-      високою енергоємністю насосного обладнання в діючих котельнах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-   значними витратами паливно-енергетичних ресурсів, викидами парникових газів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Розділ 2. Сучасний стан котельного обладнання бюджетної сфери району та виконання заходів з енергозбереження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 xml:space="preserve">На території району по відділу освіти, молоді та спорту  райдержадміністрації із  загальноосвітніх шкіл:     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 природному газі – 7 шкіл, в т.ч. 3 мають твердопаливні котл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на твердому паливі –  8 шкіл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Із  8-ми дошкільних навчальних закладів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 природному газі – 4, в т.ч. 3 мають твердопаливні котли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твердому паливі -4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Міжшкільний навчально-виробничий комбінат в смт. Недригайлів на твердому паливі, БДЮТ на природному газі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По відділу культури, туризму, національностей і релігій райдержадміністрації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Тернівська школа мистецтв – на твердому паливі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едригайлівська музична школа – на твердому паливі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Центральна районна бібліотека – на природному газі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итяча районна бібліотека – на природному газі</w:t>
      </w:r>
    </w:p>
    <w:p>
      <w:pPr>
        <w:pStyle w:val="Normal"/>
        <w:ind w:left="78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о закладам охорони здоров»я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Центральна районна лікарня – опалення від котельні шко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lang w:val="uk-UA"/>
        </w:rPr>
        <w:t>Вільшанська АЗПСМ – на природному газ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lang w:val="uk-UA"/>
        </w:rPr>
        <w:t>Тернівська АЗПСМ – на природному газ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lang w:val="uk-UA"/>
        </w:rPr>
        <w:t>Деркачівська АЗПСМ – на твердому палив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lang w:val="uk-UA"/>
        </w:rPr>
        <w:t>Томашівська АЗПСМ – на твердому палив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lang w:val="uk-UA"/>
        </w:rPr>
        <w:t>Хоружівська АЗПСМ – на природному газ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lang w:val="uk-UA"/>
        </w:rPr>
        <w:t>Коровинська АЗПСМ – на твердому палив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Вартість опалення залежить від котельного обладнання, типу палива, огороджуючи конструкцій будівель, віконних отворів та вартості палива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bCs/>
          <w:sz w:val="28"/>
          <w:lang w:val="uk-UA"/>
        </w:rPr>
        <w:t>Проблеми теплопостачання бюджетної сфери та вартість теплопостачання мають загальнодержавне значення та потребують комплексного вирішення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За останні два роки бюджетній сфері району </w:t>
      </w:r>
      <w:r>
        <w:rPr>
          <w:sz w:val="28"/>
          <w:szCs w:val="28"/>
          <w:lang w:val="uk-UA"/>
        </w:rPr>
        <w:t>проведені</w:t>
      </w:r>
      <w:r>
        <w:rPr>
          <w:sz w:val="28"/>
          <w:szCs w:val="28"/>
        </w:rPr>
        <w:t xml:space="preserve"> зах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енергозбереження: </w:t>
      </w:r>
      <w:r>
        <w:rPr>
          <w:sz w:val="28"/>
          <w:szCs w:val="28"/>
        </w:rPr>
        <w:t>встановлено  додатковий сучасний газовий котел в котельні Недригайлівської СЗОШ І-ІІІ ст,  вартість 299,0 тис. грн., встановлений сучасний додатковий твердопаливний котел в Коровинському дитячому садку, вартість 47,8 тис. грн. Встановлений новий газовий котел у Тернівському ДНЗ, вартість 15,2 тис. грн. Встановлено два сучасних твердопаливних котла у В.Будківській ЗОШ І-ІІІ ст., проведено заміну енергоємного насосного обладнання у Недригайлівській , Вільшанській та В.Будківських школах. встановлені сучасні твердопаливні котли в 11 клубних закладах району.за кошти «зелених» інвестицій були завершені роботи по утепленню фасадів, дахів та заміні вікон по двом дитячим садках в  смт. Недригайлів і Терни. Встановлено твердопаливний котел в Гринівському сільському клубі, встановлено твердопаливний котел Комишанському  бібліотечному фонді, встановлено твердопаливний котел у Перетічанському сільському клубі, встановлено твердопаливний котел у Сакунихському  бібліотечному фонді, встановлено твердопаливний котел у Долинівському сільському клубі, встановлено 28 електрообігрівачів у Коровинському сільському будинку культури і бібліотечному фонді,   встановлений сучасний твердопаливний котел  в  адмінбудівлі Сакунихської сільської ради, встановлені твердопаливні котли в адмінбудівлі Вільшанської сільської ради. Введений в експлуатацію сучасний котел на твердому паливі у Недригайлівському дитячому садку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діл 3. Мета Програми та основні завд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Метою Програми є :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- переведення об’єктів бюджетної сфери на альтернативне опалення                 (тверде паливо: торфобрикети, дрова, паливні брикети, відходи сільськогосподарського виробництва). Можливість опалювати об’єкти  в режимі тверде паливо – газ, що включає  заміну застарілих, додаткове встановлення сучасних твердопаливних котлів);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- термомодернізація будівель бюджетних установ (утеплення фасадів, дахів, заміна вікон)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>- зменшення споживання природного газу на 10-15 %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>- економія бюджетних коштів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- зменшення витрат паливно-енергетичних ресурсів, скорочення викидів парникових газів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ind w:left="78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діл 4. Етапи виконання Програми</w:t>
      </w:r>
    </w:p>
    <w:p>
      <w:pPr>
        <w:pStyle w:val="Normal"/>
        <w:ind w:left="7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>Програма розрахована на п’ять років і включає виготовлення кошторисної документації, заміна застарілого котельного обладнання на високоефективні котли на твердому паливі, реалізація наявних проектів з утеплення фасадів, дахів, заміна вікон у будівлях бюджетних установ, участь у регіональних та національних виставках з енергозбереження (налагодження системи інформування про виставкові заходи, виготовлення демонстраційних стендів, буклетів, презентаційних матеріалів, участь у розробці інвестиційних проектів)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lang w:val="uk-UA"/>
        </w:rPr>
        <w:t>Розділ 5. Організаційне забезпечення Програ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Організацію виконання Програми відповідно до своїх повноважень виконують виконкоми сільських і селищних рад, відділи: освіти, молоді та спорту;  культури, туризму, національностей і релігій; економічного розвитку і торгівлі,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КЗ «Недригайлівський районний центр ПМСД»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Розділ 6. Фінансове забезпечення Програм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 xml:space="preserve">Заходи Програми (додаються) реалізуються за рахунок коштів державного бюджету, місцевого бюджету, коштів «зелених інвестицій», інших коштів не заборонених чинним законодавством.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 А С П О Р Т</w:t>
      </w:r>
    </w:p>
    <w:p>
      <w:pPr>
        <w:pStyle w:val="Normal"/>
        <w:tabs>
          <w:tab w:val="clear" w:pos="708"/>
          <w:tab w:val="left" w:pos="524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підвищення енергоефективності в Недригайлівському районі</w:t>
      </w:r>
      <w:r>
        <w:rPr>
          <w:b/>
          <w:sz w:val="28"/>
          <w:szCs w:val="28"/>
        </w:rPr>
        <w:t xml:space="preserve">  на 20</w:t>
      </w: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 xml:space="preserve"> –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tabs>
          <w:tab w:val="clear" w:pos="708"/>
          <w:tab w:val="left" w:pos="524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552"/>
        <w:gridCol w:w="4819"/>
      </w:tblGrid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Ініціатор розроблення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Відділ містобудування, архітектури, ЖКГ, будівництва, розвитку інфраструктури та надзвичайних ситуацій Недригайлівської 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номер і назва документа про розроблення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іональна програма підвищення енергоефективності в Сумській області на 2010-2015 роки, затверджена рішенням 46 сесії Сумської обласної ради 5 скл. від 15.10.2010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Відділ містобудування, архітектури, ЖКГ, будівництва, розвитку інфраструктури та надзвичайних ситуацій Недригайлівської 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піврозробники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</w:rPr>
              <w:t>Відділи: освіти, молоді та спорту; культури, туризму, національностей і релігій Недригайлівської  районної державної адміністрації , КЗ «Недригайлівський РЦПМСД»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Відділ містобудування, архітектури, ЖКГ, будівництва, розвитку інфраструктури та надзвичайних ситуацій, відділи: освіти, молоді та спорту; культури, туризму, національностей і релігій Недригайлівської  районної державної адміністрації , КЗ «Недригайлівський РЦПМСД» виконавчі комітети сільських і селищних рад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14 – 2018 роки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гальний обсяг фінансових ресурсів 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у тому числі: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державний бюджет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районний бюджет: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інші кошти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 xml:space="preserve">24 286,  632 тис. грн.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910, 585 тис. грн.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2,0 тис. грн.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20 734, 047 тис.  грн. </w:t>
            </w:r>
          </w:p>
        </w:tc>
      </w:tr>
    </w:tbl>
    <w:p>
      <w:pPr>
        <w:sectPr>
          <w:type w:val="nextPage"/>
          <w:pgSz w:w="11906" w:h="16838"/>
          <w:pgMar w:left="1800" w:right="56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грами підвищення енергоефективності в Недригайлівському район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47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 xml:space="preserve"> –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2"/>
        <w:gridCol w:w="1276"/>
        <w:gridCol w:w="1230"/>
        <w:gridCol w:w="1418"/>
        <w:gridCol w:w="1134"/>
        <w:gridCol w:w="1314"/>
        <w:gridCol w:w="1238"/>
        <w:gridCol w:w="1172"/>
        <w:gridCol w:w="1238"/>
        <w:gridCol w:w="1172"/>
        <w:gridCol w:w="1198"/>
      </w:tblGrid>
      <w:tr>
        <w:trPr>
          <w:trHeight w:val="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/ відповідальний виконавець</w:t>
            </w:r>
          </w:p>
        </w:tc>
        <w:tc>
          <w:tcPr>
            <w:tcW w:w="12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и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ис. грн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ртість тис. грн.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ртість тис. грн.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ртість тис. грн.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ртість тис. грн.   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існуючих  твердопаливних котлів НІІСТУ-5 з низьким КПД на сучасні твердопаливні котли в котельні Вільшанській ЗОШ / відділ освіти, молоді та спор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удівлі Недригайлівської спеціалізованої школи І-ІІІ ступенів Недригайлівської районної ради Сумської області. Утеплення фасадів, заміна вікон./</w:t>
            </w:r>
            <w:r>
              <w:rPr>
                <w:lang w:val="uk-UA"/>
              </w:rPr>
              <w:t xml:space="preserve"> відділ освіти, молоді та спор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</w:rPr>
              <w:t>3 09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іна застарілого газового котла на сучасний енергоефективний в котельні Тернівської АЗПСМ/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З «Недригайлівський РЦПМС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часть у регіональних  та національних виставках  з енергозбере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котельні в Козельненській ЗОШ, заміна існуючих  твердопаливних котлів НІІСТУ-5 з низьким КПД на сучасні твердопаливні котли / відділ освіти, молоді та спор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котельні в Хоружівській ЗОШ, заміна існуючих  твердопаливних котлів НІІСТУ-5 з низьким КПД на сучасні твердопаливні котли / відділ освіти, молоді та спор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удинків центральної районної лікарні в с.м.т. Недригайлів. Утеплення фасадів, покрівлі, заміна вікон./ Центральна районна ліка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00,1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sz w:val="22"/>
                <w:szCs w:val="22"/>
                <w:lang w:val="uk-UA"/>
              </w:rPr>
            </w:pPr>
            <w:r>
              <w:rPr/>
              <w:t>Котельна потужністю 810 кВт ЦРЛ в смт. Недригайлів Сумської області</w:t>
            </w:r>
            <w:r>
              <w:rPr>
                <w:lang w:val="uk-UA"/>
              </w:rPr>
              <w:t>, (в</w:t>
            </w:r>
            <w:r>
              <w:rPr/>
              <w:t>становлення модульної котельні на твердому паливі</w:t>
            </w:r>
            <w:r>
              <w:rPr>
                <w:lang w:val="uk-UA"/>
              </w:rPr>
              <w:t>) Центральна районна ліка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 668,425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>
                <w:lang w:val="uk-UA"/>
              </w:rPr>
            </w:pPr>
            <w:r>
              <w:rPr/>
              <w:t>Котельна потужністю 600 кВт</w:t>
            </w:r>
            <w:r>
              <w:rPr>
                <w:lang w:val="uk-UA"/>
              </w:rPr>
              <w:t>, (в</w:t>
            </w:r>
            <w:r>
              <w:rPr/>
              <w:t>становлення модульної котельні на твердому паливі</w:t>
            </w:r>
            <w:r>
              <w:rPr>
                <w:lang w:val="uk-UA"/>
              </w:rPr>
              <w:t>) / відділ освіти, молоді та спор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42,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котельні  районного будинку культури, заміна існуючих  твердопаливних котлів НІІСТУ-5 з низьким КПД на сучасні твердопаливні котли / відділ культури, туризму, національностей і релігій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часть у регіональних  та національних виставках  з енергозбере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будинків навчально – виховного закладу в с. Вільшана, Недригайлівського району. Утеплення фасадів, дахів, заміна вікон./ </w:t>
            </w:r>
            <w:r>
              <w:rPr>
                <w:lang w:val="uk-UA"/>
              </w:rPr>
              <w:t>відділ освіти, молоді та спор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72,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будинку загально – освітньої школі І-ІІІ ступенів в с.м.т. Терни, Недригайлівського району. Утеплення фасадів, дахів, заміна вікон. / </w:t>
            </w:r>
            <w:r>
              <w:rPr>
                <w:lang w:val="uk-UA"/>
              </w:rPr>
              <w:t>відділ освіти, молоді та спор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удинку дитячого  навчального комплексу – дитячого садка «Червона шапочка» в с. Засулля, Недригайлівського району. Утеплення фасадів, дахів, заміна вікон./ Засульська сіль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,4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часть у регіональних  та національних виставках  з енергозбере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будинків навчально – виховного комплексу: загально – освітня школа І-ІІІ ступенів, в с. Козельне, Недригайлівського району. Утеплення фасадів, дахів, заміна вікон. / </w:t>
            </w:r>
            <w:r>
              <w:rPr>
                <w:lang w:val="uk-UA"/>
              </w:rPr>
              <w:t>відділ освіти, молоді та спор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6,9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будинку загально – освітньої школі І-ІІІ ступенів в с. Томашівка, Недригайлівського району. Утеплення фасадів, дахів, заміна вікон. / </w:t>
            </w:r>
            <w:r>
              <w:rPr>
                <w:lang w:val="uk-UA"/>
              </w:rPr>
              <w:t>відділ освіти, молоді та спор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0,3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районного будинку культури в с.м.т. Недригайлів. Утеплення фасадів, даху, заміна вікон./</w:t>
            </w:r>
            <w:r>
              <w:rPr>
                <w:lang w:val="uk-UA"/>
              </w:rPr>
              <w:t xml:space="preserve"> відділ культури, туризму, національностей і релігій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2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часть у регіональних  та національних виставках  з енергозбере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и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удинку  дитячої музичної школи в с.м.т. Недригайлів. Утеплення фасадів, даху, заміна вікон. ./</w:t>
            </w:r>
            <w:r>
              <w:rPr>
                <w:lang w:val="uk-UA"/>
              </w:rPr>
              <w:t xml:space="preserve"> відділ культури, туризму, національностей і релігій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,68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корпуса поліклінічного відділення Недригайлівської центральної районної лікарні. </w:t>
            </w:r>
            <w:r>
              <w:rPr>
                <w:sz w:val="22"/>
                <w:szCs w:val="22"/>
              </w:rPr>
              <w:t>Утеплення фасадів, заміна вікон.</w:t>
            </w:r>
            <w:r>
              <w:rPr>
                <w:sz w:val="22"/>
                <w:szCs w:val="22"/>
                <w:lang w:val="uk-UA"/>
              </w:rPr>
              <w:t>/Центральна районна ліка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825,41  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удинків загальноосвітньої школи І-ІІІ ст в с. Коровинці, Недригайлівського району. Утеплення фасадів, дахів</w:t>
            </w:r>
            <w:r>
              <w:rPr>
                <w:lang w:val="uk-UA"/>
              </w:rPr>
              <w:t>, заміна вікон./ відділ освіти, молоді та спор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4,192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шкільного навчального закладу ясла – садок «Сонечко» в с. Коровинці./ Коровинська сіль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«зелених інвестицій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6,91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часть у регіональних  та національних виставках  з енергозбере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и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сурсне забезпечення </w:t>
      </w:r>
    </w:p>
    <w:tbl>
      <w:tblPr>
        <w:tblW w:w="157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980"/>
        <w:gridCol w:w="1800"/>
        <w:gridCol w:w="2340"/>
        <w:gridCol w:w="2208"/>
      </w:tblGrid>
      <w:tr>
        <w:trPr>
          <w:trHeight w:val="870" w:hRule="atLeast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бсяг коштів, які пропонується залучити на виконання програми (тис. гривень)</w:t>
            </w:r>
          </w:p>
        </w:tc>
        <w:tc>
          <w:tcPr>
            <w:tcW w:w="10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Роки виконання Програми</w:t>
            </w:r>
          </w:p>
        </w:tc>
      </w:tr>
      <w:tr>
        <w:trPr>
          <w:trHeight w:val="200" w:hRule="atLeast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>
          <w:trHeight w:val="20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бсяг ресурсів, усього, у тому чис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324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210,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5717,8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410,4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623,192</w:t>
            </w:r>
          </w:p>
        </w:tc>
      </w:tr>
      <w:tr>
        <w:trPr>
          <w:trHeight w:val="42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ержав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910,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Район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0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Інші кош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09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4900,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5714,8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407,4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620,19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  <w:lang w:val="uk-UA"/>
        </w:rPr>
        <w:t>Програми підвищення енергоефективності в Недригайлівському район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47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 xml:space="preserve"> –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ки</w:t>
      </w:r>
    </w:p>
    <w:p>
      <w:pPr>
        <w:pStyle w:val="TextBody"/>
        <w:ind w:left="540" w:hanging="0"/>
        <w:rPr/>
      </w:pPr>
      <w:r>
        <w:rPr/>
        <w:t xml:space="preserve">      </w:t>
      </w:r>
    </w:p>
    <w:sectPr>
      <w:type w:val="nextPage"/>
      <w:pgSz w:orient="landscape" w:w="16838" w:h="11906"/>
      <w:pgMar w:left="357" w:right="539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05:00Z</dcterms:created>
  <dc:creator>Fox</dc:creator>
  <dc:description/>
  <cp:keywords/>
  <dc:language>en-US</dc:language>
  <cp:lastModifiedBy>User</cp:lastModifiedBy>
  <cp:lastPrinted>2011-03-03T17:58:00Z</cp:lastPrinted>
  <dcterms:modified xsi:type="dcterms:W3CDTF">2014-03-04T14:03:00Z</dcterms:modified>
  <cp:revision>48</cp:revision>
  <dc:subject/>
  <dc:title>ПРОГРАМА</dc:title>
</cp:coreProperties>
</file>