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ект змі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Програми </w:t>
      </w:r>
      <w:r>
        <w:rPr>
          <w:b/>
          <w:bCs/>
          <w:color w:val="000000"/>
          <w:sz w:val="28"/>
        </w:rPr>
        <w:t>поліпшення умов функціонування сільських лікувально-профілактичних закладів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</w:rPr>
        <w:t>Недригайлівського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</w:rPr>
        <w:t xml:space="preserve">району на </w:t>
      </w:r>
      <w:r>
        <w:rPr>
          <w:b/>
          <w:bCs/>
          <w:color w:val="000000"/>
          <w:sz w:val="28"/>
          <w:lang w:val="uk-UA"/>
        </w:rPr>
        <w:t>2015</w:t>
      </w:r>
      <w:r>
        <w:rPr>
          <w:b/>
          <w:bCs/>
          <w:color w:val="000000"/>
          <w:sz w:val="28"/>
        </w:rPr>
        <w:t xml:space="preserve">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нести до Програми </w:t>
      </w:r>
      <w:r>
        <w:rPr>
          <w:bCs/>
          <w:color w:val="000000"/>
        </w:rPr>
        <w:t>поліпшення умов функціонування сільських лікувально-профілактичних закладів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>Недригайлівського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 xml:space="preserve">району на </w:t>
      </w:r>
      <w:r>
        <w:rPr>
          <w:bCs/>
          <w:color w:val="000000"/>
          <w:lang w:val="uk-UA"/>
        </w:rPr>
        <w:t>2015</w:t>
      </w:r>
      <w:r>
        <w:rPr>
          <w:bCs/>
          <w:color w:val="000000"/>
        </w:rPr>
        <w:t xml:space="preserve"> рік</w:t>
      </w:r>
      <w:r>
        <w:rPr>
          <w:bCs/>
          <w:color w:val="000000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икласти пункт 9  Паспорту Програми в новій редакції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07"/>
        <w:gridCol w:w="23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 необхідних для реалізації програми усього,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20,7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 районний бюджет за рахунок субвенції  сільських та селищних ра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20,7 тис.гр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) Внести зміни до додатку 1 «</w:t>
      </w:r>
      <w:r>
        <w:rPr>
          <w:bCs/>
          <w:color w:val="000000"/>
        </w:rPr>
        <w:t>З</w:t>
      </w:r>
      <w:r>
        <w:rPr>
          <w:bCs/>
          <w:color w:val="000000"/>
          <w:lang w:val="uk-UA"/>
        </w:rPr>
        <w:t>авда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 xml:space="preserve">та заходи </w:t>
      </w:r>
      <w:r>
        <w:rPr>
          <w:bCs/>
          <w:color w:val="000000"/>
        </w:rPr>
        <w:t>виконання Програми поліпшення умов функціонування сільських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 xml:space="preserve"> лікувально-профілактичних закладів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 xml:space="preserve">Недригайлівського району на </w:t>
      </w:r>
      <w:r>
        <w:rPr>
          <w:bCs/>
          <w:color w:val="000000"/>
          <w:lang w:val="uk-UA"/>
        </w:rPr>
        <w:t>2015</w:t>
      </w:r>
      <w:r>
        <w:rPr>
          <w:bCs/>
          <w:color w:val="000000"/>
        </w:rPr>
        <w:t xml:space="preserve"> рік</w:t>
      </w:r>
      <w:r>
        <w:rPr>
          <w:bCs/>
          <w:color w:val="000000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/>
          <w:i/>
          <w:color w:val="000000"/>
          <w:lang w:val="uk-UA"/>
        </w:rPr>
      </w:pPr>
      <w:r>
        <w:rPr>
          <w:lang w:val="uk-UA"/>
        </w:rPr>
        <w:t xml:space="preserve"> </w:t>
      </w:r>
      <w:r>
        <w:rPr>
          <w:bCs/>
          <w:i/>
          <w:color w:val="000000"/>
          <w:lang w:val="uk-UA"/>
        </w:rPr>
        <w:t>Пункт 2 доповнити графою.</w:t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8"/>
        <w:gridCol w:w="1268"/>
        <w:gridCol w:w="2693"/>
        <w:gridCol w:w="2268"/>
        <w:gridCol w:w="1560"/>
        <w:gridCol w:w="3479"/>
      </w:tblGrid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релік заходів прог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икона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інансува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рієнтований обсяг фінансу-вання (вартість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тис. грн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2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Забезпечення паливом на осінньо-зимовий пері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ділення коштів для оплати вартості природного газу за опалення приміщення    ФАП с. Козель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З «Недригайлівський районний центр ПМ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2"/>
                <w:lang w:val="uk-UA"/>
              </w:rPr>
              <w:t>субвенція з бюджету  Козельнянської  сіль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2"/>
                <w:lang w:val="uk-UA"/>
              </w:rPr>
              <w:t>7,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ворення умов для забезпечення належної амбулаторної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помоги населенню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48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  <w:t>Пункт 3 доповнити графою.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>3.</w:t>
              <w:br/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укомплектувати ФП, ФАП,АЗПСМ  району інвентарем  згідно табелю оснащення 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бензопили в сумі 2,0 тис. гривень для АЗПСМ  смт Терн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З «Недригайлівський районний центр ПМ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2"/>
                <w:lang w:val="uk-UA"/>
              </w:rPr>
              <w:t>субвенція з бюджету  Терн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ворення умов для забезпечення належної амбулаторної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помоги населенню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7:00Z</dcterms:created>
  <dc:creator>SHUDA</dc:creator>
  <dc:description/>
  <cp:keywords/>
  <dc:language>en-US</dc:language>
  <cp:lastModifiedBy>User</cp:lastModifiedBy>
  <cp:lastPrinted>2015-12-11T12:32:00Z</cp:lastPrinted>
  <dcterms:modified xsi:type="dcterms:W3CDTF">2016-03-16T06:53:00Z</dcterms:modified>
  <cp:revision>30</cp:revision>
  <dc:subject/>
  <dc:title/>
</cp:coreProperties>
</file>