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485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РИГАЙЛІВСЬКА  РАЙОННА  РАДА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Е  СКЛИКАННЯ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СЕСІЯ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                       Недригайл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створення Ко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аду «Недригайлівсь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b/>
          <w:sz w:val="28"/>
          <w:szCs w:val="28"/>
        </w:rPr>
        <w:t>ентральна районна бібліотека для діт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затвердження його Стату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Недригайлівської районної державної адміністрації «Про створення Комунального Закладу «Недригайлівська центральна районна бібліотека для дітей» та затвердження його Статуту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тей</w:t>
      </w:r>
      <w:r>
        <w:rPr>
          <w:rFonts w:cs="Times New Roman" w:ascii="Times New Roman" w:hAnsi="Times New Roman"/>
          <w:sz w:val="28"/>
          <w:szCs w:val="28"/>
        </w:rPr>
        <w:t xml:space="preserve"> 56, 57 та 78 Господарського кодексу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>статей</w:t>
      </w:r>
      <w:r>
        <w:rPr>
          <w:rFonts w:cs="Times New Roman" w:ascii="Times New Roman" w:hAnsi="Times New Roman"/>
          <w:sz w:val="28"/>
          <w:szCs w:val="28"/>
        </w:rPr>
        <w:t xml:space="preserve"> 87, 88 Цивільного кодексу України, ст. 89 Бюджетного кодексу України, частиною 2 статті 43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ей </w:t>
      </w:r>
      <w:r>
        <w:rPr>
          <w:rFonts w:cs="Times New Roman" w:ascii="Times New Roman" w:hAnsi="Times New Roman"/>
          <w:sz w:val="28"/>
          <w:szCs w:val="28"/>
        </w:rPr>
        <w:t>9,12,13,14,15 Закону України «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ібліотеки і  </w:t>
      </w:r>
      <w:r>
        <w:rPr>
          <w:rFonts w:cs="Times New Roman" w:ascii="Times New Roman" w:hAnsi="Times New Roman"/>
          <w:sz w:val="28"/>
          <w:szCs w:val="28"/>
        </w:rPr>
        <w:t xml:space="preserve"> бібліотечну справу», з метою розширення прав відповідних територіальних громад самостійно вирішувати питання місцевого значення в сфері бібліотечної справи районна ра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Створити  Комунальний Заклад «Недригайлівська центральна районна бібліоте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діте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>, на базі майна, що є спільною власністю територіальних громад Недригайлівського райо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Затвердити Статут Комунального Закладу «Недригайлівська центральна районна бібліоте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ді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Призначити _____________________ директором Комунального закладу </w:t>
      </w:r>
      <w:r>
        <w:rPr>
          <w:rFonts w:cs="Times New Roman" w:ascii="Times New Roman" w:hAnsi="Times New Roman"/>
          <w:sz w:val="28"/>
          <w:szCs w:val="28"/>
        </w:rPr>
        <w:t>«Недригайлівська центральна районна бібліоте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діте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адати йому право першого підпи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Доручити голові Недригайлівської районної рад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1. Укласти контракт з директором Комунального закладу </w:t>
      </w:r>
      <w:r>
        <w:rPr>
          <w:rFonts w:cs="Times New Roman" w:ascii="Times New Roman" w:hAnsi="Times New Roman"/>
          <w:sz w:val="28"/>
          <w:szCs w:val="28"/>
        </w:rPr>
        <w:t>«Недригайлівська центральна районна бібліоте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діте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ерміном на _____ ро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Директорові Комунального закладу </w:t>
      </w:r>
      <w:r>
        <w:rPr>
          <w:rFonts w:cs="Times New Roman" w:ascii="Times New Roman" w:hAnsi="Times New Roman"/>
          <w:sz w:val="28"/>
          <w:szCs w:val="28"/>
        </w:rPr>
        <w:t>«Недригайлівська центральна районна бібліоте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діте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провести державну реєстрацію закладу, як юридичної особи   згідно з вимогами чинного законодав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6. Відділу культури, туризму, національностей і релігій Недригайлівської районної державної адміністрації  забезпечит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ежне функціонування Комунального закладу «Недригайлівська центральна районна бібліотека» та виконання покладених на нього статутних завда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2. Врегулюва</w:t>
      </w:r>
      <w:r>
        <w:rPr>
          <w:rFonts w:cs="Times New Roman" w:ascii="Times New Roman" w:hAnsi="Times New Roman"/>
          <w:sz w:val="28"/>
          <w:szCs w:val="28"/>
          <w:lang w:val="uk-UA"/>
        </w:rPr>
        <w:t>ння</w:t>
      </w:r>
      <w:r>
        <w:rPr>
          <w:rFonts w:cs="Times New Roman" w:ascii="Times New Roman" w:hAnsi="Times New Roman"/>
          <w:sz w:val="28"/>
          <w:szCs w:val="28"/>
        </w:rPr>
        <w:t xml:space="preserve"> трудов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правовідносин відповідно до чинного законодавства Украї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ішення покласти на постійні комісії районної ради з питань  комунальної власності, промисловості, будівництва, транспорту, зв’язку,  розвитку  підприємництва, комунального, побутового  та   торгівельного обслуговування  населення ; з питань  освіти,  охорони  здоров’я, культури ,  соціального  захисту  населення,  молодіжної політики, фізкультури та  спор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айонної ради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. І. Свириденк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60"/>
    </w:pPr>
    <w:rPr>
      <w:rFonts w:ascii="Times New Roman" w:hAnsi="Times New Roman" w:eastAsia="Calibri" w:cs="Times New Roman"/>
      <w:b/>
      <w:bCs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1"/>
    <w:next w:val="1"/>
    <w:qFormat/>
    <w:pPr>
      <w:keepNext w:val="true"/>
      <w:outlineLvl w:val="0"/>
    </w:pPr>
    <w:rPr>
      <w:sz w:val="32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02:00Z</dcterms:created>
  <dc:creator>Admin</dc:creator>
  <dc:description/>
  <cp:keywords/>
  <dc:language>en-US</dc:language>
  <cp:lastModifiedBy>Admin</cp:lastModifiedBy>
  <dcterms:modified xsi:type="dcterms:W3CDTF">2014-05-06T13:29:00Z</dcterms:modified>
  <cp:revision>2</cp:revision>
  <dc:subject/>
  <dc:title/>
</cp:coreProperties>
</file>