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right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А  РАЙОННА  РАДА</w:t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 СКЛИКАННЯ</w:t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СЕСІЯ</w:t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                      Недригайл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ворення 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аду «Недригайлівс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льна районна бібліот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затвердження його Стату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Недригайлівської районної державної адміністрації «Про створення Комунального Закладу «Недригайлівська центральна районна бібліотека» та затвердження його Статуту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56, 57 та 78 Господарськ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</w:t>
      </w:r>
      <w:r>
        <w:rPr>
          <w:rFonts w:cs="Times New Roman" w:ascii="Times New Roman" w:hAnsi="Times New Roman"/>
          <w:sz w:val="28"/>
          <w:szCs w:val="28"/>
        </w:rPr>
        <w:t xml:space="preserve"> 87, 88 Цивільного кодексу України, ст. 89 Бюджетного кодексу України, частиною 2 статті 43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й </w:t>
      </w:r>
      <w:r>
        <w:rPr>
          <w:rFonts w:cs="Times New Roman" w:ascii="Times New Roman" w:hAnsi="Times New Roman"/>
          <w:sz w:val="28"/>
          <w:szCs w:val="28"/>
        </w:rPr>
        <w:t>9,12,13,14,15 Закону України 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бліотеки і  </w:t>
      </w:r>
      <w:r>
        <w:rPr>
          <w:rFonts w:cs="Times New Roman" w:ascii="Times New Roman" w:hAnsi="Times New Roman"/>
          <w:sz w:val="28"/>
          <w:szCs w:val="28"/>
        </w:rPr>
        <w:t xml:space="preserve"> бібліотечну справу», з метою розширення прав відповідних територіальних громад самостійно вирішувати питання місцевого значення в сфері бібліотечної справи районна р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творити  Комунальний Заклад «Недригайлівська центральна районна бібліотека»</w:t>
      </w:r>
      <w:r>
        <w:rPr>
          <w:rFonts w:cs="Times New Roman" w:ascii="Times New Roman" w:hAnsi="Times New Roman"/>
          <w:sz w:val="28"/>
          <w:szCs w:val="28"/>
          <w:lang w:val="uk-UA"/>
        </w:rPr>
        <w:t>, на базі майна, що є спільною власністю територіальних громад Недригайлівського рай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твердити Статут Комунального Закладу «Недригайлівська центральна районна бібліоте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значити _____________________ директором Комунального закладу </w:t>
      </w:r>
      <w:r>
        <w:rPr>
          <w:rFonts w:cs="Times New Roman" w:ascii="Times New Roman" w:hAnsi="Times New Roman"/>
          <w:sz w:val="28"/>
          <w:szCs w:val="28"/>
        </w:rPr>
        <w:t>«Недригайлівська центральна районна бібліоте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дати йому право першого підпи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Доручити голові Недригайлівської районної рад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1. Укласти контракт з директором Комунального закладу </w:t>
      </w:r>
      <w:r>
        <w:rPr>
          <w:rFonts w:cs="Times New Roman" w:ascii="Times New Roman" w:hAnsi="Times New Roman"/>
          <w:sz w:val="28"/>
          <w:szCs w:val="28"/>
        </w:rPr>
        <w:t>«Недригайлівська центральна районна бібліоте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рміном на _____ ро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Директорові Комунального закладу </w:t>
      </w:r>
      <w:r>
        <w:rPr>
          <w:rFonts w:cs="Times New Roman" w:ascii="Times New Roman" w:hAnsi="Times New Roman"/>
          <w:sz w:val="28"/>
          <w:szCs w:val="28"/>
        </w:rPr>
        <w:t>«Недригайлівська центральна районна бібліоте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провести державну реєстрацію закладу, як юридичної особи   згідно з вимогами чинного законода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Відділу культури, туризму, національностей і релігій Недригайлівської районної державної адміністрації  забезпечи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1.Належне функціонування Комунального закладу «Недригайлівська центральна районна бібліотека» та виконання покладених на нього статутних завда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2. Врегулюва</w:t>
      </w:r>
      <w:r>
        <w:rPr>
          <w:rFonts w:cs="Times New Roman" w:ascii="Times New Roman" w:hAnsi="Times New Roman"/>
          <w:sz w:val="28"/>
          <w:szCs w:val="28"/>
          <w:lang w:val="uk-UA"/>
        </w:rPr>
        <w:t>ння</w:t>
      </w:r>
      <w:r>
        <w:rPr>
          <w:rFonts w:cs="Times New Roman" w:ascii="Times New Roman" w:hAnsi="Times New Roman"/>
          <w:sz w:val="28"/>
          <w:szCs w:val="28"/>
        </w:rPr>
        <w:t xml:space="preserve"> трудов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правовідносин відповідно до чинного законодавства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у бібліотечного фонду </w:t>
      </w:r>
      <w:r>
        <w:rPr>
          <w:rFonts w:cs="Times New Roman" w:ascii="Times New Roman" w:hAnsi="Times New Roman"/>
          <w:sz w:val="28"/>
          <w:szCs w:val="28"/>
        </w:rPr>
        <w:t xml:space="preserve"> центральної районної бібліотеки  сільським, селищним рад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Рекомендувати  селищним, сільським голов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 Утворити сільські, селищні бібліотеки на території відповідної сільської, селищної рад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Спільно із відділом культури, туризму, національностей і релігій Недригайлівської   районної державної адміністрації створити комісії по передачі бібліотечного фонду та здійснити передачу відповідно до актів прийому-передач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ішення покласти на постійні комісії районної ради з питань  комунальної власності, промисловості, будівництва, транспорту, зв’язку,  розвитку  підприємництва, комунального, побутового  та   торгівельного обслуговування  населення ; з питань  освіти,  охорони  здоров’я, культури ,  соціального  захисту  населення,  молодіжної політики, фізкультури та  спор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айонної ради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 І. Свириденк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5370" w:leader="none"/>
          <w:tab w:val="left" w:pos="606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93" w:right="566" w:gutter="0" w:header="0" w:top="698" w:footer="0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3"/>
      <w:u w:val="single"/>
      <w:vertAlign w:val="baseline"/>
      <w:lang w:val="uk-UA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360" w:after="2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outlineLvl w:val="0"/>
    </w:pPr>
    <w:rPr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8:00Z</dcterms:created>
  <dc:creator>Admin</dc:creator>
  <dc:description/>
  <cp:keywords/>
  <dc:language>en-US</dc:language>
  <cp:lastModifiedBy>Admin</cp:lastModifiedBy>
  <cp:lastPrinted>2013-04-08T16:56:00Z</cp:lastPrinted>
  <dcterms:modified xsi:type="dcterms:W3CDTF">2014-05-06T13:28:00Z</dcterms:modified>
  <cp:revision>2</cp:revision>
  <dc:subject/>
  <dc:title/>
</cp:coreProperties>
</file>