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ОСТЕ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</w:t>
      </w:r>
      <w:r>
        <w:rPr>
          <w:bCs/>
          <w:lang w:val="uk-UA"/>
        </w:rPr>
        <w:t xml:space="preserve">смт. Недригайлів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едригайлівської райдержадміністрації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списання основних засоб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вши лист начальника відділу освіти, молоді та спорту Недригайлівської районної державної адміністрації №        від              2012 року, звіт обстеження об’єктів списання відповідно до ст. 60 Закону України «Про місцеве самоврядування в Україні» район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відділу освіти, молоді та спорту Недригайлівської  районної державної адміністрації провести списання матеріальних цінностей приміщення будинку школи № 2 Гринівського НВК ЗОШ І-ІІІ ст., ДНЗ та майнового комплексу Мелешківської ЗОШ І-ІІ ст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про списання подати до відділу по управлінню майном спільної комунальної власності територіальних громад сіл, селищ Недригайлів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по виконанню рішення покласти на постійну комісію районної ради з питань комунальної власності, будівництва, промисловості, комунального, побутового та торгівельного обслуговування насел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Голова районної ради                                                       С.І. Свириденко </w:t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02:00Z</dcterms:created>
  <dc:creator>Valentina Fedorovna</dc:creator>
  <dc:description/>
  <cp:keywords/>
  <dc:language>en-US</dc:language>
  <cp:lastModifiedBy>User</cp:lastModifiedBy>
  <cp:lastPrinted>2012-04-04T08:55:00Z</cp:lastPrinted>
  <dcterms:modified xsi:type="dcterms:W3CDTF">2014-11-28T13:02:00Z</dcterms:modified>
  <cp:revision>3</cp:revision>
  <dc:subject/>
  <dc:title>Проект</dc:title>
</cp:coreProperties>
</file>