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object w:dxaOrig="840" w:dyaOrig="10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56.25pt" filled="f" o:ole="">
            <v:imagedata r:id="rId3" o:title=""/>
          </v:shape>
          <o:OLEObject Type="Embed" ProgID="" ShapeID="ole_rId2" DrawAspect="Content" ObjectID="_2029967877" r:id="rId2"/>
        </w:objec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ЕДРИГАЙЛІВСЬКА  РАЙОННА 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ШОСТЕ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СЕСІЯ</w:t>
      </w:r>
    </w:p>
    <w:p>
      <w:pPr>
        <w:pStyle w:val="Normal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 затвердження   технічної     документа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нормативної грошової  оцінки,  що надаєтьс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овариству  з   обмеженою      відповідальніст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ПОЛСТЕБЛ» в оренду для ведення товар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ільськогосподарського   виробництва  (під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сподарськими будівлями і дворами) на територ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ровинської сільської ради Недригайлівського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району Сум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озглянувши подання відділу Держземагентства у Недригайлівському районі від 03.06.2015 № 155  про затвердження технічної документації з нормативної грошової оцінки  земельної ділянки, висновок державної  землевпорядної експертизи, керуючись ст.23 Закону України «Про оцінку земель», районна рада  в и р і ш и л 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 Затвердити технічну документацію з нормативної грошової оцінки земельної ділянки, що надається товариству з обмеженою відповідальністю «ПОЛСТЕБЛ» в оренду для ведення товарного сільськогосподарського виробництва (під господарськими будівлями і дворами) на території Коровинської сільської ради Недригайлівського району  Сумської област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  районної ради                                       С.І.Свирид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102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00"/>
      <w:outlineLvl w:val="5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  <w:jc w:val="center"/>
    </w:pPr>
    <w:rPr>
      <w:sz w:val="28"/>
      <w:u w:val="single"/>
      <w:lang w:val="uk-UA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7:35:00Z</dcterms:created>
  <dc:creator>FOX</dc:creator>
  <dc:description/>
  <cp:keywords/>
  <dc:language>en-US</dc:language>
  <cp:lastModifiedBy>User</cp:lastModifiedBy>
  <cp:lastPrinted>2015-06-04T09:36:00Z</cp:lastPrinted>
  <dcterms:modified xsi:type="dcterms:W3CDTF">2015-06-09T07:35:00Z</dcterms:modified>
  <cp:revision>2</cp:revision>
  <dc:subject/>
  <dc:title/>
</cp:coreProperties>
</file>