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object w:dxaOrig="840" w:dyaOrig="1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6.25pt" filled="f" o:ole="">
            <v:imagedata r:id="rId3" o:title=""/>
          </v:shape>
          <o:OLEObject Type="Embed" ProgID="" ShapeID="ole_rId2" DrawAspect="Content" ObjectID="_2075749408" r:id="rId2"/>
        </w:objec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ЕДРИГАЙЛІВСЬКА  РАЙОНН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ШОСТЕ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СЕСІЯ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 затвердження   технічної     документ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ормативної грошової  оцінки,  що надаєтьс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вариству  з   обмеженою      відповідальніст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ОЛСТЕБЛ» в оренду для ведення товар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огосподарського   виробництва  (під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сподарськими будівлями і дворами)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ровинської сільської ради Недригайлівськ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у Сум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подання відділу Держземагентства у Недригайлівському районі від 03.06.2015 № 155  про затвердження технічної документації з нормативної грошової оцінки  земельної ділянки, висновок державної  землевпорядної експертизи, керуючись ст.23 Закону України «Про оцінку земель», районна рада  в и р і ш и л 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Затвердити технічну документацію з нормативної грошової оцінки земельної ділянки, що надається товариству з обмеженою відповідальністю «ПОЛСТЕБЛ» в оренду для ведення товарного сільськогосподарського виробництва (під господарськими будівлями і дворами) на території Коровинської сільської ради Недригайлівського району  Сумської облас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районної ради                                       С.І.Свирид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02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sz w:val="28"/>
      <w:u w:val="single"/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35:00Z</dcterms:created>
  <dc:creator>FOX</dc:creator>
  <dc:description/>
  <cp:keywords/>
  <dc:language>en-US</dc:language>
  <cp:lastModifiedBy>User</cp:lastModifiedBy>
  <cp:lastPrinted>2015-06-04T09:36:00Z</cp:lastPrinted>
  <dcterms:modified xsi:type="dcterms:W3CDTF">2015-06-09T07:35:00Z</dcterms:modified>
  <cp:revision>2</cp:revision>
  <dc:subject/>
  <dc:title/>
</cp:coreProperties>
</file>