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т Недригайл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рограми</w:t>
      </w:r>
    </w:p>
    <w:p>
      <w:pPr>
        <w:pStyle w:val="Normal"/>
        <w:rPr/>
      </w:pPr>
      <w:r>
        <w:rPr>
          <w:b/>
          <w:sz w:val="28"/>
          <w:szCs w:val="28"/>
        </w:rPr>
        <w:t>розвитку фізичної культури та спо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ригайлівському районі</w:t>
      </w:r>
    </w:p>
    <w:p>
      <w:pPr>
        <w:pStyle w:val="Normal"/>
        <w:rPr/>
      </w:pPr>
      <w:r>
        <w:rPr>
          <w:b/>
          <w:sz w:val="28"/>
          <w:szCs w:val="28"/>
        </w:rPr>
        <w:t>на 2017-2020 роки</w:t>
      </w:r>
    </w:p>
    <w:p>
      <w:pPr>
        <w:pStyle w:val="Normal"/>
        <w:ind w:firstLine="851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Розглянувш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подання    Недригайлівської    районної    державної адміністрації від 16.02.2017 року </w:t>
      </w:r>
      <w:r>
        <w:rPr>
          <w:sz w:val="28"/>
          <w:szCs w:val="28"/>
        </w:rPr>
        <w:t>№_____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</w:rPr>
        <w:t>з метою створення умов для залучення широких верств населення до масового спорту та належних умов для розвитку дитячо-юнацького футболу в районі,  популяризації здорового способу життя</w:t>
      </w:r>
      <w:r>
        <w:rPr>
          <w:spacing w:val="-6"/>
          <w:sz w:val="28"/>
          <w:szCs w:val="28"/>
        </w:rPr>
        <w:t xml:space="preserve">, відповідно ст. 43 Закону України «Про місцеве самоврядування в Україні», районна рада </w:t>
      </w: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sz w:val="28"/>
        </w:rPr>
        <w:t>Схвалити проект змін до Програми розвитку фізичної культури та спорту в Недригайлівському районі на 2017-2020 роки (далі – Програма), затвердженої рішенням дванадцята сесії  сьомого скликання Недригайлівської районної ради від 23.12.2016, що додаєть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 Недригайлівської районної державної адміністрації передбачити кошти на реалізацію заходів програм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14" w:firstLine="696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ектору у справах молоді та спорту Недригайлівської районної державної </w:t>
      </w:r>
      <w:r>
        <w:rPr>
          <w:sz w:val="28"/>
          <w:szCs w:val="28"/>
        </w:rPr>
        <w:t>адміністрації забезпечити реалізацію заходів, передбачених програмою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 w:before="0" w:after="81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цього рішення покласти на постійну комісію районної ради з питань освіти, охорони здоров'я, культури, соціального захисту населення, молодіжної політики, фізкультури і спорту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</w:rPr>
        <w:t xml:space="preserve">Голова </w:t>
      </w: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                       І.В. Н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27:00Z</dcterms:created>
  <dc:creator>Comp</dc:creator>
  <dc:description/>
  <dc:language>en-US</dc:language>
  <cp:lastModifiedBy>Vn-polituka</cp:lastModifiedBy>
  <cp:lastPrinted>2017-02-16T13:00:00Z</cp:lastPrinted>
  <dcterms:modified xsi:type="dcterms:W3CDTF">2017-03-14T13:27:00Z</dcterms:modified>
  <cp:revision>2</cp:revision>
  <dc:subject/>
  <dc:title/>
</cp:coreProperties>
</file>