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022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4140</wp:posOffset>
                </wp:positionH>
                <wp:positionV relativeFrom="paragraph">
                  <wp:posOffset>5080</wp:posOffset>
                </wp:positionV>
                <wp:extent cx="789940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7.25pt;mso-wrap-distance-left:9.05pt;mso-wrap-distance-right:9.05pt;mso-wrap-distance-top:0pt;mso-wrap-distance-bottom:0pt;margin-top:0.4pt;mso-position-vertical-relative:text;margin-left:40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НЕДРИГАЙЛІВСЬКА РАЙОННА РАДА СУМСЬКОЇ ОБЛАСТІ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ШОСТЕ   СКЛИКАНН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     </w:t>
      </w:r>
      <w:r>
        <w:rPr>
          <w:rFonts w:eastAsia="Times New Roman"/>
          <w:color w:val="000000"/>
          <w:sz w:val="28"/>
          <w:szCs w:val="28"/>
        </w:rPr>
        <w:t>СЕСІ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_________2017</w:t>
      </w:r>
      <w:r>
        <w:rPr>
          <w:rFonts w:eastAsia="Times New Roman"/>
          <w:color w:val="000000"/>
          <w:sz w:val="28"/>
          <w:szCs w:val="28"/>
        </w:rPr>
        <w:t>р                                                                             смт. Недригайлі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Про Програму поліпшення умов функціонуванн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сільських лікувально - профілактичних закладів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Недригайлівського району на 201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>7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рі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озглянувши подання Недригайлівської районної державної адміністрації від ___________2017р. №_____, з   метою забезпечення доступності сільського населення до кваліфікованої амбулаторно-поліклінічної допомоги в умовах амбулаторій, фельдшерсько-акушерських та фельдшерських пунктів, забезпечення населення лікарськими засобами та виробами медичного призначення, поліпшення матеріально-технічного стану сільських лікувально-профілактичних закладів, створення належних умов праці для медичних працівників, враховуючи особливості фінансування сільських лікувально-профілактичних закладів у 2017 році, керуючись Примірним табелем оснащення лікувально-профілактичних підрозділів закладів охорони здоров'я, затверджених наказом МОЗ України від 23 лютого 2012р №132, поліпшення соціально-побутових умов, відповідно до ст.43 Закону України «Про місцеве самоврядування в Україні» районна рада ВИРІШИЛ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eastAsia="Times New Roman"/>
          <w:color w:val="000000"/>
          <w:sz w:val="28"/>
          <w:szCs w:val="28"/>
        </w:rPr>
        <w:t>Затвердити Програму поліпшення умов функціонування сільських лікувально-профілактичних закладів Недригайлівського району на 2017 рік (додається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Times New Roman"/>
          <w:color w:val="000000"/>
          <w:sz w:val="28"/>
          <w:szCs w:val="28"/>
        </w:rPr>
        <w:t>Рекомендуват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1.Сільським та селищним радам забезпечити виконання заходів Програми поліпшення умов функціонування сільських лікувально - профілактичних закладів Недригайлівського району на 2017 рі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rFonts w:eastAsia="Times New Roman"/>
          <w:color w:val="000000"/>
          <w:sz w:val="28"/>
          <w:szCs w:val="28"/>
        </w:rPr>
        <w:t>Контроль за виконанням цього рішення покласти на постійну комісію районної ради з питань освіти, охорони здоров'я, культури,  соціального захисту населення, молодіжної політики, фізкультури та спор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. Організація виконання програми поліпшення умов функціонування сільських лікувально - профілактичних закладів Недригайлівського району покласти на КЗ «Недригайлівський районний центр ПМСД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 xml:space="preserve">        </w:t>
      </w:r>
      <w:r>
        <w:rPr>
          <w:b/>
          <w:sz w:val="28"/>
          <w:szCs w:val="24"/>
        </w:rPr>
        <w:t>Голова                                                                       І.В. Нанка</w:t>
      </w:r>
    </w:p>
    <w:p>
      <w:pPr>
        <w:pStyle w:val="Style15"/>
        <w:spacing w:before="0" w:after="200"/>
        <w:ind w:left="55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37:00Z</dcterms:created>
  <dc:creator>Zver</dc:creator>
  <dc:description/>
  <dc:language>en-US</dc:language>
  <cp:lastModifiedBy>Vn-polituka</cp:lastModifiedBy>
  <cp:lastPrinted>2017-02-16T10:33:00Z</cp:lastPrinted>
  <dcterms:modified xsi:type="dcterms:W3CDTF">2017-03-14T13:37:00Z</dcterms:modified>
  <cp:revision>3</cp:revision>
  <dc:subject/>
  <dc:title/>
</cp:coreProperties>
</file>