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sz w:val="20"/>
          <w:szCs w:val="20"/>
          <w:lang w:val="uk-UA"/>
        </w:rPr>
      </w:pPr>
      <w:r>
        <w:rPr>
          <w:bCs/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 w:val="20"/>
          <w:szCs w:val="20"/>
          <w:lang w:val="uk-UA"/>
        </w:rPr>
        <w:object w:dxaOrig="840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6.25pt" filled="f" o:ole="">
            <v:imagedata r:id="rId3" o:title=""/>
          </v:shape>
          <o:OLEObject Type="Embed" ProgID="" ShapeID="ole_rId2" DrawAspect="Content" ObjectID="_1527832824" r:id="rId2"/>
        </w:objec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ЕДРИГАЙЛІВСЬКА  РАЙОНН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___________  СЕСІ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                        Недригайлів               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/>
      </w:pPr>
      <w:r>
        <w:rPr>
          <w:b/>
          <w:bCs/>
          <w:spacing w:val="-2"/>
          <w:sz w:val="28"/>
          <w:szCs w:val="28"/>
          <w:lang w:val="uk-UA"/>
        </w:rPr>
        <w:t xml:space="preserve">Про зміни до </w:t>
      </w:r>
      <w:r>
        <w:rPr>
          <w:b/>
          <w:bCs/>
          <w:spacing w:val="-1"/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районної програми зайнятості 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>
          <w:b/>
          <w:b/>
          <w:bCs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населення на</w:t>
      </w:r>
      <w:r>
        <w:rPr>
          <w:b/>
          <w:bCs/>
          <w:sz w:val="28"/>
          <w:szCs w:val="28"/>
          <w:lang w:val="uk-UA"/>
        </w:rPr>
        <w:t xml:space="preserve"> період до 2017 року</w:t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1"/>
          <w:sz w:val="28"/>
          <w:szCs w:val="28"/>
          <w:lang w:val="uk-UA"/>
        </w:rPr>
        <w:t>Розглянувши подання голови Недригайлівської районної державної адміністрації від         №      щодо змін до Недригайлівської районної програми зайнятості населення на</w:t>
      </w:r>
      <w:r>
        <w:rPr>
          <w:sz w:val="28"/>
          <w:szCs w:val="28"/>
          <w:lang w:val="uk-UA"/>
        </w:rPr>
        <w:t xml:space="preserve"> період до 2017 року,</w:t>
      </w:r>
      <w:r>
        <w:rPr>
          <w:spacing w:val="-1"/>
          <w:sz w:val="28"/>
          <w:szCs w:val="28"/>
          <w:lang w:val="uk-UA"/>
        </w:rPr>
        <w:t xml:space="preserve"> з метою реалізації державної політики у сфері зайнятості внутрішньо переміщених осіб та учасників антитерористичної операції</w:t>
      </w:r>
      <w:r>
        <w:rPr>
          <w:sz w:val="28"/>
          <w:szCs w:val="28"/>
          <w:lang w:val="uk-UA"/>
        </w:rPr>
        <w:t xml:space="preserve">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14" w:firstLine="706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1. Затвердити зміни до Недригайлівської районної програми зайнятості населення на</w:t>
      </w:r>
      <w:r>
        <w:rPr>
          <w:sz w:val="28"/>
          <w:szCs w:val="28"/>
          <w:lang w:val="uk-UA"/>
        </w:rPr>
        <w:t xml:space="preserve"> період до 2017 року (додається)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Організацію виконання Недригайлівської районної програми зайнятості населення на період до 2017 року зі змінами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 xml:space="preserve">адміністрації, відділ економічного розвитку і торгівлі </w:t>
      </w:r>
      <w:r>
        <w:rPr>
          <w:sz w:val="28"/>
          <w:szCs w:val="28"/>
          <w:lang w:val="uk-UA"/>
        </w:rPr>
        <w:t xml:space="preserve">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, Недригайлівський  районний центр зайнятості, виконкоми сільських та селищних рад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</w:t>
      </w:r>
      <w:r>
        <w:rPr>
          <w:spacing w:val="-1"/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покласти на постійну комісію з питань освіти, охорони здоров’я, культури, соціального захисту населення, 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lang w:val="uk-UA"/>
        </w:rPr>
        <w:t>І.В. Нанка</w:t>
      </w:r>
    </w:p>
    <w:p>
      <w:pPr>
        <w:pStyle w:val="TextBodyIndent"/>
        <w:ind w:left="0" w:firstLine="28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міни до Недригайлівської районної програми зайнятості насел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період до 2017 року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ключити до розділ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“Напрями та заходи щодо поліпшення ситуації у сфері зайнятості населення до 2017 року” Недригайлівської районної програми зайнятості населення на період до 2017 року “Заходи щодо реалізації державної політики  у сфері зайнятості внутрішньо переміщених осіб та учасників антитерористичної операції”: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36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иконавц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. Сприяння працевлаштуванню зареєстрованим безробітним особам, звільненим з військової служби після участі в антитерористичній операції, на вакантні та новостворені робочі місця, зокрема з виплатою роботодавцям компенсації у розмірі єдиного внеску на загальнообов’язкове державне соціальне страх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 </w:t>
            </w:r>
            <w:r>
              <w:rPr>
                <w:sz w:val="28"/>
                <w:szCs w:val="27"/>
                <w:lang w:val="uk-UA"/>
              </w:rPr>
              <w:t>Сприяння в організації зареєстрованим безробітним особам, звільненим з військової служби після участі в антитерористичній операції, власної справи за рахунок Фонду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 xml:space="preserve"> загальнообов’язкового державного соціального страхування на випадок безробітт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 xml:space="preserve"> Сприяння розширенню можливостей для працевлаштування осіб, звільнених з військової служби після участі в антитерористичній операції, та яким виповнилося понад 45 років, шляхом надання ваучера на професійну перепідготовку або підвищення кваліфік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 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>Сприяння працевлаштуванню зареєстрованим безробітним внутрішньо переміщеним особам на вакантні та новостворені робочі місця, зокрема за строковими трудовими договорами з компенсацією витрат роботодавця на оплату праці таких осі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З</w:t>
            </w:r>
            <w:r>
              <w:rPr>
                <w:color w:val="000000"/>
                <w:sz w:val="28"/>
                <w:szCs w:val="27"/>
                <w:lang w:val="uk-UA"/>
              </w:rPr>
              <w:t>дійснення компенсації зареєстрованому безробітному з числа внутрішньо переміщених осіб витрат для проходження попереднього медичного та наркологічного огляду відповідно до законодавства, якщо це необхідно для працевлашт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2"/>
        <w:rPr/>
      </w:pPr>
      <w:r>
        <w:rPr/>
        <w:t>Внести зміни у таблиці 2-5 додатку до Недригайлівської районної програми зайнятості населення на період до 2017 року: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2. Показники професійної підготовки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використання робочої сили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38"/>
        <w:gridCol w:w="2408"/>
      </w:tblGrid>
      <w:tr>
        <w:trPr>
          <w:tblHeader w:val="true"/>
          <w:trHeight w:val="105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TextBodyIndent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показника</w:t>
            </w:r>
          </w:p>
          <w:p>
            <w:pPr>
              <w:pStyle w:val="Normal"/>
              <w:ind w:firstLine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ind w:left="283" w:hanging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ноз</w:t>
            </w:r>
          </w:p>
        </w:tc>
      </w:tr>
      <w:tr>
        <w:trPr>
          <w:trHeight w:val="42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 Кількість осіб старше 45 років, що отримали вауч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left="283"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3. Працевлаштування на нові робочі місця</w:t>
      </w:r>
    </w:p>
    <w:p>
      <w:pPr>
        <w:pStyle w:val="TextBodyIndent"/>
        <w:ind w:left="283" w:firstLine="720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340"/>
        <w:gridCol w:w="2520"/>
      </w:tblGrid>
      <w:tr>
        <w:trPr>
          <w:tblHeader w:val="true"/>
          <w:trHeight w:val="850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TextBodyIndent"/>
              <w:spacing w:before="0" w:after="120"/>
              <w:ind w:left="-14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оказ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>
          <w:trHeight w:val="28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 Працевлаштування на нові робочі місця, осіб –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</w:tr>
      <w:tr>
        <w:trPr>
          <w:trHeight w:val="217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1 юридичними особ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1307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2 фізичними особами-підприємцями та іншими фізичними особами – платниками податку з доходів фізичних осіб (включаючи робочі місця для найманих працівник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ацевлаштування на нові робочі місця за видами економічної діяльності, осіб*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>рг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708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’яз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lang w:val="uk-UA"/>
              </w:rPr>
              <w:t>я та надання соціаль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3. Чисельність працівників, за яких роботодавцю надається компенсація фактичних витрат по сплаті єдиного внеску на загальнообов’язкове державне соціальне страхування, осіб -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3.1 працівників у юридичних осіб,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за яких компенсован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5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10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3.2 працівників у фізичних осіб-підприємців та фізичних осіб – платників податку з доходів фізичних осіб,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за яких компенсован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5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10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TextBodyInden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4. Надання соціальних послуг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ю службою зайнятості України</w:t>
      </w:r>
    </w:p>
    <w:p>
      <w:pPr>
        <w:pStyle w:val="TextBodyIndent"/>
        <w:jc w:val="right"/>
        <w:rPr/>
      </w:pPr>
      <w:r>
        <w:rPr/>
        <w:t xml:space="preserve">                 </w:t>
      </w:r>
      <w:r>
        <w:rPr/>
        <w:t>( осіб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670"/>
        <w:gridCol w:w="2670"/>
      </w:tblGrid>
      <w:tr>
        <w:trPr>
          <w:tblHeader w:val="true"/>
          <w:trHeight w:val="121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ind w:left="284" w:hanging="28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ноз</w:t>
            </w:r>
          </w:p>
        </w:tc>
      </w:tr>
      <w:tr>
        <w:trPr>
          <w:trHeight w:val="79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1. Чисельність осіб, що перебувають на обліку та отримують послуги протягом період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Чисельність осіб, які мають статус безробітно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2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108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53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Чисельність</w:t>
            </w:r>
          </w:p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цевлаштованих осіб з числа тих, що перебувають на облік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Чисельність</w:t>
            </w:r>
          </w:p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цевлаштованих осіб з числа зареєстрованих безробітни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97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Чисельність зареєстрованих безробітних, які проходитимуть професійну підготовку, перепідготовку та підвищення кваліфікації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Чисельність осіб, залучених до участі у громадських та інших роботах тимчасового характер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3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зареєстрованих безробітни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8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Чисельність осіб, яким надано послуги з питань організації підприємницької діяльності та ведення власної справ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організували власну справ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5. Показники сприяння зайнятості інвалід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124"/>
        <w:gridCol w:w="1980"/>
      </w:tblGrid>
      <w:tr>
        <w:trPr>
          <w:trHeight w:val="63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Показни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очіку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7 прогноз  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Чисельність інвалідів, що перебувають на обліку в Державній службі зайнятості Украї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3.1. з них зареєстровані безробітн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 Чисельність інвалідів, працевлаштованих за сприяння Державної служби зайнятості Украї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1. з них зареєстровані безробітн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1.1 у тому числі отримувачі одноразово виплаченої допомоги по безробіттю для організації підприємницької діяльност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5. Чисельність інвалідів, залучених до участі у громадських робот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5.1. з них з числа зареєстрованих безробіт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Чисельність інвалідів, які проходили професійне навчання – усь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2. у тому числі за  кошти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31:00Z</dcterms:created>
  <dc:creator>NEDR_RR</dc:creator>
  <dc:description/>
  <cp:keywords/>
  <dc:language>en-US</dc:language>
  <cp:lastModifiedBy>Admin</cp:lastModifiedBy>
  <cp:lastPrinted>2016-09-12T15:46:00Z</cp:lastPrinted>
  <dcterms:modified xsi:type="dcterms:W3CDTF">2016-09-13T16:31:00Z</dcterms:modified>
  <cp:revision>2</cp:revision>
  <dc:subject/>
  <dc:title>проект</dc:title>
</cp:coreProperties>
</file>