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оджен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районної ради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____________О.М. Кушніренко </w:t>
            </w:r>
          </w:p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ab/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7 » грудня 2013 року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лова    Недригайлівської районної державної адміністрації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______________О.І. </w:t>
            </w:r>
            <w:r>
              <w:rPr>
                <w:b w:val="false"/>
                <w:szCs w:val="28"/>
                <w:lang w:val="ru-RU"/>
              </w:rPr>
              <w:t>Коренев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 27 » грудня 2013 року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Недригайлівської районної державної адміністрації та </w:t>
      </w:r>
    </w:p>
    <w:p>
      <w:pPr>
        <w:pStyle w:val="Heading2"/>
        <w:rPr>
          <w:szCs w:val="28"/>
        </w:rPr>
      </w:pPr>
      <w:r>
        <w:rPr>
          <w:szCs w:val="28"/>
        </w:rPr>
        <w:t>Недригайлівської районної ради</w:t>
      </w:r>
    </w:p>
    <w:p>
      <w:pPr>
        <w:pStyle w:val="Heading2"/>
        <w:rPr/>
      </w:pPr>
      <w:r>
        <w:rPr>
          <w:szCs w:val="28"/>
        </w:rPr>
        <w:t>на  січень  2014</w:t>
      </w:r>
      <w:r>
        <w:rPr/>
        <w:t xml:space="preserve">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7938"/>
        <w:gridCol w:w="2410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менування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е дитяче новорічне свято «Новорічна ка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-09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уристсько-краєзнавча експедиція з нагоди відзначення 75-ї річниці утворення Сум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ок дитячої та юнацької творчо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й день (робота із фахівцями із соціальної робо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ЦСССД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чір «Різдвяна зустріч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ий будинок сімейного типу с.Вільша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 до роботи в осінньо-зимовий період  2013 -2014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ий конкурс новорічних колядок та щедрі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ок дитячої та юнацької творчо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о здійсненню контролю за проведенням атестації робочих місць з важкими та шкідливими умовами праці у ТОВ АФ «Фрунз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АФ «Фрунзе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та надання методичної допомоги з питань роботи із зверненнями громадян в управлінні агропромислового розвитку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та надання методичної допомоги з питань роботи із зверненнями громадян в фінансовому управлінні  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 Недригайлівської районної державної адміністраці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а година «Благословенний будь, мій рідний краю» (до 75-річчя утворення Сумської област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районна бібліоте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Каніку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язка Ю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на нарада  при голові райдержадміністрації з начальниками управлінь і відділів РДА по пита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ро реалізацію в районі завдань Президента України щодо належної підготовки до відзначення 200-річчя від дня народження Тараса Шевчен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иконання Закону України «Про оплату праці» в частині виплати заробітної плати на підприємствах, установах, організаціях район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ння Закону України «Про адміністративні послуг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забезпечення зберігання документів в архівних установах район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підсумки роботи навчальних закладів району під час зимових канікул 2013-2014 навчального 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засідань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о здійсненню контролю за проведенням атестації робочих місць з важкими та шкідливими умовами праці у Недригайлівській районній друкар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онна друкар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на програма «Колядують зорі на Різдво щорок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дитяча бібліоте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6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постійно-діючої комісії з питань розгляду звернень громад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ренев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сла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голови Недригайлівської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щодо підготовки та відзначення 200-річчя від дня народження Т.Г.Ше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яй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фізкультурного акти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дригайлівська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єзнавчий десант «Наш край легендами і славою овіяний» (до 75-річчя утворення Сумської област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дитяча бібліоте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на нарада  при голові райдержадміністрації з начальниками управлінь і відділів РДА по пита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реалізацію в районі завдань Президента України щодо забезпечення національної єдності та громадянської злагоди (у контексті відзначення Дня Соборності та Свободи України і 95-ї річниці проголошення Акта злуки)»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иконання розпорядження голови Недригайлівської районної державної адміністрації від 12.02.2013 № 40-ОД «Про заходи щодо забезпечення виконання місцевих бюджетів у 2013 році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ння розпорядження голови Недригайлівської районної державної адміністрації від 29.05.2013 № 390-ОД «Про розвиток системи надання соціальних послуг в Недригайлівському районі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засідань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безоплатної первинної правової допомоги населенн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’ю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к державності «У єдності сили народу» (До Дня Соборності Украї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дитяча бібліоте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  матеріально-побутових у мов в прийомних сім’ях  Недригай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вязка Ю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  <w:br/>
              <w:t>Колоусов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комісії по розгляду заяв з питань соціального захисту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СЗН Недригайлівської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рочистості та святковий концерт «Співаю про тебе, моя Україно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До Дня Соборності  та Свободи Украї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 „Алкоголізм – руйнівник підростаючого покоління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дитячий будино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й день (робота із фахівцями із соціальної робо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ЦСССДМ</w:t>
            </w:r>
          </w:p>
        </w:tc>
      </w:tr>
      <w:tr>
        <w:trPr>
          <w:trHeight w:val="8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яй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>
          <w:trHeight w:val="8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76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району за 2013 рік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ind w:left="34" w:right="-14" w:firstLine="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дотримання фінансово-бюджетної дисципліни в районі  та стан усунення фінансових порушень за результатами державного фінансового контролю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4020" w:leader="none"/>
              </w:tabs>
              <w:spacing w:lineRule="auto" w:line="276"/>
              <w:ind w:left="0" w:firstLine="34"/>
              <w:rPr>
                <w:szCs w:val="28"/>
              </w:rPr>
            </w:pPr>
            <w:r>
              <w:rPr>
                <w:szCs w:val="28"/>
              </w:rPr>
              <w:t>Звіт начальника Управління ветеринарної медицини в Недригайлівському районі про роботу державних установ  ветеринарної медицини у 2013 ро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Коренев О.І.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РДА</w:t>
            </w:r>
          </w:p>
        </w:tc>
      </w:tr>
      <w:tr>
        <w:trPr>
          <w:trHeight w:val="8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ерівник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навчально-виховних закладів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 ст.</w:t>
            </w:r>
          </w:p>
        </w:tc>
      </w:tr>
      <w:tr>
        <w:trPr>
          <w:trHeight w:val="8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Коренев О.І.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 матеріально-побутових у мов в прийомних сім’ях  Вільшанської сільської 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вязка Ю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по підготовці до проведення єдиного інформацій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яй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65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Перевірка</w:t>
            </w:r>
            <w:r>
              <w:rPr>
                <w:bCs/>
                <w:szCs w:val="28"/>
              </w:rPr>
              <w:t xml:space="preserve"> роботи виконкому Недригайлівської селищної  ради </w:t>
            </w:r>
            <w:r>
              <w:rPr>
                <w:szCs w:val="28"/>
              </w:rPr>
              <w:t>щодо здійснення делегованих повноважень у галузі</w:t>
            </w:r>
            <w:r>
              <w:rPr>
                <w:bCs/>
                <w:szCs w:val="28"/>
              </w:rPr>
              <w:t xml:space="preserve"> торгівлі та побутового обслуговування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 Т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65" w:leader="none"/>
              </w:tabs>
              <w:rPr>
                <w:szCs w:val="28"/>
              </w:rPr>
            </w:pPr>
            <w:r>
              <w:rPr>
                <w:szCs w:val="28"/>
              </w:rPr>
              <w:t>Перевірка цільового використання коштів по одноразовій  грошовій допомозі при народженні дитини по Засульській  сільській ра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Засульської сільської ради щодо видачі довідок про склад сім’ї  та розмір земельних ділянок одержувачів  субсид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змагання з волейболу (юн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 с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яй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вязка Ю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по об’єктах будівництва в 2013 році на території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( індивідуальна робота з  неповнолітніми та молоддю, які відбувають покарання не пов’язані з позбавленням вол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мінально-виконавча інспекція Недригайлівського район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о здійсненню контролю за проведенням атестації робочих місць з важкими та шкідливими умовами праці у ПП «Червонослобідське-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 «Червонослобідське-2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іонат району з футз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Сиротенко А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ТНЗ «Недригайлівське ВПУ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на нарада  при голові райдержадміністрації з начальниками управлінь і відділів РДА по пита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реалізацію в районі завдань, доручень Президента України щодо вирішення актуальних проблем району. Підсумки результатів 2013 року, плани на 2014 рік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иконання розпорядження голови Недригайлівської районної державної адміністрації від 23.08.2011 № 718 «Про затвердження заходів щодо розвитку поштового зв’язку в Недригайлівському районі на 2011-2015 рок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хід виконання районної цільової програми «Дитячі меблі Недригайліщини» на період до 201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засідань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пам’яті жертв Голоко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900" w:leader="none"/>
                <w:tab w:val="left" w:pos="8235" w:leader="none"/>
              </w:tabs>
              <w:rPr>
                <w:szCs w:val="28"/>
              </w:rPr>
            </w:pPr>
            <w:r>
              <w:rPr>
                <w:szCs w:val="28"/>
              </w:rPr>
      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 Т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Недригайлівській селищній ра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Коренев С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 виконкому Недригайл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Коренев С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в КЗ «Недригайлівський районний центр первинної медико-санітарної допомо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Строколіс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иротенко А.Г.</w:t>
            </w:r>
          </w:p>
          <w:p>
            <w:pPr>
              <w:pStyle w:val="11"/>
              <w:keepNext w:val="false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Федяй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о здійсненню контролю за проведенням атестації робочих місць з важкими та шкідливими умовами праці у ПП «Засулля-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 «Засулля-5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та надання методичної допомоги з питань роботи із зверненнями громадян у відділі культури, туризму, національностей і релігій 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 культури, туризму, національностей і релігій  Недригайлівської районної державної адміністраці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КЗ «Недригайлівський районний центр первинної медико-санітарної допомо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 Недригайлівської ЦР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та надання методичної допомоги з питань роботи із зверненнями громадян у відділі освіти, молоді та спорту 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 освіт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сідання медичної ради  Недригайлівської центральної районної лікарні  по питанню :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ро підсумки діяльності  підрозділів  центральної районної лікарні  за   2013 рік. Заходи щодо покращення показників діяльност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 Недригайлівської ЦР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онеділі, щопонеді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а першість селища з більяр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сере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ий чемпіонат району з настільного тен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ТНЗ «Недригайлівське ВПУ», ДЮСШ «Барс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суботи, щонеді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ість району з хок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,                   с. Деркачівка,                  с. Коровинц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-ІІІ дек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Служби соціальної підтримки сім’ї  /обстеження матеріально-побутових умов проживання сімей у складних життєвих обставинах, дітей-сиріт та дітей, позбавлених батьківського піклування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головними економістами сільськогосподарських підприємств по питанню складання виробничо-фінансового плану на 201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О.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в складних сімейних обстави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язка Ю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2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ори співвласників земельних та майнових паїв сільськогосподарських підприє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О.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2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по питанню укладення соціально – економічних угод між сільськогосподарськими підприємствами та сільськими, селищними  ра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О.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</w:tr>
    </w:tbl>
    <w:p>
      <w:pPr>
        <w:pStyle w:val="Style17"/>
        <w:tabs>
          <w:tab w:val="clear" w:pos="708"/>
          <w:tab w:val="left" w:pos="654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540" w:leader="none"/>
        </w:tabs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івник апарату Недригайлівської  </w:t>
        <w:tab/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>О.І. Неменк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76" w:before="24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ада</w:t>
      </w:r>
      <w:r>
        <w:rPr>
          <w:rFonts w:cs="Times New Roman" w:ascii="Times New Roman" w:hAnsi="Times New Roman"/>
          <w:i/>
          <w:sz w:val="28"/>
          <w:szCs w:val="28"/>
        </w:rPr>
        <w:t xml:space="preserve">  5-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-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9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21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9:00Z</dcterms:created>
  <dc:creator>user</dc:creator>
  <dc:description/>
  <cp:keywords/>
  <dc:language>en-US</dc:language>
  <cp:lastModifiedBy>Admin</cp:lastModifiedBy>
  <cp:lastPrinted>2013-12-30T11:57:00Z</cp:lastPrinted>
  <dcterms:modified xsi:type="dcterms:W3CDTF">2013-12-30T10:02:00Z</dcterms:modified>
  <cp:revision>21</cp:revision>
  <dc:subject/>
  <dc:title/>
</cp:coreProperties>
</file>