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/>
      </w:pPr>
      <w:r>
        <w:rPr/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/>
      </w:pPr>
      <w:r>
        <w:rPr/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від 25.06.2013      №176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ІІ квартал 2013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 липня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 xml:space="preserve">Про підсумки соціально-економічного розвитку району </w:t>
      </w:r>
      <w:r>
        <w:rPr/>
        <w:t>та виконання  місцевих бюджетів  за 1 півріччя 2013 року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left="4253" w:hanging="0"/>
        <w:rPr/>
      </w:pPr>
      <w:r>
        <w:rPr>
          <w:szCs w:val="28"/>
        </w:rPr>
        <w:t>Готують: відділ економічного розвитку і торгівлі, фінансове управління Недригайлівської   райдерж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:  Сіренко Т.О., Токаренко П.І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о стан підготовки закладів освіти району до нового 2013-2014 навчального року 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Готує   відділ освіти, молоді та спорту Недригайлівської райдержадміністрації Доповідає:  Токаренко О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иротенко А.Г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ind w:left="0"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із зверненнями громадян в органах державної виконавчої влади та органах місцевого самоврядування району за І півріччя 2013 року</w:t>
      </w:r>
      <w:r>
        <w:rPr>
          <w:bCs/>
          <w:sz w:val="28"/>
          <w:szCs w:val="28"/>
          <w:lang w:val="uk-UA"/>
        </w:rPr>
        <w:t xml:space="preserve"> та стан виконання вимог Указу Президента України від 7 лютого 2008 року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Готує загальний відділ  апарату 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Маслак І.М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 w:val="28"/>
          <w:szCs w:val="28"/>
        </w:rPr>
        <w:t>Звіт про роботу   управління Державної казначейської служби  України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дригайлівському районі Сум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бласті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тує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>управління Державної казначейської служби  України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дригайлівському районі Сум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бласті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Шаповалов А.М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пн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pacing w:val="6"/>
          <w:szCs w:val="28"/>
        </w:rPr>
        <w:t>Про стан водопостачання в районі та забезпеченість населення доброякісною водою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є  </w:t>
      </w:r>
      <w:r>
        <w:rPr>
          <w:szCs w:val="28"/>
          <w:lang w:eastAsia="en-US" w:bidi="en-US"/>
        </w:rPr>
        <w:t>Недригайлівське відділення ДУ «Сумський обласний лабораторний центр Держсанепідемслужби України»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гомол М.О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"/>
        <w:spacing w:lineRule="auto" w:line="228"/>
        <w:ind w:right="-14" w:firstLine="709"/>
        <w:rPr/>
      </w:pPr>
      <w:r>
        <w:rPr>
          <w:szCs w:val="28"/>
        </w:rPr>
        <w:t>2.  Про стан виконання Закону України «Про засади запобігання і протидії корупції»,  іншого антикорупційного законодавства та стан взаємодії правоохоронних органів   району в питаннях боротьби зі злочинністю та корупцією на території Недригайлівського району</w:t>
      </w:r>
    </w:p>
    <w:p>
      <w:pPr>
        <w:pStyle w:val="TextBody"/>
        <w:spacing w:lineRule="auto" w:line="228"/>
        <w:ind w:left="4253" w:right="-14" w:hanging="0"/>
        <w:rPr/>
      </w:pPr>
      <w:r>
        <w:rPr>
          <w:szCs w:val="28"/>
        </w:rPr>
        <w:t xml:space="preserve">Готує  юридичний відділ  апарату Недригайлівської 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/>
      </w:pPr>
      <w:r>
        <w:rPr>
          <w:sz w:val="28"/>
          <w:szCs w:val="28"/>
          <w:lang w:val="uk-UA"/>
        </w:rPr>
        <w:t xml:space="preserve">Доповідає: В’юн  В.І. 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</w:t>
      </w:r>
      <w:r>
        <w:rPr>
          <w:sz w:val="28"/>
          <w:szCs w:val="28"/>
        </w:rPr>
        <w:t>ро роботу  Недригайлівського районного центру зайнятості щодо надання соціальних послуг населенню району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тує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едригайлів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йнятості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 Ломонос А.Д.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/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верес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 xml:space="preserve">1. </w:t>
      </w:r>
      <w:r>
        <w:rPr>
          <w:spacing w:val="6"/>
          <w:szCs w:val="28"/>
        </w:rPr>
        <w:t xml:space="preserve"> </w:t>
      </w:r>
      <w:r>
        <w:rPr>
          <w:szCs w:val="28"/>
        </w:rPr>
        <w:t>Про стан підготовки галузей економіки району до роботи в осінньо-зимовий період 2013-2014 років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Готує  відділ  містобудування,  архітектури, житлово-комунального господарства, будівництва, розвитку інфраструктури та надзвичайних ситуацій Недригайлівської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Васильченко О.І. 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>
          <w:bCs/>
          <w:szCs w:val="28"/>
        </w:rPr>
        <w:t>Про результати державного нагляду за додержанням законодавства про працю роботодавцями та рівень оплати праці в район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Готує управління праці та соціального захисту населення 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Гриценко С.П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 роботу Недригайлівського  районного управління юстиції по забезпеченню реалізації державної політики в питаннях правової освіти населення, організації примусового виконання  рішень судів та здійснення реєстраційних дій</w:t>
      </w:r>
    </w:p>
    <w:p>
      <w:pPr>
        <w:pStyle w:val="TextBody"/>
        <w:spacing w:lineRule="auto" w:line="228"/>
        <w:ind w:left="4253" w:right="-14" w:hanging="0"/>
        <w:rPr>
          <w:szCs w:val="28"/>
        </w:rPr>
      </w:pPr>
      <w:r>
        <w:rPr>
          <w:szCs w:val="28"/>
        </w:rPr>
        <w:t>Готує  Недригайлівське  районне управління юстиції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/>
      </w:pPr>
      <w:r>
        <w:rPr>
          <w:sz w:val="28"/>
          <w:szCs w:val="28"/>
          <w:lang w:val="uk-UA"/>
        </w:rPr>
        <w:t xml:space="preserve">Доповідає: Різніченко С.В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ідготовку Гриценко С.П., Сиротенко А.Г.</w:t>
      </w:r>
    </w:p>
    <w:p>
      <w:pPr>
        <w:pStyle w:val="Normal"/>
        <w:ind w:firstLine="425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lang w:val="uk-UA"/>
        </w:rPr>
        <w:t>І</w:t>
      </w:r>
      <w:r>
        <w:rPr>
          <w:b/>
          <w:bCs/>
          <w:color w:val="000000"/>
          <w:sz w:val="28"/>
          <w:szCs w:val="28"/>
        </w:rPr>
        <w:t xml:space="preserve"> кварта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1 півріччя 2013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 районної комплексної програми  енергоефективності, модернізації і  розвитку систем  теплопостачання,  переведення  об’єктів  житлово-комунального  господарства на  опалення  з використанням   місцевих   відновлювальних  джерел  енергії, електроенергії, інших енергетичних  ресурсів,  альтернативних природному  газу,  на  2009-2013 роки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містобудування, архітектури,               житлово-комунального господарства та розвитку інфраструктури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хід виконання  районної комплексної програми  профілактики  правопорушень  та  боротьби  зі  злочинністю  на  2012-2015 роки</w:t>
      </w:r>
    </w:p>
    <w:p>
      <w:pPr>
        <w:pStyle w:val="Normal"/>
        <w:ind w:left="4395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юридичний відділ апарату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районної програми «Цукровий  діабет» на 2010-2013 роки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Недригайлівська центральна районна лікарня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4253" w:hanging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півріччя 2013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переукладання  та  заключення  договорів  оренди на  землі  державної та  комунальної власності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 відділ Держземагенства у Недригайлівському районі 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Бондаренко В.О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хід   виконання  районної комплексної програми «Молодь Недригайлівщини» на    2011-2015 роки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відділ освіти, молоді та спорту                    Недригайлівської районної державної  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 Сиротенко А.Г. 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Липень</w:t>
      </w:r>
    </w:p>
    <w:p>
      <w:pPr>
        <w:pStyle w:val="Normal"/>
        <w:rPr/>
      </w:pPr>
      <w:r>
        <w:rPr>
          <w:color w:val="FF0000"/>
          <w:lang w:val="uk-UA"/>
        </w:rPr>
        <w:tab/>
      </w:r>
      <w:r>
        <w:rPr>
          <w:sz w:val="28"/>
          <w:lang w:val="uk-UA"/>
        </w:rPr>
        <w:t>Про стан виконання районної програми зайнятості населення на 2012-2014 роки за І півріччя 2013 року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/>
      </w:pPr>
      <w:r>
        <w:rPr>
          <w:sz w:val="28"/>
          <w:szCs w:val="28"/>
          <w:lang w:val="uk-UA"/>
        </w:rPr>
        <w:t>Відповідальний за підготовку: Сиротенко А.Г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вада Г.І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TextBody"/>
        <w:jc w:val="right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Про стан реформування житлово-комунального господарства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ab/>
        <w:t xml:space="preserve">                                                                        </w:t>
      </w: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 виконання Постанови Кабінету Міністрів України від 12.04.2000 року № 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firstLine="708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>
          <w:color w:val="000000"/>
        </w:rPr>
      </w:pPr>
      <w:r>
        <w:rPr>
          <w:color w:val="000000"/>
        </w:rPr>
        <w:t>Про стан виконання районної програми «Цукровий діабет» на 2010-2013 рок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ономаренко І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5865" w:leader="none"/>
          <w:tab w:val="right" w:pos="961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сень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FF0000"/>
          <w:sz w:val="28"/>
          <w:lang w:val="uk-UA"/>
        </w:rPr>
        <w:tab/>
      </w:r>
      <w:r>
        <w:rPr>
          <w:bCs/>
          <w:sz w:val="28"/>
          <w:lang w:val="uk-UA"/>
        </w:rPr>
        <w:t>Про підготовку закладів культури   до роботи в осінньо – зимовий період 2013 – 2014 років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Доповідає: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Про стан реалізації районної Програми «Питна вода України  на 2006 – 2020 роки»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ідальний за підготовку: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організації харчування у загальноосвітніх навчальних закладах та дошкільних навчальних закладах район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firstLine="708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jc w:val="right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660" w:leader="none"/>
        </w:tabs>
        <w:jc w:val="center"/>
        <w:rPr>
          <w:szCs w:val="28"/>
        </w:rPr>
      </w:pPr>
      <w:r>
        <w:rPr>
          <w:szCs w:val="28"/>
        </w:rPr>
        <w:t>Щомісяця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rPr>
          <w:bCs/>
          <w:sz w:val="28"/>
          <w:lang w:val="uk-UA"/>
        </w:rPr>
      </w:pPr>
      <w:r>
        <w:rPr>
          <w:bCs/>
          <w:color w:val="FF0000"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стан виконавської дисципліни  в роботі з документами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: Строколіс О.В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</w:r>
    </w:p>
    <w:p>
      <w:pPr>
        <w:pStyle w:val="Heading6"/>
        <w:numPr>
          <w:ilvl w:val="0"/>
          <w:numId w:val="5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Липень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4111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09 № 378/2009 «Про деякі заходи щодо поліпшення фінансового стану аграрного сектору економіки та розвитку тваринництва».</w:t>
      </w:r>
    </w:p>
    <w:p>
      <w:pPr>
        <w:pStyle w:val="Normal"/>
        <w:tabs>
          <w:tab w:val="clear" w:pos="708"/>
          <w:tab w:val="left" w:pos="709" w:leader="none"/>
        </w:tabs>
        <w:ind w:left="411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ютого 2006 року № 132/2006 «Про рішення Ради національної безпеки і оборони України від 18.01.2006 «Про заходи щодо підвищення ефективності боротьби з небезпечними інфекційними хворобами»;</w:t>
      </w:r>
    </w:p>
    <w:p>
      <w:pPr>
        <w:pStyle w:val="Normal"/>
        <w:tabs>
          <w:tab w:val="clear" w:pos="708"/>
          <w:tab w:val="left" w:pos="709" w:leader="none"/>
        </w:tabs>
        <w:ind w:left="411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 23 квітня 2013 року № 229/2013 «Про план заходів щодо реалізації у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ці положень Стратегії державної кадрової політики на 2012-2020 роки».</w:t>
      </w:r>
    </w:p>
    <w:p>
      <w:pPr>
        <w:pStyle w:val="Normal"/>
        <w:tabs>
          <w:tab w:val="clear" w:pos="708"/>
          <w:tab w:val="left" w:pos="709" w:leader="none"/>
        </w:tabs>
        <w:ind w:left="411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07.2005 № 1-1/706 щодо належного забезпечення лікувально-профілактичної допомоги дітям;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23.04.2010 № 1-1/749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до забезпечення захисту прав і законних інтересів діте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2.2013 № 1-1/484 щодо підготовки і відзначення в Україні 1025-річчя Хрещення Київської Русі.</w:t>
      </w:r>
    </w:p>
    <w:p>
      <w:pPr>
        <w:pStyle w:val="Normal"/>
        <w:tabs>
          <w:tab w:val="clear" w:pos="708"/>
          <w:tab w:val="left" w:pos="709" w:leader="none"/>
        </w:tabs>
        <w:ind w:left="411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Кабінету Міністрів Україн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2 квітня 2009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88 «Про моніторинг соціально-економічного розвитку малих міст і селищ»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uk-UA"/>
        </w:rPr>
        <w:t>від 2 березня 2010 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35 «Про затвердження Порядку здійснення моніторингу соціально-економічних показників розвитку регіонів, районів та міст обласного, республіканського в Автономній Республіці Крим значення для визначення територій депресивним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6.2010 № 1-1/1154 за результатами засідання Ради регіонів про вивчення досвіду регіонів щодо створення сприятливих умов для залучення інвестицій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6 щодо створення належних умов для забезпечення додержання прав та законних інтересів фізичних і юридичних осіб у відносинах з органами державної влади та органами місцевого самоврядування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29.02.2012 № 1-1/516 щодо запобігання виникненню пожеж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tabs>
          <w:tab w:val="clear" w:pos="708"/>
          <w:tab w:val="left" w:pos="709" w:leader="none"/>
        </w:tabs>
        <w:ind w:left="411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серпня 2011 р. № 1057 «Про затвердження Державної цільової соціальної програми подолання та запобігання бідності на період до 2015 року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tabs>
          <w:tab w:val="clear" w:pos="708"/>
          <w:tab w:val="left" w:pos="709" w:leader="none"/>
          <w:tab w:val="left" w:pos="73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3 лютого 2013 р. № 64-р «Про затвердження плану заходів з виконання у 2013 році Національної програми сприяння розвитку малого підприємництва в Україні»;</w:t>
      </w:r>
    </w:p>
    <w:p>
      <w:pPr>
        <w:pStyle w:val="Normal"/>
        <w:tabs>
          <w:tab w:val="clear" w:pos="708"/>
          <w:tab w:val="left" w:pos="709" w:leader="none"/>
          <w:tab w:val="left" w:pos="7384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 1 серпня 2012 р. № 524-р «Про затвердження плану заходів у зв’язку з 70-ми роковинами початку насильного вивезення мирного населення з території окупованої України на примусові роботи в роки Великої Вітчизняної війни».</w:t>
      </w:r>
    </w:p>
    <w:p>
      <w:pPr>
        <w:pStyle w:val="Normal"/>
        <w:tabs>
          <w:tab w:val="clear" w:pos="708"/>
          <w:tab w:val="left" w:pos="709" w:leader="none"/>
        </w:tabs>
        <w:ind w:left="411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 1058-р «Про затвердження плану заходів з реалізації Концепції державної міграційної політики».</w:t>
      </w:r>
    </w:p>
    <w:p>
      <w:pPr>
        <w:pStyle w:val="Normal"/>
        <w:tabs>
          <w:tab w:val="clear" w:pos="708"/>
          <w:tab w:val="left" w:pos="709" w:leader="none"/>
          <w:tab w:val="left" w:pos="7384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08 № 27957/186/1-07 до листа Міністерства економічного розвитку і торгівлі України від 16.01.2008 № 200/5-5/116 «Про фактичну та очікувану структуру собівартості сортів хліба масового вжит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3.2008 № 3389/76/1-08 щодо поліпшення фінансового стану нерентабельних промислових та інших підприємст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д 31.05.2008 № 21311/5/1-08 щодо плану заходів з адаптації української економіки до СОТ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1.2011 № 1330/2/1-11 до протоколу від 11 січня 2011 р. </w:t>
        <w:br/>
        <w:t>№ 1-1/30 за результатами засідання Громадської гуманітарної ради під головуванням Президента України В.Ф.Януковича  22 грудня 2010 рок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ід 03.12.2011 №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42000/34/1-11 до листа Мінекономрозвитку від 15.11.2011 №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3901-21/13918-04 щодо забезпечення практичної реалізації пілотних проектів на засадах державно-приватного партнерства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03.12.2011 № 57523/1/1-11 до доручення Президента України від 29.11.2011 № 1-1/2813 щодо договорів оренди приміщень органів виконавчої влади;</w:t>
      </w:r>
    </w:p>
    <w:p>
      <w:pPr>
        <w:pStyle w:val="Normal"/>
        <w:ind w:firstLine="720"/>
        <w:jc w:val="both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  <w:t>від 28.12.2011 № 42000/46/1-11 до листа Адміністрації Президента України від 21.12.2011 № 03-01/3708 щодо визначення об’єктів права державної та комунальної власності для передачі в установленому порядку в концесію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ід 12.09.2012 № 49632/25/1-08 щодо виконання галузевих програм державних підприємств</w:t>
      </w:r>
      <w:r>
        <w:rPr>
          <w:bCs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7.2007 № 30400/1/1-07 щодо стану виконання завдань, визначених рішеннями Ради національної безпеки і оборони України, які введені в дію Указами Президента України</w:t>
      </w:r>
    </w:p>
    <w:p>
      <w:pPr>
        <w:pStyle w:val="Normal"/>
        <w:tabs>
          <w:tab w:val="clear" w:pos="708"/>
          <w:tab w:val="left" w:pos="709" w:leader="none"/>
        </w:tabs>
        <w:ind w:left="4111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10.2010 № 59013/1/1-10 до Указу Президента України від </w:t>
        <w:br/>
        <w:t>30 вересня 2010 року № 926/2010 «Про заходи щодо забезпечення пріоритетного розвитку освіти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 14443/1/1-12 щодо належного надання медичної допомоги дітям першого року життя та матерям, зокрема запобігання смертності.</w:t>
      </w:r>
    </w:p>
    <w:p>
      <w:pPr>
        <w:pStyle w:val="Normal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.12.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48689/1/-12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ручення Президента України від 06.12.2012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-1/3280 </w:t>
      </w:r>
      <w:r>
        <w:rPr>
          <w:sz w:val="28"/>
          <w:szCs w:val="28"/>
          <w:lang w:val="uk-UA"/>
        </w:rPr>
        <w:t>«П</w:t>
      </w:r>
      <w:r>
        <w:rPr>
          <w:sz w:val="28"/>
          <w:szCs w:val="28"/>
        </w:rPr>
        <w:t>ро адміністративні послуги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szCs w:val="28"/>
        </w:rPr>
        <w:t>від 04.03.2011 №</w:t>
      </w:r>
      <w:r>
        <w:rPr>
          <w:szCs w:val="28"/>
          <w:lang w:val="en-US"/>
        </w:rPr>
        <w:t> </w:t>
      </w:r>
      <w:r>
        <w:rPr>
          <w:szCs w:val="28"/>
        </w:rPr>
        <w:t>10331/4/1-11 щодо забезпечення виконання вимог Закону України «Про засади державної регуляторної політики у сфері господарської діяльності»;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 26.10.2012 № 43220/1/1-12 до протокольного рішення від 17.10.2012 за результатами засідання Комітету з економічних реформ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Доручення Першого віце-прем’єр-міністра України від 23.03.2012 № 55985/7/1-11 «Про проведення моніторингу результатів впровадж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3.2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11.2006 року №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firstLine="666"/>
        <w:jc w:val="both"/>
        <w:rPr/>
      </w:pPr>
      <w:r>
        <w:rPr>
          <w:spacing w:val="-1"/>
          <w:sz w:val="28"/>
          <w:szCs w:val="28"/>
          <w:lang w:val="uk-UA"/>
        </w:rPr>
        <w:t xml:space="preserve">від 05.04.2011 року № 244 «Про схвалення річного та середньострокового планів заходів з реалізації Стратегії розвитку Сумської області на період до 2015 року </w:t>
      </w:r>
      <w:r>
        <w:rPr>
          <w:spacing w:val="-1"/>
          <w:sz w:val="28"/>
          <w:szCs w:val="28"/>
        </w:rPr>
        <w:t>“</w:t>
      </w:r>
      <w:r>
        <w:rPr>
          <w:spacing w:val="-1"/>
          <w:sz w:val="28"/>
          <w:szCs w:val="28"/>
          <w:lang w:val="uk-UA"/>
        </w:rPr>
        <w:t>Нова Сумщина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«;</w:t>
      </w:r>
    </w:p>
    <w:p>
      <w:pPr>
        <w:pStyle w:val="Normal"/>
        <w:shd w:fill="FFFFFF" w:val="clear"/>
        <w:ind w:firstLine="666"/>
        <w:jc w:val="both"/>
        <w:rPr/>
      </w:pPr>
      <w:r>
        <w:rPr>
          <w:spacing w:val="-1"/>
          <w:sz w:val="28"/>
          <w:szCs w:val="28"/>
          <w:lang w:val="uk-UA"/>
        </w:rPr>
        <w:t>від 18.08.2011 року №556 «Про затвердження заходів щодо розвитку поштового зв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>язку в Сумській області на 2011-2015 рок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7.06.2012 року №250-ОД «Про заходи щодо реалізації державної містобудівної політики в області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7.07.2012 року № 309-ОД «Про стан наповнення бюджету Пенсійного фонду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10.2012 року №421-ОД «Про затвердження переліку категорій осіб, які підлягають навчанню у сфері цивільного захисту, та плану комплектування слухачами навчально-методичного центру цивільного захисту та безпеки життєдіяльності області на 2013 рік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12.2012 року № 487-ОД «Про стан погашення заборгованості із виплати заробітної плати та рівень оплати праці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09 року № 629 «Про стан та перспективи використання земельних ресурсів 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31.03.2011 року №331 «Про заходи щодо контролю за раціональним використанням та охороною земель сільськогосподарського призначення на території Сумської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4.2012 року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6-ОД «Про хід реалізації соціальних ініціатив Президента України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року №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8.2012 року №322-ОД «Про підсумки підготовки громадян України до військової служби, патріотично-виховної роботи серед молоді у 2011-2012 навчальному році та заходи щодо їх удосконалення у 2012-2012 навчальному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2 року №547-ОД «Про затвердження заходів щодо виконання в області Державної цільової соціальної програми протидії торгівлі людьми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13 року № 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2.2013 року № 44-ОД «Про затвердження плану заходів щодо проведення у 2013 році в Сумській області Року дитячої творч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26.03.2013 року №108-ОД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ідзначення в Сумській області 17-ї річниці Конституції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>від 03.04.2013 року №121-ОД «</w:t>
      </w:r>
      <w:r>
        <w:rPr>
          <w:sz w:val="28"/>
          <w:szCs w:val="28"/>
        </w:rPr>
        <w:t xml:space="preserve">Про затвердження плану </w:t>
      </w:r>
      <w:r>
        <w:rPr>
          <w:sz w:val="28"/>
          <w:szCs w:val="28"/>
          <w:lang w:val="uk-UA"/>
        </w:rPr>
        <w:t>заходів інтеграції біженців та осіб, які потребують додаткового захисту, в українське суспільство на період до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4.2013 року №128-ОД «Про організацію проведення зовнішнього незалежного оцінювання навчальних досягнень осіб, які виявили бажання вступити до вищих навчальних закладів України у 2013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 xml:space="preserve">від 11.04.2013 року №140-ОД  «Про організацію роботи з реалізації на території Сумської області національного проекту “Відкритий світ”- створення інформаційно-комунікаційної освітньої мережі національного рівня на базі технологій радіозв’язку четвертого покоління ( 4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)»;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05.2013 року № 187-ОД «Про організацію оздоровлення, відпочинку та зайнятості дітей, учнівської та студентської молоді влітку 2013 року».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року №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06.06.2012 року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року №509-ОД «Про внесення змін до розпоряджень голови Сумської обласної державної адміністрації від 06.06.2012 №215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року № 62-ОД «Про підсумки роботи із зверненнями громадян за 2012 рік та стан виконання вимог Указу Президента України від 7 лютого 2008 року № 109/2008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/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shd w:fill="FFFFFF" w:val="clear"/>
        <w:spacing w:lineRule="exact" w:line="274"/>
        <w:ind w:right="187" w:firstLine="666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19.12.2008 року № 31  «Про організацію контролю за раціональним використанням бюджетних коштів при здійсненні закупівель товарів, робіт і послуг за державні кошт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2 року № 12 «Про заходи подальшого ефективного розвитку рибництва та забезпечення населення області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285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1.2010 року № 18 «Про розвиток масової фізичної культури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 xml:space="preserve">Президента України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16.03.2013 № 1-1/579 щодо застосування механізму державно-приватного партнерства для інфраструктурного забезпечення сільських територій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а Кабінету Міністрів України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 серпня 2005 р. № 688 «Про затвердження Положення про Реєстр інформаційних, телекомунікаційних  систем органів виконавчої влади, а також підприємств, установ і організацій, що належать до сфери їх управління».</w:t>
      </w:r>
    </w:p>
    <w:p>
      <w:pPr>
        <w:pStyle w:val="Normal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855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5.2013 року № 187-ОД «Про організацію оздоровлення, відпочинку та зайнятості дітей, учнівської та студентської молоді влітку 2013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13 року № 211-ОД «Про відзначення 22-ї річниці незалежності України в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/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9.2012 року № 14 «Про стан формування регіональних запасів  сільськогосподарської продукції на 2012-2013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ересень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Доручення Президент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sz w:val="28"/>
          <w:szCs w:val="28"/>
        </w:rPr>
        <w:t>27 березня 2013 року № 1-1/711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Про створення сприятливих умов для роботи з дітьми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 лютого 2003 р. № 208 «Про заходи щодо створення електронної інформаційної системи «Електронний Уряд».</w:t>
      </w:r>
    </w:p>
    <w:p>
      <w:pPr>
        <w:pStyle w:val="Normal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2.2012 № 42000/62/1-11 до завдань, визначених частиною першою пункту 6 доручення Президента України від 29.11.2011 № 1-1/2813 та пунктом 11 доручення Прем’єр-міністра України від 03.12.2011 № 57523/1/1-11 «Про підвищення ефективності функціонування механізму державно-приватного партнерства»;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4.2008 № 16426/1/1-08 до Указу Президента України від 20 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855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5.2013 року №198-ОД «Про проведення п’ятої державної інвентаризації радіоактивних відходів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2.2010 року № 65 “Про відзначення в області 1025-річниці хрещення Київської Русі”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spacing w:lineRule="exact" w:line="274"/>
        <w:ind w:right="18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1.2012 року №16 «Про забезпечення розвитку дошкільної, загальної, середньої та позашкільної освіти в області»;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5.2013 року № 187-ОД «Про організацію оздоровлення, відпочинку та зайнятості дітей, учнівської та студентської молоді влітку 2013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jc w:val="center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pacing w:val="1"/>
          <w:sz w:val="28"/>
          <w:szCs w:val="28"/>
          <w:lang w:val="uk-UA"/>
        </w:rPr>
      </w:pPr>
      <w:r>
        <w:rPr>
          <w:bCs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shd w:fill="FFFFFF" w:val="clear"/>
        <w:tabs>
          <w:tab w:val="clear" w:pos="708"/>
          <w:tab w:val="left" w:pos="409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 грудня 2006 року № 1093/2006 «Про рішення Ради національної безпеки і оборони України від 11 листопада 2006 року «Про стан житлово-комунального господарства України та основні напрями його реформування»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ід 8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 xml:space="preserve">2007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1077</w:t>
      </w:r>
      <w:r>
        <w:rPr>
          <w:sz w:val="28"/>
          <w:szCs w:val="28"/>
          <w:lang w:val="uk-UA"/>
        </w:rPr>
        <w:t>/2007</w:t>
      </w:r>
      <w:r>
        <w:rPr>
          <w:sz w:val="28"/>
          <w:szCs w:val="28"/>
        </w:rPr>
        <w:t xml:space="preserve"> «Про заходи щодо будівництва доступного житла в Україні та поліпшення забезпечення громадян житлом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041-1945 років»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від 8 квітня 2013 року № №</w:t>
      </w:r>
      <w:r>
        <w:rPr>
          <w:bCs/>
          <w:iCs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>198/2013 «</w:t>
      </w:r>
      <w:r>
        <w:rPr>
          <w:bCs/>
          <w:iCs/>
          <w:sz w:val="28"/>
          <w:szCs w:val="28"/>
          <w:lang w:val="uk-UA"/>
        </w:rPr>
        <w:t>Про відзначення 22-ї річниці незалежності України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липня 2005 року № 1113/2005 «Про підготовку та участь спортсменів України в Олімпійських, Паралімпійських і Дефлімпійських іграх. Всесвітніх Універсіадах, чемпіонатах світу та Європи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пня 2005 року № 1135/2005 «Про вдосконалення роботи центральних і місцевих органів виконавчої влади щодо забезпечення рівних прав та можливостей жінок і чоловік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6 квітня 2006 року № 290/2006 «Про заходи щодо фізкультурно-спортивної реабілітації інвалідів та підтримки паралімпійського і дефлімпійського руху в Украї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квітня 2009 року № 272/2009 «Про проведення Всеукраїнської молодіжної акції «Пам’ятати. Відродити. Зберегти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грудня 2011 року № 1163/2011 «Про питання щодо забезпечення реалізації прав дітей в Україні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ід 22</w:t>
      </w:r>
      <w:r>
        <w:rPr>
          <w:sz w:val="28"/>
          <w:szCs w:val="28"/>
          <w:lang w:val="uk-UA"/>
        </w:rPr>
        <w:t xml:space="preserve"> жовтня </w:t>
      </w:r>
      <w:r>
        <w:rPr>
          <w:sz w:val="28"/>
          <w:szCs w:val="28"/>
        </w:rPr>
        <w:t>2012 року № 609</w:t>
      </w:r>
      <w:r>
        <w:rPr>
          <w:sz w:val="28"/>
          <w:szCs w:val="28"/>
          <w:lang w:val="uk-UA"/>
        </w:rPr>
        <w:t>/2012</w:t>
      </w:r>
      <w:r>
        <w:rPr>
          <w:sz w:val="28"/>
          <w:szCs w:val="28"/>
        </w:rPr>
        <w:t xml:space="preserve"> «Про національну стратегію профілактики соціального сирітства на період до 2020 року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 червня 2013 року № 312/2013 «Про додаткові заходи із забезпечення гарантій реалізації прав та законних інтересів дітей». 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жовтня 2009 року № 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;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2.2013 № 1-1/319 «Про реалізацію Програми економічних реформ на 2010-2014 року «Заможне суспільство, конкурентоспроможна економіка, ефективна держава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10.2011 № 1-1/2528 щодо забезпечення внесення суб’єктами господарювання орендної плати власникам земельних паїв та підвищення соціального захисту селян-власників земельних ділянок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6.2011 № 1-1/1120 щодо забезпечення інформаційного супроводу та широкого висвітлення в засобах масової інформації заходів з реалізації земельної реформи та створення прозорого ринку земель сільсько-господарського призначення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8 № 1-1/1653 до протокольного рішення за результатами засідання Національної ради з питань фізичної культури і спорту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7.08.2010 № 1-1/1827 «Про створення належних умов для перебування в інтернатних закладах хворих дітей, інвалідів та громадян похилого віку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0.2010 № 1-1/2429 до протокольного рішення за результатами засідання Громадської гуманітарної ради під головуванням Президента України В.Ф.Януковича з питання «Про пріоритетні напрями розвитку фізичного виховання, масового спорту та профілактики захворювань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08.2012 року № 1-1/2338 щодо поліпшення захисту прав та законних інтересів ді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7.05.2013 № 1-1/1102 «Про оздоровлення та відпочинок дітей у літній період 2013 року, зокрема дітей-сиріт та дітей, позбавлених батьківського піклування, дітей, потерпілих від наслідків Чорнобильської катастрофи» (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ежах компетенції)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ід 16.03.2013 № 1-1/579 щодо забезпечення вирішення питань, порушених громадянами під час телепроекту «Діалог з країною» 22.02.2013. 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Адміністрації Президента України від 18.11.2009 № 03-02/902 щодо заборгованості із заробітної плати перед працівниками закладів та установ бюджетної сфери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25</w:t>
      </w:r>
      <w:r>
        <w:rPr>
          <w:sz w:val="28"/>
          <w:szCs w:val="28"/>
          <w:lang w:val="uk-UA"/>
        </w:rPr>
        <w:t xml:space="preserve"> березня </w:t>
      </w:r>
      <w:r>
        <w:rPr>
          <w:sz w:val="28"/>
          <w:szCs w:val="28"/>
        </w:rPr>
        <w:t xml:space="preserve">2009 </w:t>
      </w:r>
      <w:r>
        <w:rPr>
          <w:sz w:val="28"/>
          <w:szCs w:val="28"/>
          <w:lang w:val="uk-UA"/>
        </w:rPr>
        <w:t xml:space="preserve">р. </w:t>
      </w:r>
      <w:r>
        <w:rPr>
          <w:sz w:val="28"/>
          <w:szCs w:val="28"/>
        </w:rPr>
        <w:t>№ 263 «Про порядок переведення підприємств на резервні види палива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 вересня 2007 р. № 1158 «Про затвердження Державної цільової програми розвитку українського села на період до 2015 року» 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;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1 р. № 199-р «Про заходи з увічнення пам’яті про події Великої Вітчизняної війни 1941-1945 років та її учасників на 2011-2015 рок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13 р. № 249-р «Про затвердження плану заходів з підготовки та відзначення 17-ї річниці Конституції України»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6.2005 № 28520/0/1-05 до розпорядження Кабінету Міністрів України від 28.05.2005 № 167-р «Про схвалення комплексного плану заходів із забезпечення фінансової стабільності підприємств паливно-енергетичного комплекс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08.2010 № 48230/1/1-10 до листа НАЕК від 05.08.2010 </w:t>
        <w:br/>
        <w:t>№ 470-01/3/1-10 щодо підвищення енергоефективності та зменшення споживання енергоресурсів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2.2012 № 8020/3/1-12 за результатами проведення 24.02.2012 під головуванням Першого Віце-прем’єр-міністра України наради з питань розроблення механізмів довгострокового стимулювання впровадження енергоефективних технологій та опрацювання питань, пов’язаних із забезпеченням фінансування у необхідних обсягах державних і регіональних програм енергоефективності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ind w:left="283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є Гриценко С. П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.09.2012 № 36604/1/1-12 «Про формування регіональних ресурсів зерна на 2012-2013 маркетинговий період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 18.04.2006 № 14246/1/1-06 до Указу Президента України від 6 квітня 2006 року № 290/2006 «Про заходи фізкультурно-спортивної реабілітації інвалідів та підтримки параолімпійського і дефлімпійського руху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 38220/7/1-12 щодо боротьби з порушниками прав інтелектуальної власності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2 № 39541/1/1-12 щодо впорядкування звітності про стан організації роботи із зверненнями громадян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повідає Неменко О. І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ення Прем’єр-міністра України: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1.2012 №2960/0/1-12 щодо проведення аналізу і оперативних перевірок обґрунтованості прийнятих на місцях рішень щодо підвищення тарифів на житлово-комунальні послуги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shd w:fill="FFFFFF" w:val="clear"/>
        <w:spacing w:lineRule="exact" w:line="274"/>
        <w:ind w:right="18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right="18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ід 12 березня 2012 року № 187/2012 «Про Національний план дій на 201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ік щодо впровадження Програми економічних реформ на 2010-2014 роки «Заможне суспільство, конкурентоспроможна економіка, ефективна держава»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березня 2013 року № 128/2013 «Про Національний план дій на 2013 рік щодо впровадження Програми економічних реформ на 2010-2014 роки «Заможне суспільство, конкурентоспроможна економіка, ефективна держава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 1-1/1378 «Про стан погашення заборгованості із виплати заробітної плати»;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квітня 2006 р. № 512 «Про деякі питання моніторингу створення робочих місць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 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Розпорядження Кабінету Міністрів України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 р.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24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11</w:t>
      </w:r>
      <w:r>
        <w:rPr>
          <w:sz w:val="28"/>
          <w:szCs w:val="28"/>
          <w:lang w:val="uk-UA"/>
        </w:rPr>
        <w:t xml:space="preserve"> лютого </w:t>
      </w:r>
      <w:r>
        <w:rPr>
          <w:sz w:val="28"/>
          <w:szCs w:val="28"/>
        </w:rPr>
        <w:t xml:space="preserve">2013 </w:t>
      </w:r>
      <w:r>
        <w:rPr>
          <w:sz w:val="28"/>
          <w:szCs w:val="28"/>
          <w:lang w:val="uk-UA"/>
        </w:rPr>
        <w:t xml:space="preserve">р. </w:t>
      </w:r>
      <w:r>
        <w:rPr>
          <w:sz w:val="28"/>
          <w:szCs w:val="28"/>
        </w:rPr>
        <w:t>№ 76-р «Деякі питання використання у 2013 ро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их капітальних видатків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12 № 33724/0/1-12 «Про реалізацію пілотного проекту щодо запровадження державного регулювання цін на лікарські засоби для лікування хворих на гіпертонічну хворобу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1.2011 № 12304/0/2-11 щодо реалізації заходів по стабілізації цінової ситуації на продовольчому ринку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ab/>
        <w:t xml:space="preserve">Відповідає </w:t>
      </w:r>
      <w:r>
        <w:rPr>
          <w:sz w:val="28"/>
          <w:szCs w:val="28"/>
          <w:lang w:val="uk-UA"/>
        </w:rPr>
        <w:t>Гриценко С. П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center" w:pos="4584" w:leader="none"/>
        </w:tabs>
        <w:spacing w:lineRule="exact" w:line="274"/>
        <w:ind w:right="187" w:firstLine="699"/>
        <w:jc w:val="both"/>
        <w:rPr>
          <w:spacing w:val="-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ід </w:t>
      </w:r>
      <w:r>
        <w:rPr>
          <w:spacing w:val="-8"/>
          <w:sz w:val="28"/>
          <w:szCs w:val="28"/>
          <w:lang w:val="uk-UA"/>
        </w:rPr>
        <w:t xml:space="preserve">09.06.2006 року </w:t>
      </w:r>
      <w:r>
        <w:rPr>
          <w:spacing w:val="9"/>
          <w:sz w:val="28"/>
          <w:szCs w:val="28"/>
          <w:lang w:val="uk-UA"/>
        </w:rPr>
        <w:t>№303 «</w:t>
      </w:r>
      <w:r>
        <w:rPr>
          <w:spacing w:val="1"/>
          <w:sz w:val="28"/>
          <w:szCs w:val="28"/>
          <w:lang w:val="uk-UA"/>
        </w:rPr>
        <w:t xml:space="preserve">Про моніторинг створення </w:t>
      </w:r>
      <w:r>
        <w:rPr>
          <w:spacing w:val="-1"/>
          <w:sz w:val="28"/>
          <w:szCs w:val="28"/>
          <w:lang w:val="uk-UA"/>
        </w:rPr>
        <w:t xml:space="preserve">робочих місць»;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0.05.2011 року № 347 «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0.06.2011 року № 432 «Про утворення обласної робочої групи з питань легалізації виплати заробітної плати та занятості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18.01.2012 № 15-ОД «Про заходи з реформування містобудівної діяльності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3.10.2012 № 426-ОД «Про стан і заходи щодо залучення виробничого потенціалу установ виконань покарань в економіку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03.12.2012 року №487-ОД «Про стан погашення заборгованості із виплати заробітної плати та рівень оплати праці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9.10.2013 року № 24-ОД «Про заходи щодо забезпечення виконання доходів місцевих бюджетів у 2013 році».</w:t>
      </w: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7.2012 № 302-ОД «Про заходи щодо забезпечення продовольчої безпеки в області»;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3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spacing w:val="-3"/>
          <w:sz w:val="28"/>
          <w:szCs w:val="28"/>
          <w:lang w:val="uk-UA"/>
        </w:rPr>
        <w:t>від 2</w:t>
      </w:r>
      <w:r>
        <w:rPr>
          <w:spacing w:val="-8"/>
          <w:sz w:val="28"/>
          <w:szCs w:val="28"/>
          <w:lang w:val="uk-UA"/>
        </w:rPr>
        <w:t xml:space="preserve">9.12.2011 року </w:t>
      </w:r>
      <w:r>
        <w:rPr>
          <w:spacing w:val="9"/>
          <w:sz w:val="28"/>
          <w:szCs w:val="28"/>
          <w:lang w:val="uk-UA"/>
        </w:rPr>
        <w:t>№874 «</w:t>
      </w:r>
      <w:r>
        <w:rPr>
          <w:spacing w:val="1"/>
          <w:sz w:val="28"/>
          <w:szCs w:val="28"/>
          <w:lang w:val="uk-UA"/>
        </w:rPr>
        <w:t>Про забезпечення діяльності дозвільних центрів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>від  19.01.2011 року №16 «Про організацію подання відомостей про виборців органам ведення Державного реєстру виборців у Сумській області».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/>
      </w:pPr>
      <w:r>
        <w:rPr>
          <w:sz w:val="28"/>
          <w:szCs w:val="28"/>
          <w:lang w:val="uk-UA"/>
        </w:rPr>
        <w:t>Доруч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13.05.2013 року №8-ОД «Про заходи щодо підготовки дитячих закладів оздоровлення та відпочинку до функціонування в літню оздоровчу кампанію 2013 року».</w:t>
        <w:tab/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чі на місяц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Розпорядження Кабінету Міністрів України від 28 січня 2009 р. </w:t>
        <w:br/>
        <w:t>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rPr>
          <w:rFonts w:eastAsia="Calibri"/>
          <w:bCs/>
          <w:sz w:val="28"/>
          <w:szCs w:val="28"/>
          <w:highlight w:val="lightGray"/>
          <w:lang w:val="uk-UA" w:eastAsia="en-US"/>
        </w:rPr>
      </w:pPr>
      <w:r>
        <w:rPr>
          <w:rFonts w:eastAsia="Calibri"/>
          <w:bCs/>
          <w:sz w:val="28"/>
          <w:szCs w:val="28"/>
          <w:highlight w:val="lightGray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Постанова Кабінету Міністрів України </w:t>
      </w:r>
      <w:r>
        <w:rPr>
          <w:bCs/>
          <w:sz w:val="28"/>
          <w:szCs w:val="28"/>
          <w:lang w:val="uk-UA"/>
        </w:rPr>
        <w:t>від 18 березня 2009 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before="0" w:after="240"/>
        <w:ind w:firstLine="482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є  Гриценко С. П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firstLine="720"/>
        <w:rPr/>
      </w:pPr>
      <w:r>
        <w:rPr>
          <w:w w:val="97"/>
          <w:sz w:val="28"/>
          <w:szCs w:val="28"/>
          <w:lang w:val="uk-UA"/>
        </w:rPr>
        <w:t>Доручення Секретаріату Президента України від 30.07.2009 № 03-02/81 що</w:t>
      </w:r>
      <w:r>
        <w:rPr>
          <w:sz w:val="28"/>
          <w:szCs w:val="28"/>
          <w:lang w:val="uk-UA"/>
        </w:rPr>
        <w:t>до інформування про суспільно-політичні процеси у регіоні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uk-UA"/>
        </w:rPr>
        <w:t>Сиротенко А. Г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5"/>
        </w:numPr>
        <w:ind w:left="0" w:hanging="0"/>
        <w:rPr/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онної державної адміністрації, за виконанням яких буде здійснюватися контроль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п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43" w:firstLine="666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  <w:r>
        <w:rPr>
          <w:b/>
          <w:sz w:val="28"/>
          <w:szCs w:val="28"/>
          <w:lang w:val="uk-UA"/>
        </w:rPr>
        <w:t>:</w:t>
      </w:r>
    </w:p>
    <w:p>
      <w:pPr>
        <w:pStyle w:val="23"/>
        <w:spacing w:lineRule="auto" w:line="276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 xml:space="preserve">від 03.03.2003 року № 83 «Про подальше оснащення наявного житлового </w:t>
      </w:r>
    </w:p>
    <w:p>
      <w:pPr>
        <w:pStyle w:val="23"/>
        <w:spacing w:lineRule="auto" w:line="276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276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2.2005 року № 654 «Про окремі питання щодо державної регуляторної політики в районі»;</w:t>
      </w:r>
    </w:p>
    <w:p>
      <w:pPr>
        <w:pStyle w:val="23"/>
        <w:spacing w:lineRule="auto" w:line="276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07.04.2006 року № 180 «Про координацію роботи у сфері зовнішніх  зносин»;</w:t>
      </w:r>
    </w:p>
    <w:p>
      <w:pPr>
        <w:pStyle w:val="23"/>
        <w:spacing w:lineRule="auto" w:line="276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 xml:space="preserve">від 03.07.2006 року № 336 «Про затвердження плану заходів з реалізації </w:t>
      </w:r>
    </w:p>
    <w:p>
      <w:pPr>
        <w:pStyle w:val="2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атегії розвитку пенсійної системи та підвищення ефективності роботи з інформування населення з цих питань»;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утворення робочої групи з реалізації Стратегії розвитку Сумської області на період до 2015 року «Нова Сумщина-2015» в Недригайлівському районі»; 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/>
      </w:pPr>
      <w:r>
        <w:rPr>
          <w:sz w:val="28"/>
          <w:szCs w:val="28"/>
          <w:lang w:val="uk-UA"/>
        </w:rPr>
        <w:t>від 23.08.2011 року №718 «Про затвердження заходів щодо розвитку поштов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в Недригайлівському районі на 2011-2015 року»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6.2012 року №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12 року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«Про стан наповнення бюджету Пенсійного фонду»;</w:t>
      </w: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12.2012 року №793-ОД «Про основні напрямки підготовки і завдання цивільного захисту Недригайлівського району на 2013 рік»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2.2012 року № 800-ОД «Про стан погашення заборгованості із виплат заробітної плати та рівень оплати праці в районі»;</w:t>
      </w:r>
      <w:r>
        <w:rPr>
          <w:lang w:val="uk-UA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3.2013 року №71-ОД  «Про хід виконання районної комплексної програми профілактики правопорушень та боротьби зі злочинністю на 2012-2015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. П. Гриценко</w:t>
      </w:r>
    </w:p>
    <w:p>
      <w:pPr>
        <w:pStyle w:val="23"/>
        <w:spacing w:lineRule="auto" w:line="276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06 року № 156 «Про невідкладні заходи щодо покращення епізоотичної ситуації та профілактики основних інфекційних   хвороб тварин і птиці в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8.2001 року №272 «Про прискорення розвитку молодіжного житлового кредитува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04 року №256 «Про порядок обліку дітей дошкільного та дітей підлітків шкільного віку»;</w:t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1 року №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12 року №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року №696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13 року № 52-ОД «Про затвердження плану заходів щодо проведення у 2013 році в Недригайлівському районі Року дитячої творчост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4.2013 року №95-ОД «Про відзначення у Недригайлівському районі 17-ї річниці Конститу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23.04.2013 року №116-ОД «Про утворення робочої групи з питань реалізації на території району національного проект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критий світ»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2 року №723-ОД «Про проведення щоквартального аналізу показників оцінки діяльності Недригайлівського району».</w:t>
        <w:tab/>
        <w:t xml:space="preserve">  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left="43"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4.12.2006 року  №18 « Про районну робочу групу щодо розроблення заходів з переобладнання населених пунктів опалювальними електроустановками» 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.09.2012 року №11 «Про заходи щодо подальшого ефективного розвитку рибництва та забезпечення населення району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02.08.2010 року №9 «Про стан малюкової смертності в райо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року №18 «Про розвиток масової фізичної культури у райо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3 року «Про заходи щодо захисту прав дітей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9.2012 року №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.</w:t>
      </w:r>
    </w:p>
    <w:p>
      <w:pPr>
        <w:pStyle w:val="Normal"/>
        <w:tabs>
          <w:tab w:val="clear" w:pos="708"/>
          <w:tab w:val="left" w:pos="672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>Недригайлівської</w:t>
      </w:r>
      <w:r>
        <w:rPr>
          <w:bCs/>
          <w:sz w:val="28"/>
          <w:lang w:val="uk-UA"/>
        </w:rPr>
        <w:t xml:space="preserve"> районної ради: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5.12.2012 «Про районну цільову соціальну програму протидії захворюванню на туберкульоз у 2012 – 2016 роках»;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1.03.2013 року «Про програму поліпшення якості надання медичної допомоги жителям Недригайлівського району на 2013 рік»;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1.03.2013 року «Про програму поліпшення умов функціонування сільських лікувально-профілактичних закладів Недригайлівського району на 2013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66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</w:t>
      </w:r>
    </w:p>
    <w:p>
      <w:pPr>
        <w:pStyle w:val="Normal"/>
        <w:ind w:firstLine="666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ерп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2.2010 року №79 «Про відзначення в районі 1025-річчя Хрещення Київської Рус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5490" w:leader="none"/>
        </w:tabs>
        <w:ind w:left="43" w:firstLine="666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ind w:left="43" w:firstLine="66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  <w:r>
        <w:rPr>
          <w:lang w:val="uk-UA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 голови Недригайлівської районної державної адміністрації:</w:t>
      </w:r>
    </w:p>
    <w:p>
      <w:pPr>
        <w:pStyle w:val="TextBody"/>
        <w:widowControl w:val="false"/>
        <w:tabs>
          <w:tab w:val="clear" w:pos="708"/>
          <w:tab w:val="left" w:pos="240" w:leader="none"/>
          <w:tab w:val="center" w:pos="467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ід 21.11.2012 року № 754-ОД «Про стан і перспективи розвитку дошкільної, загальної, середньої та позашкільної освіти в районі».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709"/>
        <w:rPr/>
      </w:pPr>
      <w:r>
        <w:rPr>
          <w:bCs/>
          <w:sz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>Недригайлівської</w:t>
      </w:r>
      <w:r>
        <w:rPr>
          <w:bCs/>
          <w:sz w:val="28"/>
          <w:lang w:val="uk-UA"/>
        </w:rPr>
        <w:t xml:space="preserve"> районної ради: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01.03.2013 року «Про програму поліпшення умов навчання та виховання учнів навчально-виховних закладів Недригайлівського району на 2013 рік». 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b/>
          <w:b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  <w:r>
        <w:rPr>
          <w:b/>
          <w:lang w:val="uk-UA"/>
        </w:rPr>
        <w:t>:</w:t>
      </w:r>
    </w:p>
    <w:p>
      <w:pPr>
        <w:pStyle w:val="Normal"/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6.2006 року №312 «Про моніторинг створення робочих місць»;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8.2009 року № 329 «Про посилення контролю за погашенням податкового боргу підприємствами, установами та організаціями району»;</w:t>
      </w:r>
    </w:p>
    <w:p>
      <w:pPr>
        <w:pStyle w:val="Normal"/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9.12.2011 року № 1111 «Про призначення відповідальної особи за реалізацію скрапленого газу для потреб населення на території Недригайлівського району»;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z w:val="28"/>
          <w:szCs w:val="28"/>
          <w:lang w:val="uk-UA"/>
        </w:rPr>
        <w:t>від 30.10.2012 року №708 «Про заходи щодо залучення виробнич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енціалу установ виконання покарань в економіку Недригайлівського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№ 697-ОД «Про стан розрахунків з Пенсійним фондом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.02.2013 року № 40-ОД «Про заходи щодо забезпечення виконання місцевих бюджетів у 2013 році».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1.07.2012 року № 522-ОД «Про заходи щодо забезпечення продовольчої безпеки в районі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1 року № 18 «Про пільгове медичне обслуговування громадян району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1.2013 року №5-ОД/2-А «Про проведення єдиних інформацій днів у районі в 2013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11 року № 21 «Про стан виконання завдань визначених актами і дорученнями Президента України у сфері державної кадрової політики»;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/>
      </w:pPr>
      <w:r>
        <w:rPr>
          <w:sz w:val="28"/>
          <w:szCs w:val="28"/>
          <w:lang w:val="uk-UA"/>
        </w:rPr>
        <w:t xml:space="preserve">від 21.11.2012 року № 756-ОД «Про стан виконавської дисципліни та організації виконання завдань, визначених актами законодавства, дорученнями Президента України, КМУ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820"/>
        <w:rPr/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numPr>
          <w:ilvl w:val="0"/>
          <w:numId w:val="0"/>
        </w:numPr>
        <w:ind w:left="993" w:hanging="0"/>
        <w:rPr/>
      </w:pPr>
      <w:r>
        <w:rPr>
          <w:sz w:val="28"/>
          <w:szCs w:val="28"/>
          <w:u w:val="none"/>
        </w:rPr>
        <w:t>УІ. Контроль за здійсненням виконавчими органами місцевого самоврядування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/>
      </w:pPr>
      <w:r>
        <w:rPr/>
        <w:t>Липень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Курманівської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  <w:szCs w:val="28"/>
        </w:rPr>
        <w:tab/>
      </w:r>
      <w:r>
        <w:rPr/>
        <w:t xml:space="preserve">Перевірка   виконкому Червонослобідської сільської ради  по виконанню  делегованих повноважень органів виконавчої влади у галузі освіти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/>
      </w:pPr>
      <w:r>
        <w:rPr/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</w:rPr>
        <w:tab/>
      </w:r>
      <w:r>
        <w:rPr/>
        <w:t xml:space="preserve">Перевірка    Маршалівської сільської ради по виконанню делегованих повноважень </w:t>
      </w:r>
      <w:r>
        <w:rPr>
          <w:szCs w:val="28"/>
        </w:rPr>
        <w:t xml:space="preserve">органів виконавчої влади </w:t>
      </w:r>
      <w:r>
        <w:rPr/>
        <w:t>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Неменко О.І. Колоусов П.П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color w:val="FF0000"/>
        </w:rPr>
        <w:tab/>
      </w:r>
      <w:r>
        <w:rPr>
          <w:szCs w:val="28"/>
        </w:rPr>
        <w:t>Перевірка   виконкому Іваницької сільської ради</w:t>
      </w:r>
      <w:r>
        <w:rPr/>
        <w:t xml:space="preserve">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firstLine="4111"/>
        <w:rPr/>
      </w:pPr>
      <w:r>
        <w:rPr/>
        <w:t>Відповідають: Сиротенко А.Г.,Маслак Н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5220" w:leader="none"/>
        </w:tabs>
        <w:rPr/>
      </w:pPr>
      <w:r>
        <w:rPr>
          <w:color w:val="FF0000"/>
        </w:rPr>
        <w:tab/>
      </w:r>
      <w:r>
        <w:rPr>
          <w:szCs w:val="28"/>
        </w:rPr>
        <w:t>Перевірка  Рубанської</w:t>
      </w:r>
      <w:r>
        <w:rPr/>
        <w:t xml:space="preserve"> сільської ради  по виконанню  делегованих повноважень</w:t>
      </w:r>
      <w:r>
        <w:rPr>
          <w:szCs w:val="28"/>
        </w:rPr>
        <w:t xml:space="preserve"> органів виконавчої влади</w:t>
      </w:r>
      <w:r>
        <w:rPr/>
        <w:t xml:space="preserve">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/>
      </w:pPr>
      <w:r>
        <w:rPr/>
        <w:t>Відповідають: Гриценко С.П., Сіренко Т.О.</w:t>
      </w:r>
    </w:p>
    <w:p>
      <w:pPr>
        <w:pStyle w:val="Normal"/>
        <w:rPr/>
      </w:pPr>
      <w:r>
        <w:rPr>
          <w:color w:val="FF0000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еревірка    виконкому Козельненської сільської  ради </w:t>
      </w:r>
      <w:r>
        <w:rPr>
          <w:sz w:val="28"/>
          <w:szCs w:val="28"/>
        </w:rPr>
        <w:t>по виконанню делегованих повноваж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рганів виконавчої влади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851" w:leader="none"/>
          <w:tab w:val="left" w:pos="4320" w:leader="none"/>
        </w:tabs>
        <w:ind w:left="142" w:firstLine="3969"/>
        <w:rPr/>
      </w:pPr>
      <w:r>
        <w:rPr/>
        <w:t>Відповідають:</w:t>
      </w:r>
      <w:r>
        <w:rPr>
          <w:szCs w:val="28"/>
        </w:rPr>
        <w:t xml:space="preserve"> Сиротенко А.Г.,Сердюк  Н.В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еревірка   виконкому Козельненської сільської ради </w:t>
      </w:r>
      <w:r>
        <w:rPr/>
        <w:t xml:space="preserve">по виконанню  </w:t>
      </w:r>
      <w:r>
        <w:rPr>
          <w:szCs w:val="28"/>
        </w:rPr>
        <w:t>делегованих повноважень органів виконавчої влади  по запобіганню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6"/>
        <w:numPr>
          <w:ilvl w:val="0"/>
          <w:numId w:val="0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Cs/>
          <w:sz w:val="28"/>
        </w:rPr>
      </w:pPr>
      <w:r>
        <w:rPr>
          <w:bCs/>
          <w:sz w:val="28"/>
        </w:rPr>
        <w:t>Лип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Районне  театралізоване свято   Купала</w:t>
      </w:r>
    </w:p>
    <w:p>
      <w:pPr>
        <w:pStyle w:val="Normal"/>
        <w:ind w:left="4111" w:hanging="0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Токар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ий  фестиваль хорових колективів «Пісенне Посулля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«Круглий стіл» за участю представників недригайлівського земляцтва, земляків та гостей свята Купала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Година народознавства «Гей, на Івана, гей, на Купала, жито зажинати – шанувати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Семінар бібліотечних працівників району  «Бібліоновації та ефективність обслуговування користувачів»</w:t>
      </w:r>
    </w:p>
    <w:p>
      <w:pPr>
        <w:pStyle w:val="Normal"/>
        <w:tabs>
          <w:tab w:val="clear" w:pos="708"/>
          <w:tab w:val="left" w:pos="780" w:leader="none"/>
          <w:tab w:val="left" w:pos="4253" w:leader="none"/>
          <w:tab w:val="center" w:pos="4949" w:leader="none"/>
        </w:tabs>
        <w:jc w:val="both"/>
        <w:rPr/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онкурс на кращу організацію оздоровлення та відпочинку серед загальноосвітніх навчальних закладів та дошкільних навчальних закладів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/>
      </w:pPr>
      <w:r>
        <w:rPr/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Чемпіонат району з пляжного волей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фут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915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і змагання «Козацькі забав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80" w:leader="none"/>
          <w:tab w:val="left" w:pos="915" w:leader="none"/>
          <w:tab w:val="center" w:pos="494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сть району з футболу серед дитячих вуличних команд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80" w:leader="none"/>
          <w:tab w:val="left" w:pos="448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гальнорайонні збори  дітей, які перебувають на профілактичних обліках та  їх батьків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з відзначення річниці прийняття Декларації про державний суверенітет України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сідання Круглого столу «Репродуктивне здоров’я та планування сім’ї».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firstLine="708"/>
        <w:rPr/>
      </w:pPr>
      <w:r>
        <w:rPr>
          <w:sz w:val="28"/>
          <w:lang w:val="uk-UA"/>
        </w:rPr>
        <w:t>Лекційно – тренінгові заняття «Що ми знаємо про  тютюн» для вихованців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готовності сільськогосподарських підприємств до збирання   урожаю 2013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>, сільських і селищних голів, секретарів сільських і селищних рад району з питань  ведення діловодства, роботи із зверненнями громадян та запитами на публічну інформаці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фінансовому управлінні  Недригайлівської 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Деркачів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>
          <w:szCs w:val="28"/>
        </w:rPr>
      </w:pPr>
      <w:r>
        <w:rPr>
          <w:szCs w:val="28"/>
        </w:rPr>
        <w:t xml:space="preserve">Перевірка   виконкомів Хоружівської та  Іваницької 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Normal"/>
        <w:tabs>
          <w:tab w:val="clear" w:pos="708"/>
          <w:tab w:val="left" w:pos="780" w:leader="none"/>
          <w:tab w:val="left" w:pos="4515" w:leader="none"/>
        </w:tabs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ерп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сідання ради по культурному будівництву</w:t>
      </w:r>
    </w:p>
    <w:p>
      <w:pPr>
        <w:pStyle w:val="TextBody"/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з нагоди  відзначення  Дня Державного Прапора України  та 22 – ї річниці Незалежності України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>Відповідають: Сиротенко А.Г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слак Н.І., Федяй А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стості та святковий концерт «Рости, розцвітай, незалежна державо!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а година «Україною звемо – рідний край  де живемо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Я - громадянин  України » до Дня Незалежності Україн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Організація участі сільськогосподарських підприємств району в обласному передсвятковому ярмарку до Дня Незалежності України  з продажу продукції сільського господарства, харчової  і переробної промисловост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ерпнева конференція педагогічних працівників освітніх закладів Недригайлівського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конкурс «Найкращий кабінет початкових класів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конкурсу серед педагогічних працівників «Золоте серце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району з футболу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л першості району з футболу серед дитячих вуличних команд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есіда «Я – дитина, але я - особистість» для вихованців 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сільськогосподарських підприємств по питанню здачі продовольчого зерна в регіональні ресурс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ідання робочої групи  по перевірці дотримання вимог чинного законодавства з питань заготівлі молока від населення 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керівниками та головними  зооветспеціалістами  сільськогосподарських підприємств по питанню підготовки тваринницьких приміщень до зимівлі 2013 – 2014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культури і туризму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Іваниц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виконкомів Деркачівської та Великобудків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Координаційна рада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8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firstLine="708"/>
        <w:rPr/>
      </w:pPr>
      <w:r>
        <w:rPr>
          <w:color w:val="FF0000"/>
        </w:rPr>
        <w:t xml:space="preserve"> </w:t>
      </w:r>
      <w:r>
        <w:rPr/>
        <w:t>Свято першого дзвоника, День Знань в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jc w:val="right"/>
        <w:rPr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 до річниці визволення Недригайлівщини від німецько-фашистських загарбників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, Федяй А.О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 виставка квітів, присвячена 70-й річниці визволення  Недригайлівщини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TextBody"/>
        <w:ind w:firstLine="709"/>
        <w:jc w:val="both"/>
        <w:rPr/>
      </w:pPr>
      <w:r>
        <w:rPr/>
        <w:t>Заходи до Дня партизанської слави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, Федяй А.О.</w:t>
      </w:r>
    </w:p>
    <w:p>
      <w:pPr>
        <w:pStyle w:val="TextBody"/>
        <w:ind w:firstLine="708"/>
        <w:jc w:val="both"/>
        <w:rPr/>
      </w:pPr>
      <w:r>
        <w:rPr/>
        <w:t>Семінар клубних працівників району  «Основні завдання та розвиток аматорського мистецтва в клубному закладі. Особливості організації любительських об’єднань, клубів за інтересами»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Година пам’яті «Ми славимо мужність і подвиг  ваш!» до 70- річчя визволення    Недригайлівщини від німецько-фашистських загарбників</w:t>
      </w:r>
    </w:p>
    <w:p>
      <w:pPr>
        <w:pStyle w:val="TextBody"/>
        <w:tabs>
          <w:tab w:val="clear" w:pos="708"/>
          <w:tab w:val="left" w:pos="4725" w:leader="none"/>
        </w:tabs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TextBody"/>
        <w:ind w:firstLine="708"/>
        <w:rPr/>
      </w:pPr>
      <w:r>
        <w:rPr/>
        <w:t>Нарада керівників навчально-виховних закладів Недригайлівського району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йонний етап Всеукраїнського конкурсу «Птах року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szCs w:val="28"/>
          <w:lang w:val="uk-UA"/>
        </w:rPr>
        <w:t>Фотоконкурс «Моя Україна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нувальний збір до Дня туризму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Районний  етап обласного конкурсу «Рідна Сумщина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ий етап Всеукраїнської експедиції «Моя Батьківщина – Україна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Рейд «Увага! Діти - на дорозі!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Дня підприємця</w:t>
      </w:r>
    </w:p>
    <w:p>
      <w:pPr>
        <w:pStyle w:val="Normal"/>
        <w:tabs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firstLine="354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фізичної культури та спорт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Мітинг – реквієм молоді, присвячений Дню партизанської Слав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Урок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усиновлення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Звязка Ю.М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Анкетування  призовної молоді на базі відділення комплектування  та обліку чисельності  Роменсько – Недригайлівського військового комісаріат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600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Вечір «Ми – велика родина» для вихованців Хоружівського дитячого будинку до Дня національного усиновлення </w:t>
      </w:r>
    </w:p>
    <w:p>
      <w:pPr>
        <w:pStyle w:val="Normal"/>
        <w:tabs>
          <w:tab w:val="clear" w:pos="708"/>
          <w:tab w:val="left" w:pos="4253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4 рок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Заходи по підготовці до    участі в Сумській обласній агропромисловій  виставці «Агро – Сумщина - 2013»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szCs w:val="28"/>
        </w:rPr>
        <w:t xml:space="preserve">Нарада з керівниками </w:t>
      </w:r>
      <w:r>
        <w:rPr>
          <w:sz w:val="28"/>
          <w:szCs w:val="28"/>
          <w:lang w:val="uk-UA"/>
        </w:rPr>
        <w:t xml:space="preserve"> та спеціалістами </w:t>
      </w:r>
      <w:r>
        <w:rPr>
          <w:sz w:val="28"/>
          <w:szCs w:val="28"/>
        </w:rPr>
        <w:t xml:space="preserve">сільськогосподар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3855" w:leader="none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б’їзд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освіти 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  Рубанській сільській 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Вільшанської та Козельнен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та надзвичайних ситуацій</w:t>
      </w:r>
    </w:p>
    <w:p>
      <w:pPr>
        <w:pStyle w:val="Normal"/>
        <w:tabs>
          <w:tab w:val="clear" w:pos="708"/>
          <w:tab w:val="left" w:pos="810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Гриценко С.П.,</w:t>
      </w:r>
    </w:p>
    <w:p>
      <w:pPr>
        <w:pStyle w:val="Normal"/>
        <w:tabs>
          <w:tab w:val="clear" w:pos="708"/>
          <w:tab w:val="left" w:pos="810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Васильченко О.І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810" w:leader="none"/>
        </w:tabs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ротягом кварталу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Бордун В.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вірка  порядку здійснення контролю за проведенням атестації робочих місць з важкими та шкідливими умовами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ільові   перевірки підприємств по питанню дотримання чинного законодавства про працю в частині своєчасної виплати заробітної плати, запровадження підприємствами всіх форм власності мінімальних державних гарантій в оплаті праці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а робота по підготовці засідання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Організаційна робота  по підготовці засідання ради  з питань безпечної життєдіяльності населення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Організаційна робота  по підготовці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color w:val="FF0000"/>
          <w:szCs w:val="28"/>
        </w:rPr>
      </w:pPr>
      <w:r>
        <w:rPr>
          <w:szCs w:val="28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Організаційні заходи по проведенню традиційних свят та ярмарків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lang w:val="uk-UA"/>
        </w:rPr>
      </w:pPr>
      <w:r>
        <w:rPr>
          <w:sz w:val="28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Виявлення сімей, які опинилися в складних життєвих обставинах, проблеми вирішення бездоглядності  дітей в даних сім’ях, здійснення систематичних перевірок умов виховання і проживання в них дітей, надання адресної допомоги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/>
      </w:pPr>
      <w:r>
        <w:rPr>
          <w:szCs w:val="28"/>
        </w:rPr>
        <w:t>Відповідають: Сиротенко А.Г., Звязка  Ю.М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Профілактичні рейди (згідно плану-графіку)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/>
      </w:pPr>
      <w:r>
        <w:rPr>
          <w:szCs w:val="28"/>
        </w:rPr>
        <w:t>Відповідають: Сиротенко А.Г., Звязка  Ю.М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Семінар-нарада з сільськими, селищними головами, секретарями сільських, селищних рад та відповідальними особами установ, організацій  за подання відомостей щодо щомісячного  поновлення даних Реєстру виборців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>
          <w:color w:val="FF0000"/>
          <w:szCs w:val="28"/>
        </w:rPr>
      </w:pPr>
      <w:r>
        <w:rPr>
          <w:szCs w:val="28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апарату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5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їзний прийом громадян з особистих питань керівництвом Недригайлівської районної державної адміністрації у виконкомах сільських, селищних рад (відповідно до затвердженого графіка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TextBody"/>
        <w:ind w:firstLine="709"/>
        <w:rPr>
          <w:bCs/>
        </w:rPr>
      </w:pPr>
      <w:r>
        <w:rPr>
          <w:bCs/>
        </w:rPr>
        <w:t>Перевірки стану роботи із зверненнями громадян, надання методичної та практичної  допомоги з питань роботи із зверненнями громадян  виконавчим комітетам сільських, селищних рад (згідно графіка)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 xml:space="preserve">Відповідають:Пилипенко О.І.,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Бондаренко В.О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иїзне обслуговування населення району “мобільним соціальним офісом” 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ідготовка документів на засідання комісії для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/>
      </w:pPr>
      <w:r>
        <w:rPr>
          <w:sz w:val="28"/>
          <w:szCs w:val="28"/>
          <w:lang w:val="uk-UA"/>
        </w:rPr>
        <w:t>Єдиний інформаційний день (  4-й четвер місяця)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>Засідання медичної ради  Недригайлівської  центральної районної лікарні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ють: Сиротенко А.Г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енко І.В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об’єктах  будівництва на території району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асідання районного оперативного штабу з підготовки галузей економіки району  до роботи в осінньо-зимовий період  2013 -2014 рок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ння безоплатної первинної правової допомоги населенню у Недригайлівській районній державній адміністрації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4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4"/>
        <w:spacing w:lineRule="auto" w:line="240"/>
        <w:ind w:left="283" w:firstLine="4193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4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4"/>
        <w:spacing w:lineRule="auto" w:line="240"/>
        <w:ind w:left="283" w:firstLine="4193"/>
        <w:rPr>
          <w:sz w:val="28"/>
          <w:szCs w:val="28"/>
        </w:rPr>
      </w:pPr>
      <w:r>
        <w:rPr>
          <w:sz w:val="28"/>
          <w:szCs w:val="28"/>
        </w:rPr>
        <w:t>Відповідають: Неменко О.І., Строколіс О.В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Методичний день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5"/>
        <w:spacing w:before="0" w:after="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>Апаратні наради голови Недригайлівської райдержадміністрації  з заступниками голови, начальниками управлінь, відділів Недригайлівської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tabs>
          <w:tab w:val="clear" w:pos="708"/>
          <w:tab w:val="left" w:pos="709" w:leader="none"/>
        </w:tabs>
        <w:ind w:firstLine="439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Коренев О.І.,  Неменко О.І. 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</w:rPr>
        <w:t>Наради  з керівниками підпорядкованих структурних підрозділів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4395" w:hanging="0"/>
        <w:rPr/>
      </w:pPr>
      <w:r>
        <w:rPr>
          <w:rFonts w:cs="Times New Roman" w:ascii="Times New Roman" w:hAnsi="Times New Roman"/>
          <w:b w:val="false"/>
          <w:color w:val="000000"/>
          <w:lang w:val="uk-UA"/>
        </w:rPr>
        <w:t>Відповідають: заступники голови, керівник апарату  райдержадміністрації згідно з розподілом обов’язків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ування Сумської облдержадміністрації про проведені заходи </w:t>
        <w:tab/>
        <w:t>за участю керівництва райдержадміністрації та керівників структурних підрозділів рай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395"/>
        <w:rPr/>
      </w:pPr>
      <w:r>
        <w:rPr>
          <w:color w:val="000000"/>
          <w:sz w:val="28"/>
          <w:szCs w:val="28"/>
          <w:lang w:val="uk-UA"/>
        </w:rPr>
        <w:t>Відповідають: Неменко О.І., Звада Г.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Heading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/>
      </w:pPr>
      <w:r>
        <w:rPr>
          <w:sz w:val="28"/>
          <w:szCs w:val="28"/>
          <w:lang w:val="uk-UA"/>
        </w:rPr>
        <w:t xml:space="preserve">Оперативні  наради при голові </w:t>
      </w:r>
      <w:r>
        <w:rPr>
          <w:color w:val="000000"/>
          <w:sz w:val="28"/>
          <w:szCs w:val="28"/>
          <w:lang w:val="uk-UA"/>
        </w:rPr>
        <w:t>Недригайлівської</w:t>
      </w:r>
      <w:r>
        <w:rPr>
          <w:sz w:val="28"/>
          <w:szCs w:val="28"/>
          <w:lang w:val="uk-UA"/>
        </w:rPr>
        <w:t xml:space="preserve"> райдержадміністрації з заступниками  голови  та керівником апарату </w:t>
      </w:r>
      <w:r>
        <w:rPr>
          <w:color w:val="000000"/>
          <w:sz w:val="28"/>
          <w:szCs w:val="28"/>
          <w:lang w:val="uk-UA"/>
        </w:rPr>
        <w:t>Недригайлівської</w:t>
      </w:r>
      <w:r>
        <w:rPr>
          <w:sz w:val="28"/>
          <w:szCs w:val="28"/>
          <w:lang w:val="uk-UA"/>
        </w:rPr>
        <w:t xml:space="preserve"> райдержадміністрації</w:t>
      </w:r>
    </w:p>
    <w:p>
      <w:pPr>
        <w:pStyle w:val="Heading4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ind w:firstLine="14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1000" w:leader="none"/>
        </w:tabs>
        <w:ind w:left="142" w:hanging="0"/>
        <w:rPr/>
      </w:pPr>
      <w:r>
        <w:rPr>
          <w:b/>
          <w:sz w:val="28"/>
          <w:szCs w:val="28"/>
        </w:rPr>
        <w:t xml:space="preserve">районної державної адміністрації                                         </w:t>
      </w:r>
      <w:r>
        <w:rPr>
          <w:b/>
          <w:sz w:val="28"/>
          <w:szCs w:val="28"/>
          <w:lang w:val="uk-UA"/>
        </w:rPr>
        <w:t>Неменко О.І.</w:t>
      </w:r>
    </w:p>
    <w:p>
      <w:pPr>
        <w:pStyle w:val="Heading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42" w:hanging="0"/>
        <w:jc w:val="left"/>
        <w:rPr/>
      </w:pPr>
      <w:r>
        <w:rPr>
          <w:b/>
          <w:szCs w:val="28"/>
        </w:rPr>
        <w:t>Начальник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ind w:left="142" w:hanging="0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ind w:left="142" w:hanging="0"/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 Звада Г.І.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3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43:00Z</dcterms:created>
  <dc:creator>Пользователь Компьютера</dc:creator>
  <dc:description/>
  <cp:keywords/>
  <dc:language>en-US</dc:language>
  <cp:lastModifiedBy>Пользователь Компьютера</cp:lastModifiedBy>
  <cp:lastPrinted>2013-07-03T17:30:00Z</cp:lastPrinted>
  <dcterms:modified xsi:type="dcterms:W3CDTF">2013-06-12T18:39:00Z</dcterms:modified>
  <cp:revision>42</cp:revision>
  <dc:subject/>
  <dc:title/>
</cp:coreProperties>
</file>