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8.03.2014     № 85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 квартал 2014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вітня</w:t>
      </w:r>
    </w:p>
    <w:p>
      <w:pPr>
        <w:pStyle w:val="TextBody"/>
        <w:numPr>
          <w:ilvl w:val="0"/>
          <w:numId w:val="3"/>
        </w:numPr>
        <w:ind w:left="0" w:right="-1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 підсумки соціально-економічного розвитку району </w:t>
      </w:r>
      <w:r>
        <w:rPr>
          <w:color w:val="000000"/>
        </w:rPr>
        <w:t>та виконання  місцевих бюджетів  за 1 квартал 2014 року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ють: відділ  економічного розвитку і торгівлі та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Доповідають : Сіренко Т.О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  Звіт начальника відділу Держземагенства  у Недригайлівському районі    про роботу у 2013 році та     І кварталі   2014 року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 відділ Держземагенства  у Недригайлівському районі 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ндаренко В.О.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льний за підготовку Пилипенко О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 трав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 xml:space="preserve">1.   </w:t>
      </w:r>
      <w:r>
        <w:rPr>
          <w:spacing w:val="6"/>
        </w:rPr>
        <w:t>Про підсумки проходження опалювального сезону 2013-2014 років та       підготовку галузей економіки району до роботи в осінньо-зимовий період 2014-2015 років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відділ 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Гриценко С.П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4" w:firstLine="709"/>
        <w:rPr>
          <w:szCs w:val="28"/>
        </w:rPr>
      </w:pPr>
      <w:r>
        <w:rPr/>
        <w:t>Про виконання плану заходів з  реалізації пілотного  проекту    щодо запровадження державного регулювання цін на лікарські засоби для лікування осіб з гіпертонічною хворобою</w:t>
      </w:r>
    </w:p>
    <w:p>
      <w:pPr>
        <w:pStyle w:val="TextBody"/>
        <w:ind w:left="4253" w:right="-14" w:hanging="0"/>
        <w:rPr>
          <w:szCs w:val="28"/>
        </w:rPr>
      </w:pPr>
      <w:r>
        <w:rPr>
          <w:szCs w:val="28"/>
        </w:rPr>
        <w:t>Готує КЗ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Неменко Т.В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Сиротенко А.Г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>
          <w:b w:val="false"/>
          <w:b w:val="false"/>
          <w:color w:val="FF0000"/>
          <w:sz w:val="28"/>
          <w:szCs w:val="28"/>
          <w:u w:val="none"/>
        </w:rPr>
      </w:pPr>
      <w:r>
        <w:rPr>
          <w:b w:val="false"/>
          <w:color w:val="FF0000"/>
          <w:sz w:val="28"/>
          <w:szCs w:val="28"/>
          <w:u w:val="none"/>
        </w:rPr>
        <w:t>18 червня</w:t>
      </w:r>
    </w:p>
    <w:p>
      <w:pPr>
        <w:pStyle w:val="TextBody"/>
        <w:ind w:right="-14" w:firstLine="709"/>
        <w:rPr>
          <w:szCs w:val="28"/>
        </w:rPr>
      </w:pPr>
      <w:r>
        <w:rPr>
          <w:color w:val="FF0000"/>
          <w:szCs w:val="28"/>
        </w:rPr>
        <w:t xml:space="preserve">1. </w:t>
      </w:r>
      <w:r>
        <w:rPr>
          <w:szCs w:val="28"/>
        </w:rPr>
        <w:t xml:space="preserve"> </w:t>
      </w:r>
      <w:r>
        <w:rPr>
          <w:color w:val="000000"/>
        </w:rPr>
        <w:t>Про  хід виконання Районної комплексної програми «Правопорядок  на 2013-2015 роки» в питаннях профілактики правопорушень та боротьби зі злочинністю</w:t>
      </w:r>
      <w:r>
        <w:rPr>
          <w:szCs w:val="28"/>
        </w:rPr>
        <w:t xml:space="preserve"> </w:t>
      </w:r>
    </w:p>
    <w:p>
      <w:pPr>
        <w:pStyle w:val="TextBody"/>
        <w:ind w:left="4253" w:right="-14" w:hanging="0"/>
        <w:rPr>
          <w:bCs/>
          <w:szCs w:val="28"/>
        </w:rPr>
      </w:pPr>
      <w:r>
        <w:rPr>
          <w:szCs w:val="28"/>
        </w:rPr>
        <w:t xml:space="preserve">Готує </w:t>
      </w:r>
      <w:r>
        <w:rPr>
          <w:bCs/>
          <w:szCs w:val="28"/>
        </w:rPr>
        <w:t>Недригайлівське  районне відділення  УМВС України у Сумській області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:   Гринь В.М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 xml:space="preserve">Відповідальний за підготовку:  Гриценко С.П.  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>
          <w:bCs/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Про роботу  відділу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по </w:t>
      </w:r>
      <w:r>
        <w:rPr>
          <w:b/>
          <w:bCs/>
          <w:szCs w:val="28"/>
        </w:rPr>
        <w:t xml:space="preserve"> </w:t>
      </w:r>
      <w:r>
        <w:rPr>
          <w:szCs w:val="28"/>
        </w:rPr>
        <w:t>здійсненню контролю за виконанням виконавчими органами сільських і селищних рад делегованих повноважень органів виконавчої влади у сфері житлово-комунального господарства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відділ 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сектор контролю  апарату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Строколіс О.В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3544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районного  бюджету  за І квартал 2014 року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left="4253" w:hanging="3544"/>
        <w:jc w:val="both"/>
        <w:rPr/>
      </w:pPr>
      <w:r>
        <w:rPr>
          <w:sz w:val="28"/>
          <w:szCs w:val="28"/>
          <w:lang w:val="uk-UA"/>
        </w:rPr>
        <w:t>Про районну програму оздоровлення та відпочинку  дітей на 2014 рік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відділ  освіти, молоді та спорту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60" w:firstLine="648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підсумки виконання районного бюджету за І квартал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3544"/>
        <w:rPr/>
      </w:pPr>
      <w:r>
        <w:rPr>
          <w:sz w:val="28"/>
          <w:szCs w:val="28"/>
          <w:lang w:val="uk-UA"/>
        </w:rPr>
        <w:t>Про районну програму оздоровлення та відпочинку  дітей на 2014 рік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4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Про стан колективно – договірного регулювання на підприємствах, в установах та організаціях Недригайлівського району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роведення комплексу робіт щодо благоустрою території району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TextBody"/>
        <w:ind w:firstLine="709"/>
        <w:rPr>
          <w:szCs w:val="28"/>
        </w:rPr>
      </w:pPr>
      <w:r>
        <w:rPr/>
        <w:t>Про   підготовку до проведення зовнішнього незалежного оцінювання  у 2014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>Про хід виконання розпорядження голови Недригайлівської районної державної адміністрації   від 23.11.2012  №16  «</w:t>
      </w:r>
      <w:r>
        <w:rPr>
          <w:sz w:val="28"/>
          <w:lang w:val="uk-UA"/>
        </w:rPr>
        <w:t xml:space="preserve">Про </w:t>
      </w:r>
      <w:r>
        <w:rPr>
          <w:sz w:val="28"/>
          <w:szCs w:val="18"/>
          <w:lang w:val="uk-UA"/>
        </w:rPr>
        <w:t xml:space="preserve">інформаційно-аналітичне забезпечення діяльності </w:t>
      </w:r>
      <w:r>
        <w:rPr>
          <w:sz w:val="28"/>
          <w:lang w:val="uk-UA"/>
        </w:rPr>
        <w:t>органів державної виконавчої влади» у питанні наповнення  інформацією сайту районної  державної адміністрації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повідає: 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ind w:firstLine="709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ро стан виконання Закону України «Про статус ветеранів війни та гарантії їх соціального захисту»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рав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>Про організацію відпочинку, оздоровлення, зайнятості дітей та учнівської молоді влітку 2014 року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 xml:space="preserve">Про хід виконання  районної  програми </w:t>
      </w:r>
      <w:r>
        <w:rPr>
          <w:sz w:val="28"/>
          <w:lang w:val="uk-UA"/>
        </w:rPr>
        <w:t>«Репродуктивне здоров’я нації» на період до 2015 рок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ономаренко І.В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4395" w:leader="none"/>
        </w:tabs>
        <w:snapToGrid w:val="false"/>
        <w:ind w:left="-14" w:right="-14" w:firstLine="722"/>
        <w:jc w:val="both"/>
        <w:rPr>
          <w:sz w:val="28"/>
          <w:lang w:val="uk-UA"/>
        </w:rPr>
      </w:pPr>
      <w:r>
        <w:rPr>
          <w:sz w:val="28"/>
          <w:lang w:val="uk-UA"/>
        </w:rPr>
        <w:t>Про стан виконання розпорядження голови Недригайлівської районної державної адміністрації від 24.09.2013 №283-ОД «Про результати державного контролю за додержанням законодавства про працю та рівень оплати праці в районі»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TextBody"/>
        <w:ind w:firstLine="700"/>
        <w:rPr/>
      </w:pPr>
      <w:r>
        <w:rPr/>
        <w:tab/>
        <w:t xml:space="preserve"> </w:t>
      </w:r>
      <w:r>
        <w:rPr>
          <w:bCs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за </w:t>
      </w:r>
      <w:r>
        <w:rPr>
          <w:bCs/>
          <w:lang w:val="en-US"/>
        </w:rPr>
        <w:t>I</w:t>
      </w:r>
      <w:r>
        <w:rPr>
          <w:bCs/>
        </w:rPr>
        <w:t xml:space="preserve"> квартал 2014 року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660" w:leader="none"/>
        </w:tabs>
        <w:jc w:val="both"/>
        <w:rPr/>
      </w:pPr>
      <w:r>
        <w:rPr/>
        <w:tab/>
        <w:t>Про хід виконання розпорядження голови Недригайлівської районної державної адміністрації №760 від 23.11.2012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 1941-1945 років»</w:t>
      </w:r>
    </w:p>
    <w:p>
      <w:pPr>
        <w:pStyle w:val="Normal"/>
        <w:jc w:val="right"/>
        <w:rPr/>
      </w:pPr>
      <w:r>
        <w:rPr>
          <w:sz w:val="28"/>
          <w:lang w:val="uk-UA"/>
        </w:rPr>
        <w:t>Доповідає: Федяй А.О.</w:t>
      </w:r>
    </w:p>
    <w:p>
      <w:pPr>
        <w:pStyle w:val="TextBody"/>
        <w:tabs>
          <w:tab w:val="clear" w:pos="708"/>
          <w:tab w:val="left" w:pos="660" w:leader="none"/>
        </w:tabs>
        <w:ind w:firstLine="4253"/>
        <w:rPr/>
      </w:pPr>
      <w:r>
        <w:rPr/>
        <w:t xml:space="preserve"> </w:t>
      </w: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стан виконання   Районної комплексної програми «Правопорядок на 2013-2015 роки»  в питанні підвищення рівня безпеки дорожнього руху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С.Г.</w:t>
      </w:r>
    </w:p>
    <w:p>
      <w:pPr>
        <w:pStyle w:val="Normal"/>
        <w:ind w:firstLine="4395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Черве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організаційну роботу  управління  агропромислового розвитку Недригайлівської районної державної адміністрації щодо  проведення комплексу збиральних робіт у 2014 році</w:t>
      </w:r>
    </w:p>
    <w:p>
      <w:pPr>
        <w:pStyle w:val="Normal"/>
        <w:tabs>
          <w:tab w:val="clear" w:pos="708"/>
          <w:tab w:val="left" w:pos="8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нченко Г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підсумки проведення весняного призову громадян  України на строкову   військову службу  до Лав  Збройних  Сил України та  інших 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</w:r>
      <w:r>
        <w:rPr>
          <w:szCs w:val="28"/>
        </w:rPr>
        <w:t>Про стан підготовки закладів освіти району  до нового 2014-2015 навчального року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о передплату періодичних видань на ІІ півріччя 2014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Heading6"/>
        <w:numPr>
          <w:ilvl w:val="0"/>
          <w:numId w:val="4"/>
        </w:numPr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9 червня 2013 року № 336/2013 «Про деякі заходи щодо державної підтримки книговидавничої справи і популяризації читання в Україні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 січня 2006 року «Про заходи щодо підвищення ефективності боротьби з небезпечними інфекційними хворобами»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6.2010 № 1-1/1154 за результатами засідання Ради регіонів про вивчення досвіду регіонів щодо створення сприятливих умов для залучення інвести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6 щодо налагодження ефективної роботи дозвільних центрів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 29.02.2012 № 1-1/516  щодо запобігання виникненню пожеж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 </w:t>
      </w:r>
      <w:r>
        <w:rPr>
          <w:b w:val="false"/>
        </w:rPr>
        <w:t>27.03.2013 № 1-1/711</w:t>
      </w:r>
      <w:r>
        <w:rPr>
          <w:b w:val="false"/>
          <w:bCs w:val="false"/>
        </w:rPr>
        <w:t xml:space="preserve"> щодо</w:t>
      </w:r>
      <w:r>
        <w:rPr>
          <w:b w:val="false"/>
        </w:rPr>
        <w:t xml:space="preserve"> створення сприятливих умов для роботи з дітьми</w:t>
      </w:r>
      <w:r>
        <w:rPr>
          <w:b w:val="false"/>
          <w:bCs w:val="fals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 1 грудня 2010 р. № 1088 «Про затвердження Державної програми розвитку транскордонного співробітництва на 2011-2015 роки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»;</w:t>
      </w:r>
    </w:p>
    <w:p>
      <w:pPr>
        <w:pStyle w:val="51"/>
        <w:ind w:firstLine="720"/>
        <w:jc w:val="both"/>
        <w:rPr>
          <w:b w:val="false"/>
          <w:b w:val="false"/>
        </w:rPr>
      </w:pPr>
      <w:r>
        <w:rPr>
          <w:b w:val="false"/>
        </w:rPr>
        <w:t>від 13 лютого 2013 р. № 64-р «Про затвердження плану заходів з виконання у 2013 році Національної програми сприяння розвитку малого підприємництва в Україні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4 вересня 2013 р. № 686-р «Про затвердження</w:t>
      </w:r>
      <w:r>
        <w:rPr/>
        <w:t xml:space="preserve"> </w:t>
      </w:r>
      <w:r>
        <w:rPr>
          <w:rStyle w:val="Rvts23"/>
          <w:b/>
        </w:rPr>
        <w:t>плану заходів з реалізації Національної стратегії розвитку освіти в Україні на період до       2021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06.04.2005 № 5478/4/1-05 та від 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07 № 30400/1/1-07 щодо стану виконання завдань, визначених рішеннями Ради національної безпеки і оборони України, які введені в дію Указами Президента Україн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ind w:firstLine="72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від 03.12.2011 № 57523/1/1-11 до доручення Президента України від 29.11.2011 № 1-1/2813 щодо договорів оренди приміщень органів виконавчої влади;</w:t>
      </w:r>
    </w:p>
    <w:p>
      <w:pPr>
        <w:pStyle w:val="Normal"/>
        <w:ind w:firstLine="720"/>
        <w:jc w:val="both"/>
        <w:rPr>
          <w:rFonts w:eastAsia="Calibri"/>
          <w:iCs/>
          <w:sz w:val="28"/>
          <w:lang w:val="uk-UA" w:eastAsia="en-US"/>
        </w:rPr>
      </w:pPr>
      <w:r>
        <w:rPr>
          <w:rFonts w:eastAsia="Calibri"/>
          <w:iCs/>
          <w:sz w:val="28"/>
          <w:lang w:val="uk-UA" w:eastAsia="en-US"/>
        </w:rPr>
        <w:t>від 28.12.2011 № 42000/46/1-11 до листа Адміністрації Президента України від 21.12.2011 № 03-01/3708 щодо визначення об’єктів права державної та комунальної власності для передачі в установленому порядку в концесі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.10.2012 № 37040/22/1-12 до листа Адміністрації Президента України від 12.09.2012 № 03-01/2514 щодо реалізації програм забезпечення доступним житлом громадян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 40076/1/1-12 «План організації підготовки проектів актів, необхідних для забезпечення реалізації Закону України «Про адміністративні послуг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№ 48689/1-12 до доручення Президента України від 06.12.2012 № 1-1/3280 про адміністративні послуги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від 25.10.2010 № 59013/1/1-10 до Указу Президента України </w:t>
      </w:r>
      <w:r>
        <w:rPr>
          <w:b w:val="false"/>
          <w:bCs w:val="false"/>
        </w:rPr>
        <w:t>від 30 вересня 2010 року № 926/2010 «Про заходи щодо забезпечення пріоритетного розвитку освіти в Україні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ення Прем’єр-міністра України: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04.03.2011 № 10331/4/1-11 щодо забезпечення виконання вимог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left="3539" w:firstLine="601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Першого віце-прем’єр-міністра Україн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20.02.2013 № 29115/26/1-10 щодо підвищення ефективності виставково-ярмаркової діяльності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 12.08.2013 № 55985/19/1-11 «Про проведення моніторингу результатів впровадж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spacing w:before="0" w:after="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ручення Віце-прем’єр-міністр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0.2013 № 35647/1/1-13 щодо дотримання вимог законів України «Про дозвільну систему у сфері господарської діяльності» та «Про адміністративні послуги» в частині забезпечення діяльності дозвільного центра як організаційної складової центру надання адміністративних послуг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left="3539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30.11.2006 року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2.08.2007 року №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ід 03.12.2012 року №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8.06.2013 року №258-ОД «Про додаткові заходи щодо реалізації економічних реформ в Сумській област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12. 2013 року № 513-ОД  « Про план заходів з реалізації Стратегії розвитку Сумської області до 2015 року « Нова Сумщина – 2015» на 2014-2015 роки 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року № 42-ОД « Про стан наповнення бюджету Пенсійного фонд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9 року №629 «Про стан та перспективи використання земельних ресурсів 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1 року №331 «Про заходи щодо контролю за раціональним використанням та охороною земель сільськогосподарського призначення на території Сумської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Державної цільової соціальної програми подол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13 року №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від 11.04.2013 року №140-ОД  «Про організацію роботи з реалізації на території Сумської області національного проекту “Відкритий світ”- створення інформаційно-комунікаційної освітньої мережі національного рівня на базі технологій радіозв’язку четвертого покоління ( 4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)»;</w:t>
      </w:r>
    </w:p>
    <w:p>
      <w:pPr>
        <w:pStyle w:val="Normal"/>
        <w:tabs>
          <w:tab w:val="clear" w:pos="708"/>
          <w:tab w:val="left" w:pos="462" w:leader="none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0.06.2013 року №230-ОД « Про стан виконання в області Зак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« Про статус ветеранів війни, гарантії їх соціального захисту » за підсумками 2012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2.2013 року №493-ОД « Про організацію проведення приписки громадян України на території Сумської області».</w:t>
      </w:r>
    </w:p>
    <w:p>
      <w:pPr>
        <w:pStyle w:val="Normal"/>
        <w:shd w:fill="FFFFFF" w:val="clear"/>
        <w:ind w:right="187"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№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року №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року №387-ОД « Про додаткові заходи щодо виконання на території Сумської області антикорупційного законодавства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285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0.06.2013 року №12-ОД «Про покращення роботи у сфері поводження з твердими побутовими відходами на території Сумської області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1.2014 року №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2 року № 12 «Про заходи подальшого ефективного розвитку рибництва та забезпечення населення області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танова Кабінету Міністрів України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12 березня 2012 р. № 294 «Деякі питання визначення середньострокових пріоритетних напрямків інноваційної діяльності загальнонаціонального рівня на 2012-2016 роки».</w:t>
      </w:r>
    </w:p>
    <w:p>
      <w:pPr>
        <w:pStyle w:val="Normal"/>
        <w:ind w:firstLine="5103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06 року № 273 «Про стан дотримання державних гарантій у галузі соціального захисту та умов праці на підприємствах, в організаціях та установах області».</w:t>
      </w:r>
    </w:p>
    <w:p>
      <w:pPr>
        <w:pStyle w:val="Normal"/>
        <w:numPr>
          <w:ilvl w:val="0"/>
          <w:numId w:val="0"/>
        </w:numPr>
        <w:shd w:fill="FFFFFF" w:val="clear"/>
        <w:ind w:left="43" w:firstLine="50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Гриценко С.П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1.2014 року № 2-ОД « Про підсумки проведення в області оздоровлення та відпочинку дітей і молоді 2013 року та підготовку до оздоровчої кампанії 2014 року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Червень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Доручення Президента України: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0 № 1-1/749 щодо забезпечення захисту прав і законних інтересів дітей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06.06.2011 № 1-1/1107  щодо реалізації прав і законних інтересів релігійних організацій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18.02.2014 № 1-1/280 за результатами спільного засідання координаційної ради з питань підготовки та відзначення 200-річчя від дня народження Т.Г.Шевченка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 травня 2009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76 «Про запровадження оцінки міжрегіональної та внутрішньорегіональної диференціації соціально-економічного розвитку регіонів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lang w:val="uk-UA"/>
        </w:rPr>
        <w:t>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2 № 42000/62/1-11 до завдань, визначених частиною першою пункту 6 доручення Президента України від 29.11.2011 № 1-1/2813 та пунктом 11 доручення Прем’єр-міністра України від 03.12.2011 № 57523/1/1-11 «Про підвищення ефективності функціонування механізму державно-приватного партнерства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02.04.2008 № 16426/1/1-08 до Указу Президента України від 20 березня 2008 року № 244  «Про додаткові заходи щодо підвищення якості освіт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21.03.2011 № 35210/191/1-10 до листа Адміністрації Президента України від 12.03.2011 № 03-01/762 щодо виконання пункту 3 доручення Президента України від 11.06.2010 № 1-1/1154 «Про виявлення об’єктів державної власності, які не використовуються за призначенням»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.08.2013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6788/3/1-13 щодо навчання держслужбовців і посадових осіб органів місцевого самоврядування, які працюють адміністраторами центру надання адміністративних послуг, у 2014 році.</w:t>
      </w:r>
    </w:p>
    <w:p>
      <w:pPr>
        <w:pStyle w:val="Normal"/>
        <w:tabs>
          <w:tab w:val="clear" w:pos="708"/>
          <w:tab w:val="left" w:pos="709" w:leader="none"/>
        </w:tabs>
        <w:ind w:left="4140" w:firstLine="9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855"/>
        <w:jc w:val="center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8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14 року №65-ОД «Про  інвентаризацію містобудівних, топографо-геодезичних, інших документів, що містять топографо-геодезичні та картографічні дані».</w:t>
      </w:r>
    </w:p>
    <w:p>
      <w:pPr>
        <w:pStyle w:val="Normal"/>
        <w:ind w:firstLine="5103"/>
        <w:rPr/>
      </w:pPr>
      <w:r>
        <w:rPr>
          <w:sz w:val="28"/>
          <w:szCs w:val="28"/>
          <w:lang w:val="uk-UA"/>
        </w:rPr>
        <w:t>Відповідає Гриценко С.П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2.2013 року №405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 міністерств, інших центральних 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1.2010 року №18 «Про розвиток масової фізичної культури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ind w:right="18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6 грудня 2006 року № 1093/2006 «Про рішення Ради національної безпеки і оборони України від 17 листопада 2006 року «Про стан житлово-комунального господарства України та основні напрями його реформ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грудня 2005 року № 1863/2005 «Про рішення Ради національної безпеки і оборони України від 9 грудня 2005 року «Про стан енергетичної безпеки України та основні засади державної політики у сфері її забезпече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5 липня 2004 року № 741/2004 «Про заходи щодо забезпечення додержання законодавства у сфері надрокорист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серпня 2009 року № 611/2009 «Про додаткові заходи щодо розвитку природно-заповідної справ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 16.03.2013 № 1-1/579 </w:t>
      </w:r>
      <w:r>
        <w:rPr>
          <w:sz w:val="28"/>
          <w:szCs w:val="28"/>
          <w:lang w:val="uk-UA"/>
        </w:rPr>
        <w:t>щодо відзначення 70-ї річниці визволення України від фашистських загарбників та 70-ї річниці Перемоги у Великій Вітчизняній війні 1941-1945 рокі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червня 2011 р. № 650 «Про запровадження проведення оцінки результатів діяльності Ради міністрів Автономної Республіки Крим, обласних, Київської та Севастопольської міських державних адміністрацій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12 грудня 2002 р. № 1877 «Про затвердження Порядку декларування зерна суб’єктами зберігання зерна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41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1.2009 № 61043/8/1-09 «План організації виконання Указу Президента України від 27 жовтня 2009 року №  870/2009 «Про рішення РНБОУ від 11.09.2009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 20115/0/1-12 щодо посилення вимог законодавства з питань екологічної безпе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5.2013 № 19285/1/1-13 про сприяння проведенню Міжнародного екологічного форуму «Довкілля для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2.2014 № 31615/30/30/1-13 до листа Адміністрації Президента України від 06.02.2014 № 55-01/59 щодо внесення пропозиції стосовно створення національного природного парку «Великий бір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5 № 49271/9/1-05 до листа Держмитслужби, Адміністрації прикордонної служби, Полтавської та Рівненської облдержадміністрацій щодо недопущення несанкціонованого ввозу цукру на митну територію України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253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12 № 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12.07.2013 № 21004/4/1-13 до листа Міністерства культури та туризму України від 05.07.2013 № 1407/13/10-13 щодо Плану заходів з імплементації Конвенції ЮНЕСКО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ind w:right="187" w:firstLine="699"/>
        <w:jc w:val="both"/>
        <w:rPr>
          <w:spacing w:val="-4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ід </w:t>
      </w:r>
      <w:r>
        <w:rPr>
          <w:spacing w:val="-8"/>
          <w:sz w:val="28"/>
          <w:szCs w:val="28"/>
          <w:lang w:val="uk-UA"/>
        </w:rPr>
        <w:t xml:space="preserve">09.06.2006 року </w:t>
      </w:r>
      <w:r>
        <w:rPr>
          <w:spacing w:val="9"/>
          <w:sz w:val="28"/>
          <w:szCs w:val="28"/>
          <w:lang w:val="uk-UA"/>
        </w:rPr>
        <w:t>№303 «</w:t>
      </w:r>
      <w:r>
        <w:rPr>
          <w:spacing w:val="1"/>
          <w:sz w:val="28"/>
          <w:szCs w:val="28"/>
          <w:lang w:val="uk-UA"/>
        </w:rPr>
        <w:t xml:space="preserve">Про моніторинг створення </w:t>
      </w:r>
      <w:r>
        <w:rPr>
          <w:spacing w:val="-1"/>
          <w:sz w:val="28"/>
          <w:szCs w:val="28"/>
          <w:lang w:val="uk-UA"/>
        </w:rPr>
        <w:t xml:space="preserve">робочих місць»;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року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нятості населе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6.2013 №269-ОД «Про заходи щодо забезпечення продовольчої безпеки в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року №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ід 2</w:t>
      </w:r>
      <w:r>
        <w:rPr>
          <w:spacing w:val="-8"/>
          <w:sz w:val="28"/>
          <w:szCs w:val="28"/>
          <w:lang w:val="uk-UA"/>
        </w:rPr>
        <w:t xml:space="preserve">9.12.2011 року </w:t>
      </w:r>
      <w:r>
        <w:rPr>
          <w:spacing w:val="9"/>
          <w:sz w:val="28"/>
          <w:szCs w:val="28"/>
          <w:lang w:val="uk-UA"/>
        </w:rPr>
        <w:t>№874 «</w:t>
      </w:r>
      <w:r>
        <w:rPr>
          <w:spacing w:val="1"/>
          <w:sz w:val="28"/>
          <w:szCs w:val="28"/>
          <w:lang w:val="uk-UA"/>
        </w:rPr>
        <w:t>Про забезпечення діяльності дозвільних центр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4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вітень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 районної державної адміністрації: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3.2003 року № 83 «Про подальше оснащення наявного житлового 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«Про затвердження плану заходів з реалізації 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8.2010 року № 382 «Про затвердження заходів щодо реалізації в район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  <w:lang w:val="uk-UA"/>
        </w:rPr>
        <w:t xml:space="preserve">від 07.11.2012 року №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0.06.2013 року №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3 року №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3 року №361-ОД «Про звіт начальника управління Пенсійного фонду України в Недригайлівському районі про роботу управління по забезпеченню наповнення бюджету фонду та підвищення рівня платіжної дисциплін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Гриценко С.П.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6.2006 року № 297 «Про стан дотримання державних гарантій у галузі соціального захисту та умов праці на підприємствах, в організаціях та установах району»;</w:t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в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3.04.2013 року №116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утворення робочої групи з питань реалізації на території району національного проекту «Відкритий світ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.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Неменко О.І.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 район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року  №18 « 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3 року №13-ОД «Про заходи щодо покращення роботи з питань захисту прав споживачів у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.09.2012 року №11 «Про заходи щодо подальшого ефективного розвитку рибництва та забезпечення населення району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Недригайлівської районної рад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5.12.2012 року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районну цільову соціальну програму протидії захворюванню на туберкульоз у 2012 – 2016 рок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2 року №760-ОД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TextBody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Червень</w:t>
      </w:r>
    </w:p>
    <w:p>
      <w:pPr>
        <w:pStyle w:val="TextBody"/>
        <w:tabs>
          <w:tab w:val="clear" w:pos="708"/>
          <w:tab w:val="left" w:pos="5865" w:leader="none"/>
        </w:tabs>
        <w:ind w:firstLine="709"/>
        <w:rPr>
          <w:szCs w:val="28"/>
        </w:rPr>
      </w:pPr>
      <w:r>
        <w:rPr>
          <w:szCs w:val="28"/>
        </w:rPr>
        <w:t>Розпорядження 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0 року №45 «Про районний план дій щодо підвищення рівня благоустрою населених пунктів та прилеглих до них територій на 2010-2015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55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ind w:firstLine="557"/>
        <w:rPr/>
      </w:pPr>
      <w:r>
        <w:rPr>
          <w:sz w:val="28"/>
          <w:szCs w:val="28"/>
          <w:lang w:val="uk-UA"/>
        </w:rPr>
        <w:t>від 16.06.2006 року №312 «Про моніторинг створення робочих місць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tabs>
          <w:tab w:val="clear" w:pos="708"/>
          <w:tab w:val="left" w:pos="6315" w:leader="none"/>
        </w:tabs>
        <w:ind w:firstLine="55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.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firstLine="557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7.2013 року № 190-ОД «Про заходи щодо забезпечення продовольчої безпеки в район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1 року № 18 «Про пільгове медичне обслуговування громадян району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від 04.01.2013 року №5-ОД/2-А «Про проведення єдиних інформаційних днів у районі в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18.01.2011 року № 21 «Про стан виконання завдань визначених актами і дорученнями Президента України у сфері державної кадрової політик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5103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виконкому Тернівської селищної 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 </w:t>
      </w:r>
      <w:r>
        <w:rPr>
          <w:sz w:val="28"/>
          <w:szCs w:val="28"/>
          <w:lang w:val="uk-UA"/>
        </w:rPr>
        <w:t xml:space="preserve">органів виконавчої влади </w:t>
      </w:r>
      <w:r>
        <w:rPr>
          <w:sz w:val="28"/>
          <w:szCs w:val="28"/>
        </w:rPr>
        <w:t>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Великобудків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firstLine="4253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Тернівської селищної  ради  по виконанню  делегованих повноважень органів виконавчої влади у галузі освіт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Тома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Маршал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вірка   виконкому Курманів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виконкому Кулішівської сільської ради по виконанню  делегованих повноважень органів виконавчої влади  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>Перевірка    виконкому  Зеленків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Перевірка      виконкому Червонослобідської 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Іваниц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Сакуних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виконкому Засульської сільської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</w:t>
      </w:r>
      <w:r>
        <w:rPr>
          <w:sz w:val="28"/>
          <w:szCs w:val="28"/>
          <w:lang w:val="uk-UA"/>
        </w:rPr>
        <w:t xml:space="preserve"> органів виконавчої влади</w:t>
      </w:r>
      <w:r>
        <w:rPr>
          <w:sz w:val="28"/>
          <w:szCs w:val="28"/>
        </w:rPr>
        <w:t xml:space="preserve"> 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 виконкому Червонослобід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Іваницької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Коровинської сільської  ради по виконанню  делегованих повноважень органів виконавчої влади  по питанню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виконкому Засульської сільської ради у галузі соціального захисту дітей</w:t>
      </w:r>
    </w:p>
    <w:p>
      <w:pPr>
        <w:pStyle w:val="TextBody"/>
        <w:tabs>
          <w:tab w:val="clear" w:pos="708"/>
          <w:tab w:val="left" w:pos="0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Звязка Ю.М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еревірка   виконкому Вільшан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firstLine="4253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Корови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Руб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firstLine="8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Федяй А.О., Бордун В.І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Вечір-спогад «Чорнобильський слід» до річниці Чорнобильської трагедії</w:t>
      </w: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>Урок-реквієм «Чорнобиль не має минулого часу»</w:t>
      </w:r>
    </w:p>
    <w:p>
      <w:pPr>
        <w:pStyle w:val="Normal"/>
        <w:tabs>
          <w:tab w:val="clear" w:pos="708"/>
          <w:tab w:val="left" w:pos="567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  <w:t>Вечір-зустріч з учасниками ліквідації наслідків аварії на Чорнобильській АЕС «Під полиновою зорею»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Всеукраїнський тиждень дитячого читання «Під парусом книги – до нових відкриттів»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/>
      </w:pPr>
      <w:r>
        <w:rPr>
          <w:sz w:val="28"/>
          <w:szCs w:val="28"/>
          <w:lang w:val="uk-UA"/>
        </w:rPr>
        <w:t>Участь учнів шкіл естетичного виховання у Відкритому міському  фестивалі танцювальних колективів ім. Віри Бондаренко  в м.Конотоп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нотоп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rPr/>
      </w:pPr>
      <w:r>
        <w:rPr>
          <w:sz w:val="28"/>
          <w:szCs w:val="28"/>
          <w:lang w:val="uk-UA"/>
        </w:rPr>
        <w:t>Участь учнів шкіл естетичного виховання 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іональному відкритому  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і музикантів «Шлях до зірок»  в м. Конотоп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Звітний концерт учнів-баяністів «Грайте кнопочки веселі!»                     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Звітний концерт ансамблю «Дзвінкі бандури»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sz w:val="28"/>
          <w:lang w:val="uk-UA"/>
        </w:rPr>
        <w:t>Концерт    хорового  колективу учнів дитячої музичної школи «Співучі голоси»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Народознавча година «Великодня радість землю обіймає»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Районний огляд-конкурс «Квітневі усмішки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курс  серед учнів художнього відділення Недригайлівської дитячої музичної школи  на кращу писанку «Яйце-райце»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  <w:r>
        <w:rPr>
          <w:color w:val="FF0000"/>
          <w:sz w:val="28"/>
          <w:lang w:val="uk-UA"/>
        </w:rPr>
        <w:t>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краєзнавча експедиція «Материнські долі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конкурс «Учень року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військово - патріотична гра –змагання «Зірниця»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айонні змагання з футболу на приз клубу «Шкіряний м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ч»</w:t>
      </w:r>
    </w:p>
    <w:p>
      <w:pPr>
        <w:pStyle w:val="Normal"/>
        <w:ind w:left="360" w:firstLine="3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легкоатлетичного чотириборства</w:t>
      </w:r>
    </w:p>
    <w:p>
      <w:pPr>
        <w:pStyle w:val="Normal"/>
        <w:tabs>
          <w:tab w:val="clear" w:pos="708"/>
          <w:tab w:val="left" w:pos="709" w:leader="none"/>
        </w:tabs>
        <w:ind w:righ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сеукраїнський місячник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Спорт для всіх – спільна турбот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території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космонавти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району з фут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бок району з футболу на </w:t>
      </w:r>
      <w:r>
        <w:rPr>
          <w:sz w:val="28"/>
          <w:szCs w:val="28"/>
          <w:lang w:val="uk-UA"/>
        </w:rPr>
        <w:t>«К</w:t>
      </w:r>
      <w:r>
        <w:rPr>
          <w:sz w:val="28"/>
          <w:szCs w:val="28"/>
        </w:rPr>
        <w:t>ращий населений пункт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4253" w:hanging="3545"/>
        <w:rPr/>
      </w:pPr>
      <w:r>
        <w:rPr>
          <w:sz w:val="28"/>
          <w:lang w:val="uk-UA"/>
        </w:rPr>
        <w:t>Загальнорайонні збори опікунів та піклувальників</w:t>
      </w:r>
      <w:r>
        <w:rPr>
          <w:sz w:val="28"/>
          <w:szCs w:val="28"/>
          <w:lang w:val="uk-UA"/>
        </w:rPr>
        <w:t xml:space="preserve">                                                         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Акція  «Молодь за здоровий спосіб життя 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ологічне опитування   «Чи  дбаю я про своє  здоров’я? »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руглого столу  «Молодь за здоровий спосіб життя»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Бесіда «Статеве виховання. Профілактика ВІЛ/СНІДу»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еолекторій «Діти за гратам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>роведення першого туру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сідання районного  оперативного штабу  з підготовки галузей економіки  району до роботи в осінньо-зимовий період 2013-2014 років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/>
      </w:pPr>
      <w:r>
        <w:rPr>
          <w:sz w:val="28"/>
          <w:szCs w:val="28"/>
          <w:lang w:val="uk-UA"/>
        </w:rPr>
        <w:t>Відповідають: Гриценко С.П., 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оперативного штабу по проведенню весняних польових робіт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-табірне утримання</w:t>
      </w:r>
    </w:p>
    <w:p>
      <w:pPr>
        <w:pStyle w:val="Heading2"/>
        <w:ind w:firstLine="708"/>
        <w:jc w:val="both"/>
        <w:rPr/>
      </w:pPr>
      <w:r>
        <w:rPr/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представниками  молокоприйомних пунктів з  питань дотримання ветеринарно-санітарних вимог при закупівлі молока на території району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Нарада з керівниками сільськогосподарських підприємств по питанню підвищення ефективності  виконання заходів з профілактики лейкозу  великої рогатої худоби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Пилипенко О.І., Коваленко В.М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еленк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пільна комплексна перевірка  стану правової роботи у Недригайлівській  районній державній лікарні  ветеринарної медицини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ка   виконкомів Курманівської і Коровинс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snapToGrid w:val="false"/>
        <w:spacing w:before="0" w:after="60"/>
        <w:ind w:left="-3" w:right="-3" w:firstLine="711"/>
        <w:jc w:val="both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Рубан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ходи до Дня  Перемоги</w:t>
      </w:r>
    </w:p>
    <w:p>
      <w:pPr>
        <w:pStyle w:val="TextBody"/>
        <w:tabs>
          <w:tab w:val="clear" w:pos="708"/>
          <w:tab w:val="left" w:pos="8235" w:leader="none"/>
        </w:tabs>
        <w:ind w:left="4253" w:hanging="0"/>
        <w:rPr/>
      </w:pPr>
      <w:r>
        <w:rPr>
          <w:szCs w:val="28"/>
        </w:rPr>
        <w:t xml:space="preserve">Відповідають: </w:t>
      </w:r>
      <w:r>
        <w:rPr/>
        <w:t>Сиротенко А.Г., Маслак Н.І., Федяй А.О., Колоусов П.П., Бордун В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рисвячена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еремоги</w:t>
      </w:r>
    </w:p>
    <w:p>
      <w:pPr>
        <w:pStyle w:val="Style16"/>
        <w:spacing w:lineRule="auto" w:line="240" w:before="0" w:after="0"/>
        <w:ind w:left="20" w:firstLine="68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ь патріотичної пісні до </w:t>
      </w:r>
      <w:r>
        <w:rPr>
          <w:rFonts w:cs="Times New Roman" w:ascii="Times New Roman" w:hAnsi="Times New Roman"/>
          <w:sz w:val="28"/>
          <w:szCs w:val="28"/>
        </w:rPr>
        <w:t>Дня Перемог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смт Терни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Токаренко О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чір-вшанування учасників Великої Вітчизняної війни «Уклонімось до землі всім живим і померлим» (присвячений Дню Перемоги) </w:t>
        <w:tab/>
        <w:t xml:space="preserve">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дина пам’яті «Згадаймо тих, хто впав в бою, за крок до Перемоги»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Урок мужності «Вічна пам'ять у серцях»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Відбіркові змагання з пляжного волейболу у населених пунктах району, присвячені відкриттю весняно-літнього сезону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району з футболу</w:t>
      </w:r>
    </w:p>
    <w:p>
      <w:pPr>
        <w:pStyle w:val="Normal"/>
        <w:ind w:firstLine="708"/>
        <w:rPr/>
      </w:pPr>
      <w:r>
        <w:rPr>
          <w:sz w:val="28"/>
          <w:szCs w:val="28"/>
        </w:rPr>
        <w:t>Чемпіонат району з футболу</w:t>
      </w:r>
      <w:r>
        <w:rPr>
          <w:sz w:val="28"/>
          <w:lang w:val="uk-UA"/>
        </w:rPr>
        <w:tab/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«Старти надій»</w:t>
      </w:r>
    </w:p>
    <w:p>
      <w:pPr>
        <w:pStyle w:val="Style16"/>
        <w:spacing w:lineRule="auto" w:line="240" w:before="0" w:after="0"/>
        <w:ind w:left="20" w:firstLine="688"/>
        <w:contextualSpacing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нір з тенісу  /корт/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і свята до Дня Матер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Літературна година «Його величність слово»                                       </w:t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Конкурсна програма  серед учнів дитячої музичної школи«Кращий учень»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Концерт  дуету  баяністів «Смайл» - «Весняні ритми»                                       </w:t>
      </w:r>
    </w:p>
    <w:p>
      <w:pPr>
        <w:pStyle w:val="Normal"/>
        <w:ind w:left="720" w:hanging="0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Святковий концерт учнів дитячої музичної школи «Музика мого життя»                                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Випускний вечір у Недригайлівській дитячій музичній школі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  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„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Не палити та стати переможцем” до Всесвітнього дня без тютюн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ВІЛ стосується кожного” до Дня пам’яті жертв СНІД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«Чи знаю я  свої права та обов’язки»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szCs w:val="28"/>
        </w:rPr>
        <w:t>Заходи до Дня жертв політичних репресі</w:t>
      </w:r>
      <w:r>
        <w:rPr>
          <w:sz w:val="28"/>
          <w:szCs w:val="28"/>
          <w:lang w:val="uk-UA"/>
        </w:rPr>
        <w:t>й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153-ї річниці перепоховання Т.Г.Шевченка в Україні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lang w:val="uk-UA"/>
        </w:rPr>
        <w:t xml:space="preserve">    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 надзвичайної протиепізоотичної  комісії при Недригайлівській районній державній адміністрації по питанню недопущення  занесення збудника африканської чуми свиней  на територію району</w:t>
      </w:r>
    </w:p>
    <w:p>
      <w:pPr>
        <w:pStyle w:val="TextBody"/>
        <w:ind w:firstLine="4253"/>
        <w:rPr>
          <w:color w:val="FF0000"/>
          <w:szCs w:val="28"/>
        </w:rPr>
      </w:pPr>
      <w:r>
        <w:rPr>
          <w:szCs w:val="28"/>
        </w:rPr>
        <w:t>Відповідають:</w:t>
      </w:r>
      <w:r>
        <w:rPr/>
        <w:t>Пилипенко О.І., Коваленко В.М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Семінар – 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Таранченко Г.В.      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Держземагенства  в  Недригайлівському районі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оровинської  сільської ради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і  методичної допомоги щодо поновлення бази даних Державного реєстру виборців </w:t>
      </w:r>
    </w:p>
    <w:p>
      <w:pPr>
        <w:pStyle w:val="Normal"/>
        <w:snapToGrid w:val="false"/>
        <w:spacing w:before="0" w:after="60"/>
        <w:ind w:right="-3" w:firstLine="709"/>
        <w:rPr/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 Гринівській і Маршалівській сільських радах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 стану правової роботи у відділі статистики  у Недригайлівському районі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  <w:r>
        <w:rPr>
          <w:sz w:val="28"/>
          <w:szCs w:val="28"/>
          <w:lang w:val="uk-UA"/>
        </w:rPr>
        <w:t xml:space="preserve"> 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Звязка Ю.М.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 xml:space="preserve">Турніри з шахів та шашок до  Дня захисту дітей     </w:t>
      </w:r>
    </w:p>
    <w:p>
      <w:pPr>
        <w:pStyle w:val="Normal"/>
        <w:tabs>
          <w:tab w:val="clear" w:pos="708"/>
          <w:tab w:val="left" w:pos="69" w:leader="none"/>
          <w:tab w:val="left" w:pos="4111" w:leader="none"/>
        </w:tabs>
        <w:ind w:right="-1"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«Дитинство моє золоте!» до Міжнародного Дня захисту дітей та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Федяй А.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4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>Година права «Конституція – паспорт нації»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Тематична бесіда «Мову закону вивчати і знати»  до Дня Конституції України  </w:t>
      </w:r>
    </w:p>
    <w:p>
      <w:pPr>
        <w:pStyle w:val="Normal"/>
        <w:ind w:left="4248" w:firstLine="5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«Конституційні права громадян Украї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  <w:t>Заходи до Дня скорботи і вшанування пам’яті жертв війни</w:t>
      </w:r>
    </w:p>
    <w:p>
      <w:pPr>
        <w:pStyle w:val="Normal"/>
        <w:tabs>
          <w:tab w:val="clear" w:pos="708"/>
          <w:tab w:val="left" w:pos="4253" w:leader="none"/>
        </w:tabs>
        <w:ind w:left="4253" w:righ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>Сиротенко А.Г., ТокаренкоО.І.,  Федяй А.О.</w:t>
      </w:r>
    </w:p>
    <w:p>
      <w:pPr>
        <w:pStyle w:val="Normal"/>
        <w:tabs>
          <w:tab w:val="clear" w:pos="708"/>
          <w:tab w:val="left" w:pos="4253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ня оздоровчо-відпочинкова кампанія 2014 року</w:t>
      </w:r>
    </w:p>
    <w:p>
      <w:pPr>
        <w:pStyle w:val="Normal"/>
        <w:ind w:right="-1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легкої атлетики, пам’яті О.Лисенка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120" w:firstLine="709"/>
        <w:rPr/>
      </w:pPr>
      <w:r>
        <w:rPr>
          <w:sz w:val="28"/>
          <w:szCs w:val="28"/>
        </w:rPr>
        <w:t>Чемпіонат району з футбол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району з тенісу (корт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ершість району з футболу серед дитячих вуличних команд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</w:rPr>
        <w:t>Участь в обласному туристичному зльоті, присвяченому Дню молоді Відкритий селищний турнір з пляжного волейбол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TextBody"/>
        <w:tabs>
          <w:tab w:val="clear" w:pos="708"/>
          <w:tab w:val="left" w:pos="3825" w:leader="none"/>
        </w:tabs>
        <w:ind w:firstLine="708"/>
        <w:rPr>
          <w:szCs w:val="28"/>
        </w:rPr>
      </w:pPr>
      <w:r>
        <w:rPr>
          <w:szCs w:val="28"/>
        </w:rPr>
        <w:t>Заходи до Дня молоді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lang w:val="uk-UA"/>
        </w:rPr>
        <w:t>Токаренко О.І., Панч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олодіжна  розважальна  програма, присвячена Дню молоді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Токаренко О.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чір відпочинку «Квітуй у пісні і в добрих справах, чарівна молодість моя» до Дня Молоді 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Нарада з керівниками підприємств, установ, організацій, сільськими, селищними головами по питанню передплати періодичних видань  на ІІ півріччя 2014 року</w:t>
      </w:r>
    </w:p>
    <w:p>
      <w:pPr>
        <w:pStyle w:val="Normal"/>
        <w:tabs>
          <w:tab w:val="clear" w:pos="708"/>
          <w:tab w:val="left" w:pos="820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присвячені Дню журналіста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sz w:val="28"/>
          <w:lang w:val="uk-UA"/>
        </w:rPr>
        <w:t xml:space="preserve">Навчання   секретарів, спеціалістів по роботі з молоддю сільських, селищних рад  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24.09.2008 року № 866 «Питання діяльності органів опіки та піклування, пов’язаної із захистом прав дитини»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ходи з нагоди Дня медичного працівника</w:t>
      </w:r>
    </w:p>
    <w:p>
      <w:pPr>
        <w:pStyle w:val="Normal"/>
        <w:tabs>
          <w:tab w:val="clear" w:pos="708"/>
          <w:tab w:val="left" w:pos="3686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Т.В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емінар-нарада з головними бухгалтерами бюджетних установ  </w:t>
      </w:r>
    </w:p>
    <w:p>
      <w:pPr>
        <w:pStyle w:val="TextBody"/>
        <w:ind w:firstLine="4111"/>
        <w:rPr/>
      </w:pPr>
      <w:r>
        <w:rPr/>
        <w:t xml:space="preserve">  </w:t>
      </w:r>
      <w:r>
        <w:rPr/>
        <w:t>Відповідають: Гриценко С.П., Токаренко П.І.,</w:t>
      </w:r>
    </w:p>
    <w:p>
      <w:pPr>
        <w:pStyle w:val="TextBody"/>
        <w:ind w:firstLine="4253"/>
        <w:rPr/>
      </w:pPr>
      <w:r>
        <w:rPr/>
        <w:t>Шаповалов А.М.</w:t>
      </w:r>
    </w:p>
    <w:p>
      <w:pPr>
        <w:pStyle w:val="TextBody"/>
        <w:ind w:firstLine="709"/>
        <w:rPr/>
      </w:pPr>
      <w:r>
        <w:rPr/>
        <w:t>Навчання  керівників  структурних підрозділів Недригайлівської районної державної адміністрації, секретарів сільських, селищних рад з питань ведення діловодства, роботи із зверненнями громадян та запитами на публічну інформацію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Нарада з  питань дотримання ветеринарно-санітарних вимог при закупівлі молока на території району</w:t>
      </w:r>
    </w:p>
    <w:p>
      <w:pPr>
        <w:pStyle w:val="TextBody"/>
        <w:ind w:firstLine="4253"/>
        <w:rPr>
          <w:color w:val="FF0000"/>
          <w:szCs w:val="28"/>
        </w:rPr>
      </w:pPr>
      <w:r>
        <w:rPr>
          <w:szCs w:val="28"/>
        </w:rPr>
        <w:t>Відповідають:</w:t>
      </w:r>
      <w:r>
        <w:rPr/>
        <w:t>Пилипенко О.І., Коваленко В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часть у Міжнародній  агропромисловій  виставці – ярмарку «Агро 2014» 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головними бухгалтерами та економістами по питанню обліку та   збереження урожаю зернових, затвердження норм оплати праці на період  збирання урожаю 2014 року  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4 – 2015 років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з керівниками та спеціалістами сільськогосподарських підприємств по підготовці до роботи кормозбиральної та зернозбиральної технік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 стану правової роботи у відділі Держземагенства у Недригайлівському районі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озельненської 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 і методичної допомоги щодо поновлення бази даних Державного реєстру виборців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Червонослобід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</w:rPr>
        <w:t>Протягом квартал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  <w:r>
        <w:rPr>
          <w:sz w:val="28"/>
          <w:szCs w:val="28"/>
          <w:lang w:val="uk-UA"/>
        </w:rPr>
        <w:t xml:space="preserve"> 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 виїзного обслуговування населення району “мобільним соціальним офісом”  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, Пилипенко Г.О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легії відділу освіти, молоді та спор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 xml:space="preserve">Виявлення сімей, які опинилися в складних життєвих обставинах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spacing w:before="0" w:after="240"/>
        <w:ind w:firstLine="4253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Відповідають: Неменко О.І., Звада Г.І.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/>
      </w:pPr>
      <w:r>
        <w:rPr>
          <w:sz w:val="28"/>
          <w:szCs w:val="28"/>
          <w:lang w:val="uk-UA"/>
        </w:rPr>
        <w:t>Засідання  районної постійно-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</w:t>
      </w:r>
      <w:r>
        <w:rPr>
          <w:sz w:val="28"/>
          <w:szCs w:val="28"/>
          <w:lang w:val="uk-UA"/>
        </w:rPr>
        <w:t xml:space="preserve"> Недригайлівському </w:t>
      </w:r>
      <w:r>
        <w:rPr>
          <w:sz w:val="28"/>
          <w:szCs w:val="28"/>
        </w:rPr>
        <w:t xml:space="preserve"> районі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Профілактичні рейди (згідно-плану-графіка)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Сиротенко А.Г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/>
      </w:pPr>
      <w:r>
        <w:rPr>
          <w:sz w:val="28"/>
          <w:szCs w:val="28"/>
        </w:rPr>
        <w:t xml:space="preserve">Засідання медичної   ради   </w:t>
      </w:r>
      <w:r>
        <w:rPr>
          <w:sz w:val="28"/>
          <w:szCs w:val="28"/>
          <w:lang w:val="uk-UA"/>
        </w:rPr>
        <w:t>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фахівцями із соціальної робот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Васильченко О.І.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ab/>
      </w:r>
    </w:p>
    <w:p>
      <w:pPr>
        <w:pStyle w:val="Normal"/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Щотижня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5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Строколіс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Апаратні наради при голові районної державної 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онної державної адміністрації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структурних підрозділів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Гриценко С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lang w:val="uk-UA"/>
        </w:rPr>
        <w:tab/>
        <w:tab/>
        <w:t xml:space="preserve">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Rvts23">
    <w:name w:val="rvts23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3:00Z</dcterms:created>
  <dc:creator>Пользователь Компьютера</dc:creator>
  <dc:description/>
  <cp:keywords/>
  <dc:language>en-US</dc:language>
  <cp:lastModifiedBy>User</cp:lastModifiedBy>
  <cp:lastPrinted>2014-01-15T10:42:00Z</cp:lastPrinted>
  <dcterms:modified xsi:type="dcterms:W3CDTF">2014-04-01T07:53:00Z</dcterms:modified>
  <cp:revision>2</cp:revision>
  <dc:subject/>
  <dc:title/>
</cp:coreProperties>
</file>