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27.12.2013     № 410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 xml:space="preserve"> квартал 2014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22 січня</w:t>
      </w:r>
    </w:p>
    <w:p>
      <w:pPr>
        <w:pStyle w:val="TextBody"/>
        <w:ind w:right="-14" w:firstLine="709"/>
        <w:rPr/>
      </w:pPr>
      <w:r>
        <w:rPr>
          <w:szCs w:val="28"/>
          <w:lang w:val="ru-RU"/>
        </w:rPr>
        <w:t>1.</w:t>
      </w:r>
      <w:r>
        <w:rPr>
          <w:bCs/>
          <w:szCs w:val="28"/>
        </w:rPr>
        <w:t xml:space="preserve"> Про дотримання фінансово-бюджетної дисципліни в районі</w:t>
      </w:r>
    </w:p>
    <w:p>
      <w:pPr>
        <w:pStyle w:val="TextBody"/>
        <w:ind w:right="-14" w:hanging="97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та стан усунення фінансових порушень за результатами державного фінансового контролю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 xml:space="preserve">Готує Роменська об’єднана державна фінансова інспекція  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>Доповідає Сітало О.П.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253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віт начальник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я</w:t>
      </w:r>
      <w:r>
        <w:rPr>
          <w:sz w:val="28"/>
          <w:szCs w:val="28"/>
          <w:lang w:val="uk-UA"/>
        </w:rPr>
        <w:t xml:space="preserve"> державної </w:t>
      </w:r>
      <w:r>
        <w:rPr>
          <w:sz w:val="28"/>
          <w:szCs w:val="28"/>
        </w:rPr>
        <w:t xml:space="preserve"> ветеринарної медицини в Недригайлівському районі про робо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станов  ветеринарної медицини у 2013 році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>Готує  управління  державної ветеринарної медицини в Недригайлівському районі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>Доповідає  Коваленко В.М.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льний за підготовку Пилипенко О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 Про підсумки роботи із зверненнями громадян в органах державної виконавчої влади та органах місцевого самоврядування району у 2013 році,</w:t>
      </w:r>
      <w:r>
        <w:rPr>
          <w:bCs/>
          <w:szCs w:val="28"/>
        </w:rPr>
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 xml:space="preserve">Готує загальний відділ апарату                    Недригайлівської 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Маслак І.М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19 лютого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Про підсумки соціально-економічного розвитку району та виконання  місцевих бюджетів  за  2013 рік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ють: відділ  економічного розвитку і торгівлі та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Доповідають : Сіренко Т.О., 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TextBody"/>
        <w:ind w:right="-14" w:firstLine="709"/>
        <w:rPr>
          <w:color w:val="C00000"/>
          <w:szCs w:val="28"/>
        </w:rPr>
      </w:pPr>
      <w:r>
        <w:rPr>
          <w:szCs w:val="28"/>
        </w:rPr>
        <w:t>2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ро стан виконання районної програми  зайнятості населення на період до 2017 року </w:t>
      </w:r>
    </w:p>
    <w:p>
      <w:pPr>
        <w:pStyle w:val="TextBody"/>
        <w:tabs>
          <w:tab w:val="clear" w:pos="708"/>
          <w:tab w:val="left" w:pos="4253" w:leader="none"/>
        </w:tabs>
        <w:ind w:left="1035" w:firstLine="3218"/>
        <w:jc w:val="both"/>
        <w:rPr>
          <w:szCs w:val="28"/>
        </w:rPr>
      </w:pPr>
      <w:r>
        <w:rPr>
          <w:szCs w:val="28"/>
        </w:rPr>
        <w:t>Готує управління праці та соціального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 xml:space="preserve">захисту  населення Недригайлівської                    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Бордун В.І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Гриценко С.П.</w:t>
      </w:r>
    </w:p>
    <w:p>
      <w:pPr>
        <w:pStyle w:val="TextBody"/>
        <w:ind w:right="-14" w:firstLine="709"/>
        <w:rPr/>
      </w:pPr>
      <w:r>
        <w:rPr>
          <w:szCs w:val="28"/>
        </w:rPr>
        <w:t>3.</w:t>
      </w:r>
      <w:r>
        <w:rPr>
          <w:bCs/>
          <w:szCs w:val="28"/>
        </w:rPr>
        <w:t xml:space="preserve"> Звіт директора виконавчої дирекції Недригайлівського  районного відділення Фонду соціального страхування з тимчасової втрати працездатності про роботу  відділення фонду  у 2013 році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/>
      </w:pPr>
      <w:r>
        <w:rPr>
          <w:szCs w:val="28"/>
        </w:rPr>
        <w:t xml:space="preserve">Готує </w:t>
      </w:r>
      <w:r>
        <w:rPr>
          <w:bCs/>
          <w:szCs w:val="28"/>
        </w:rPr>
        <w:t>Недригайлівське  районне відділення Фонду соціального страхування з тимчасової втрати працездатності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>Доповідає  Гончаренко Л.О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Гриценко С.П.</w:t>
      </w:r>
    </w:p>
    <w:p>
      <w:pPr>
        <w:pStyle w:val="TextBody"/>
        <w:ind w:right="-14" w:firstLine="4253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/>
      </w:pPr>
      <w:r>
        <w:rPr>
          <w:b w:val="false"/>
          <w:sz w:val="28"/>
          <w:szCs w:val="28"/>
          <w:u w:val="none"/>
        </w:rPr>
        <w:t>19 березн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1. Про організаційну роботу  управління агропромислового розвитку Недригайлівської районної державної адміністрації в питанні проведення комплексу весняних польових робіт у 2014 році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є  управління агропромислового розвитку                  Недригайлівської районної державної адміністрації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>Доповідає  Таранченко Г.В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 Пилипенко О.І. </w:t>
      </w:r>
    </w:p>
    <w:p>
      <w:pPr>
        <w:pStyle w:val="12"/>
        <w:shd w:fill="auto" w:val="clear"/>
        <w:tabs>
          <w:tab w:val="clear" w:pos="708"/>
          <w:tab w:val="left" w:pos="706" w:leader="none"/>
        </w:tabs>
        <w:spacing w:lineRule="auto" w:line="240"/>
        <w:ind w:right="40" w:firstLine="709"/>
        <w:jc w:val="left"/>
        <w:rPr>
          <w:iCs/>
          <w:szCs w:val="28"/>
        </w:rPr>
      </w:pPr>
      <w:r>
        <w:rPr>
          <w:color w:val="000000"/>
          <w:szCs w:val="28"/>
        </w:rPr>
        <w:t>2.</w:t>
      </w:r>
      <w:r>
        <w:rPr>
          <w:szCs w:val="28"/>
        </w:rPr>
        <w:t xml:space="preserve"> </w:t>
      </w:r>
      <w:r>
        <w:rPr>
          <w:szCs w:val="28"/>
          <w:lang w:val="uk-UA" w:eastAsia="ru-RU"/>
        </w:rPr>
        <w:t xml:space="preserve">Про стан виконання </w:t>
      </w:r>
      <w:r>
        <w:rPr>
          <w:szCs w:val="28"/>
          <w:lang w:val="ru-RU" w:eastAsia="ru-RU"/>
        </w:rPr>
        <w:t>програм</w:t>
      </w:r>
      <w:r>
        <w:rPr>
          <w:szCs w:val="28"/>
          <w:lang w:val="uk-UA" w:eastAsia="ru-RU"/>
        </w:rPr>
        <w:t>и</w:t>
      </w:r>
      <w:r>
        <w:rPr>
          <w:szCs w:val="28"/>
          <w:lang w:val="ru-RU" w:eastAsia="ru-RU"/>
        </w:rPr>
        <w:t xml:space="preserve"> розвитку фізичної культури і спорту в</w:t>
      </w:r>
      <w:r>
        <w:rPr>
          <w:szCs w:val="28"/>
          <w:lang w:val="uk-UA" w:eastAsia="ru-RU"/>
        </w:rPr>
        <w:t xml:space="preserve"> </w:t>
      </w:r>
      <w:r>
        <w:rPr>
          <w:rStyle w:val="23"/>
          <w:b w:val="false"/>
          <w:bCs/>
          <w:szCs w:val="28"/>
          <w:lang w:eastAsia="ru-RU"/>
        </w:rPr>
        <w:t>Недригайлівському районі на 2012-2016 роки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є відділ освіти, молоді та спорту Недригайлівської  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Токаренко О.І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иротенко А.Г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Звіт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чальника відділення фонду соціального страхування від нещасних випадків на виробництві та професійних захворювань у м. Ромни по Недригайлівському району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тує відділення фонду соціального страхування від нещасних випадків на виробництві та професійних захворювань у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Ромни по Недригайлівському району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>Доповідає  Шаповаленко М.О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Гриценко С.П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квартал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>Про програму поліпшення умов навчання та виховання учнів навчально-виховних закладів   Недригайлівського району на 2014 рі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освіти, молоді та спорту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</w:t>
      </w:r>
      <w:r>
        <w:rPr>
          <w:sz w:val="28"/>
          <w:szCs w:val="28"/>
        </w:rPr>
        <w:t xml:space="preserve">роект програми економічного  та соціального розвитку Недригайлівського район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2014 рік</w:t>
      </w:r>
    </w:p>
    <w:p>
      <w:pPr>
        <w:pStyle w:val="Normal"/>
        <w:ind w:left="4253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відділ  економічного розвитку і торгівлі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затвердження звіту про  виконання районного бюджету за 2013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ий за підготовку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bCs/>
          <w:color w:val="FF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 xml:space="preserve">Звіт голови Недригайлівської  районної державної адміністрації про виконання Програми економічного  і соціального розвитку Недригайлівського району на 2013 рік  та делегованих Недригайлівською районною радою повноважень 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отують:  відділ  економічного розвитку і торгівлі  Недригайлівської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bCs/>
          <w:color w:val="000000"/>
          <w:sz w:val="28"/>
          <w:szCs w:val="28"/>
          <w:lang w:val="uk-UA"/>
        </w:rPr>
        <w:t>, відділ організаційно-кадрової</w:t>
      </w:r>
      <w:r>
        <w:rPr>
          <w:bCs/>
          <w:sz w:val="28"/>
          <w:szCs w:val="28"/>
          <w:lang w:val="uk-UA"/>
        </w:rPr>
        <w:t xml:space="preserve"> роботи апарату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за підготовку  Гриценко С.П., Нем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айонну програму  енергоефективності, модернізації і розвитку систем теплопостачання, переведення об’єктів  житлово-комунального господарства та бюджетної сфери на опалення з використанням місцевих відновлювальних джерел енергії, електроенергії, інших енергетичних ресурсів, альтернативних природному газу на 2014 – 2018 роки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  Програму внесення змін до містобудівної документації забудови населених пунктів Недригайлівського району на 2013-2016 роки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 відділ містобудування, архітектури,              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left="60" w:firstLine="6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йонну цільову програму запобігання та лікування серцево-судинних та судинно-мозкових  захворювань у Недригайлівському районі на 2013-2017 рок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Недригайлівська центральна районна лікарня     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left="60" w:firstLine="6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ї програми поліпшення умов функціонування сільських закладів охорони здоров’я на 2013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 КЗ «Недригайлівський районний центр  первинної  медико-санітарної допомоги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left="60" w:firstLine="648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ind w:left="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ab/>
        <w:t>Про підсумки виконання районного  бюджету за 2013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ий за підготовку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ї програми поліпшення умов функціонування сільських закладів охорони здоров’я на 2013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КЗ «Недригайлівський районний центр первинної медико-санітарної допомоги»</w:t>
      </w:r>
    </w:p>
    <w:p>
      <w:pPr>
        <w:pStyle w:val="Normal"/>
        <w:ind w:left="4253" w:hanging="0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поліпшення умов навчання та виховання учнів навчально-виховних закладів   Недригайлівського району на 2014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освіти, молоді та спорту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чень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ро підсумки роботи навчальних закладів під час зимових канікул 2013-2014 навчального року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повідає  Токаренко О.І.</w:t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ротенко А.Г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ро стан виконання Закону України «Про адміністративні послуги»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повідає  Коломієць С.М.</w:t>
      </w:r>
    </w:p>
    <w:p>
      <w:pPr>
        <w:pStyle w:val="Normal"/>
        <w:tabs>
          <w:tab w:val="clear" w:pos="708"/>
          <w:tab w:val="left" w:pos="8175" w:leader="none"/>
        </w:tabs>
        <w:jc w:val="righ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    Гриценко С.П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 забезпечення  зберігання документів в архівних установах району 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Доповідає   Балій Л.М.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о реалізацію в районі завдань Президента України щодо належної підготовки до відзначення 200-річчя від дня народження Тараса Шевченка </w:t>
      </w:r>
    </w:p>
    <w:p>
      <w:pPr>
        <w:pStyle w:val="Normal"/>
        <w:ind w:firstLine="708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дає  Федяй А.О.</w:t>
      </w:r>
    </w:p>
    <w:p>
      <w:pPr>
        <w:pStyle w:val="Normal"/>
        <w:jc w:val="right"/>
        <w:rPr/>
      </w:pP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ротенко А.Г.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стан виконання Закону України «Про оплату праці» в частині виплати заробітної плати на підприємствах, установах, організаціях району</w:t>
      </w:r>
    </w:p>
    <w:p>
      <w:pPr>
        <w:pStyle w:val="Normal"/>
        <w:ind w:firstLine="7088"/>
        <w:rPr/>
      </w:pPr>
      <w:r>
        <w:rPr>
          <w:sz w:val="28"/>
          <w:szCs w:val="28"/>
          <w:lang w:val="uk-UA"/>
        </w:rPr>
        <w:t>Доповідає  Бордун В.І.</w:t>
      </w:r>
    </w:p>
    <w:p>
      <w:pPr>
        <w:pStyle w:val="Normal"/>
        <w:ind w:firstLine="4111"/>
        <w:jc w:val="right"/>
        <w:rPr/>
      </w:pP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ротенко А.Г.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 стан   ведення правової роботи в  управліннях та відділах Недригайлівської районної державної адміністрації, в установах та організаціях  району у 2013 році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повідає  Різніченко С.В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ротенко А.Г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t xml:space="preserve">Про внесення змін до Закону України «Про  державні гарантії </w:t>
      </w:r>
      <w:r>
        <w:rPr>
          <w:bCs/>
          <w:color w:val="000000"/>
          <w:sz w:val="28"/>
          <w:szCs w:val="28"/>
          <w:lang w:val="uk-UA"/>
        </w:rPr>
        <w:t>відновлення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ощаджень громадян України»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повідає  Щербань М.М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ценко С.П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Про стан реалізації  районної цільової  програми підтримки  індивідуального житлового будівництва  «Власний дім» на 2012- 2015 роки</w:t>
      </w:r>
    </w:p>
    <w:p>
      <w:pPr>
        <w:pStyle w:val="TextBody"/>
        <w:tabs>
          <w:tab w:val="clear" w:pos="708"/>
          <w:tab w:val="left" w:pos="709" w:leader="none"/>
        </w:tabs>
        <w:ind w:firstLine="6521"/>
        <w:jc w:val="right"/>
        <w:rPr/>
      </w:pPr>
      <w:r>
        <w:rPr>
          <w:szCs w:val="28"/>
        </w:rPr>
        <w:t>Доповідає  Макаренко О.Д.</w:t>
      </w:r>
    </w:p>
    <w:p>
      <w:pPr>
        <w:pStyle w:val="TextBody"/>
        <w:jc w:val="right"/>
        <w:rPr/>
      </w:pPr>
      <w:r>
        <w:rPr>
          <w:szCs w:val="28"/>
        </w:rPr>
        <w:t>Відповідальний  за підготовку  Гриценко С.П.</w:t>
      </w:r>
    </w:p>
    <w:p>
      <w:pPr>
        <w:pStyle w:val="TextBody"/>
        <w:ind w:firstLine="700"/>
        <w:rPr/>
      </w:pPr>
      <w:r>
        <w:rPr>
          <w:szCs w:val="28"/>
        </w:rPr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" Про Державний реєстр виборців" </w:t>
      </w:r>
      <w:r>
        <w:rPr>
          <w:b/>
          <w:bCs/>
          <w:szCs w:val="28"/>
        </w:rPr>
        <w:t xml:space="preserve">  </w:t>
      </w:r>
      <w:r>
        <w:rPr>
          <w:szCs w:val="28"/>
        </w:rPr>
        <w:t>за 2013 рік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Доповідає  Коренев С.О.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Normal"/>
        <w:ind w:left="60" w:hanging="0"/>
        <w:jc w:val="right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резень</w:t>
      </w:r>
    </w:p>
    <w:p>
      <w:pPr>
        <w:pStyle w:val="TextBody"/>
        <w:ind w:firstLine="709"/>
        <w:rPr/>
      </w:pPr>
      <w:r>
        <w:rPr>
          <w:bCs/>
          <w:szCs w:val="28"/>
        </w:rPr>
        <w:t>Про реформування житлово-комунального господарства району</w:t>
      </w:r>
      <w:r>
        <w:rPr>
          <w:szCs w:val="28"/>
        </w:rPr>
        <w:t xml:space="preserve"> та стан виконання заходів з енергозбереження на території Недригайлівського району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/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  <w:lang w:val="uk-UA"/>
        </w:rPr>
        <w:t>Відповідальний за підготовку   Гриценко С.П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jc w:val="both"/>
        <w:rPr/>
      </w:pPr>
      <w:r>
        <w:rPr>
          <w:bCs/>
          <w:color w:val="FF0000"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ро підсумки роботи з кадрами в управліннях та відділах Недригайлівської районної державної адміністрації за 2013 рік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повідає  Звада Г.І.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  стан виконання розпорядження голови Недригайлівської районної державної адміністрації від 27.06.2012 №441-ОД «Про хід   реалізації соціальних ініціатив Президента України в Недригайлівському  районі»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val="uk-UA"/>
        </w:rPr>
        <w:t>Доповідає  Панченко О.І.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Відповідальний за підготовку</w:t>
      </w:r>
      <w:r>
        <w:rPr>
          <w:color w:val="000000"/>
          <w:sz w:val="28"/>
          <w:szCs w:val="28"/>
          <w:lang w:val="uk-UA"/>
        </w:rPr>
        <w:t xml:space="preserve">  Сиротенко А.Г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Про стан виконання  наказу Міністерства соціальної політики від 16.05.2013 № 271 «Про затвердження Порядку надання роботодавцями територіальним органам Державної служби зайнятості інформації про зайнятість,  про  працевлаштування громадян, що мають додаткові гарантії у сприянні працевлаштуванню»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повідає  Ломонос А.Д.</w:t>
      </w:r>
    </w:p>
    <w:p>
      <w:pPr>
        <w:pStyle w:val="TextBody"/>
        <w:jc w:val="right"/>
        <w:rPr>
          <w:color w:val="FF0000"/>
          <w:szCs w:val="28"/>
        </w:rPr>
      </w:pPr>
      <w:r>
        <w:rPr>
          <w:szCs w:val="28"/>
        </w:rPr>
        <w:t xml:space="preserve">Відповідальний за підготовку </w:t>
      </w:r>
      <w:r>
        <w:rPr>
          <w:color w:val="FF0000"/>
          <w:szCs w:val="28"/>
        </w:rPr>
        <w:t xml:space="preserve"> </w:t>
      </w:r>
      <w:r>
        <w:rPr>
          <w:szCs w:val="28"/>
        </w:rPr>
        <w:t>Гриценко С.П.</w:t>
      </w:r>
    </w:p>
    <w:p>
      <w:pPr>
        <w:pStyle w:val="Normal"/>
        <w:ind w:left="720" w:hanging="0"/>
        <w:jc w:val="right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jc w:val="left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Heading1"/>
        <w:spacing w:before="24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ічень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ази Президента України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червня 2013 року № 327 «Про невідкладні заходи щодо прискорення здійснення економічних реформ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left="4111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ютого 2006 року № 132/2006 «Про рішення Ради національної безпеки і оборони України від 18 січня 2006 року «Про заходи щодо підвищення ефективності боротьби з небезпечними інфекційними хворобам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15 лютого 2010 року № 161</w:t>
      </w:r>
      <w:r>
        <w:rPr>
          <w:sz w:val="28"/>
          <w:szCs w:val="28"/>
          <w:lang w:val="uk-UA"/>
        </w:rPr>
        <w:t>/2010</w:t>
      </w:r>
      <w:r>
        <w:rPr>
          <w:sz w:val="28"/>
          <w:szCs w:val="28"/>
        </w:rPr>
        <w:t xml:space="preserve"> «Про концепцію державної мовної політи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4111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TextBodyIndent"/>
        <w:tabs>
          <w:tab w:val="clear" w:pos="708"/>
          <w:tab w:val="left" w:pos="142" w:leader="none"/>
          <w:tab w:val="left" w:pos="4111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квітня 2013 року № 229/2013 «Про план заходів щодо реалізації у 2013 році положень Стратегії державної кадрової політики на 2012-2020 роки».</w:t>
      </w:r>
    </w:p>
    <w:p>
      <w:pPr>
        <w:pStyle w:val="Normal"/>
        <w:tabs>
          <w:tab w:val="clear" w:pos="708"/>
          <w:tab w:val="left" w:pos="709" w:leader="none"/>
        </w:tabs>
        <w:ind w:left="4111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ення Президента Україн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6.2010 № 1-1/1154 за результатами засідання Ради регіонів про вивчення досвіду регіонів щодо створення сприятливих умов для залучення інвестицій.</w:t>
      </w:r>
    </w:p>
    <w:p>
      <w:pPr>
        <w:pStyle w:val="Normal"/>
        <w:tabs>
          <w:tab w:val="clear" w:pos="708"/>
          <w:tab w:val="left" w:pos="709" w:leader="none"/>
        </w:tabs>
        <w:ind w:left="4111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TextBodyIndent"/>
        <w:tabs>
          <w:tab w:val="clear" w:pos="708"/>
          <w:tab w:val="left" w:pos="142" w:leader="none"/>
          <w:tab w:val="left" w:pos="4111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4.2010 № 1-1/749 щодо забезпечення захисту прав і законних інтересів дітей;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ід 06.06.2011 № 1-1/1108 щодо поліпшення умов перебування  та надання медичної допомоги ветеранам війни у госпіталях для ветеранів війни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9.12.2011 № 1-1/3138 за підсумками робочої поїздки Президента України до Сумської області 24 листопада 2011 року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05.04.2012 № 1-1/812 </w:t>
      </w:r>
      <w:r>
        <w:rPr>
          <w:sz w:val="28"/>
          <w:szCs w:val="28"/>
          <w:lang w:val="uk-UA"/>
        </w:rPr>
        <w:t>щодо створення системи екстреної медичної допомоги населенн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4111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  <w:r>
        <w:rPr>
          <w:i/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листопада 2000 р. № 1766 «Про затвердження переліку музеїв, що перебувають у віданні підприємств, установ та організацій, де зберігаються музейні колекції та музейні предмети, що є державною власністю і належать до державної частини Музейного фонду Украї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серпня 2012 р. № 706 «Про затвердження Державної цільової програми «Національний план дій з реалізації Конвенції про права інвалідів на період до 2020 року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ічня 2006 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жовтня 2012 р. № 762-р «Про внесення змін до плану заходів щодо збільшення переваг та мінімізації негативних наслідків створення зони вільної торгівлі з Європейським Союзом для економіки України»;</w:t>
      </w:r>
    </w:p>
    <w:p>
      <w:pPr>
        <w:pStyle w:val="51"/>
        <w:ind w:firstLine="720"/>
        <w:jc w:val="both"/>
        <w:rPr>
          <w:b w:val="false"/>
          <w:b w:val="false"/>
        </w:rPr>
      </w:pPr>
      <w:r>
        <w:rPr>
          <w:b w:val="false"/>
        </w:rPr>
        <w:t>від 13 лютого 2013 р. № 64-р «Про затвердження плану заходів з виконання у 2013 році Національної програми сприяння розвитку малого підприємництва в Україні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ід 1 серпня 2012 р. № 524-р «Про затвердження плану заходів у зв’язку з 70-ми роковинами початку насильного вивезення мирного населення з території окупованої України на примусові роботи в роки Великої Вітчизняної війн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27 травня 2013 р. № 334-р «Про затвердження плану заходів з реалізації у 2013 році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іонального проекту «Нове життя – нова якість охорони материнства та дитинства».</w:t>
      </w: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21.03.2008 № 3389/76/1-08 щодо поліпшення фінансового стану нерентабельних промислових та інших підприємств;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ід 31.05.2008 № 21311/5/1-08 щодо плану заходів з адаптації української економіки до СОТ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03.12.2011 № 57523/1/1-11 до доручення Президента України від 29.11.2011 № 1-1/2813 щодо договорів оренди приміщень органів виконавчої влади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3.12.2011 № 42000/34/1-11 до листа Міністерства економічного розвитку України від 15.11.2011 № 3901-21/13918-04 щодо забезпечення практичної реалізації пілотних проектів на засадах державно-приватного партнерства;</w:t>
      </w:r>
    </w:p>
    <w:p>
      <w:pPr>
        <w:pStyle w:val="Normal"/>
        <w:ind w:firstLine="720"/>
        <w:jc w:val="both"/>
        <w:rPr>
          <w:rFonts w:eastAsia="Calibri"/>
          <w:iCs/>
          <w:sz w:val="28"/>
          <w:szCs w:val="28"/>
          <w:lang w:val="uk-UA" w:eastAsia="en-US"/>
        </w:rPr>
      </w:pPr>
      <w:r>
        <w:rPr>
          <w:rFonts w:eastAsia="Calibri"/>
          <w:iCs/>
          <w:sz w:val="28"/>
          <w:szCs w:val="28"/>
          <w:lang w:val="uk-UA" w:eastAsia="en-US"/>
        </w:rPr>
        <w:t>від 28.12.2011 № 42000/46/1-11 до листа Адміністрації Президента України від 21.12.2011 № 03-01/3708 щодо визначення об’єктів права державної та комунальної власності для передачі в установленому порядку в концесію;</w:t>
      </w:r>
    </w:p>
    <w:p>
      <w:pPr>
        <w:pStyle w:val="Heading4"/>
        <w:spacing w:before="0" w:after="0"/>
        <w:ind w:firstLine="720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ід 18.05.2012 № 18361/1/1-12 «Про здійснення державних закупівель»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2.10.2012 № 37040/22/1-12 до листа Адміністрації Президента України від 12.09.2012 № 03-01/2514 щодо реалізації програм забезпечення доступним житлом громадян Украї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2 № 40076/1/1-12 «План організації підготовки проектів актів, необхідних для забезпечення реалізації Закону України «Про адміністративні послуги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ідповідає Гриценко С. П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4.2011 № 18709/1/1-11 щодо результату перегляду календаря профілактичних щеплень, стан вакцинопрофілактики насел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4.2012 № 14443/1/1-12 щодо належного надання медичної допомоги дітям першого року життя та матерям, зокрема запобігання смертності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/>
      </w:pPr>
      <w:r>
        <w:rPr>
          <w:bCs/>
          <w:iCs/>
          <w:sz w:val="28"/>
          <w:szCs w:val="28"/>
          <w:lang w:val="uk-UA"/>
        </w:rPr>
        <w:t xml:space="preserve">Відповідає </w:t>
      </w:r>
      <w:r>
        <w:rPr>
          <w:sz w:val="28"/>
          <w:szCs w:val="28"/>
          <w:lang w:val="uk-UA"/>
        </w:rPr>
        <w:t>Сиротенко А. Г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 xml:space="preserve">Доручення Прем’єр-міністра України: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 04.03.2011 № 10331/4/1-11 щодо забезпечення виконання вимог Закону України «Про засади державної регуляторної політики у сфері господарської діяльності»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29.07.2011 № 35234/1/1-11 до протокольного рішення від 10.06.2011 за результатами засідання Комітету з економічних реформ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ідповідає Гриценко С. П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11.2013 № 42321/1/1-13 до постанови Верховної Ради України  від 24.10.2013 №655-VП «Про проведення парламентських слухань на тему: «Тарас Шевченко як постать світового значення (до 200-річчя з дня народження)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left="3539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ення Першого віце-прем’єр-міністра України: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 12.08.2013 № 55985/19/1-11 «Про проведення моніторингу результатів впровадження економічних реформ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/>
      </w:pPr>
      <w:r>
        <w:rPr>
          <w:sz w:val="28"/>
          <w:szCs w:val="28"/>
          <w:lang w:val="uk-UA"/>
        </w:rPr>
        <w:t xml:space="preserve">Відповідає </w:t>
      </w:r>
      <w:r>
        <w:rPr>
          <w:bCs/>
          <w:iCs/>
          <w:sz w:val="28"/>
          <w:szCs w:val="28"/>
          <w:lang w:val="uk-UA"/>
        </w:rPr>
        <w:t xml:space="preserve">Гриценко С. П. </w:t>
      </w:r>
    </w:p>
    <w:p>
      <w:pPr>
        <w:pStyle w:val="Normal"/>
        <w:ind w:left="3539" w:firstLine="601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23.03.2006 року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й і міськвиконкомів у сфері зовнішніх зносин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6.06.2006 року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9.06.2006 року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30.11.2006 року №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ід 25.01.2010 року № 23 «Про обласний план дій щодо підвищення рівня благоустрою населених пунктів та прилеглих до них територій на 2010-2015 рок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від 04.08.2010 року № 501 «Про затвердження заходів щодо реалізації в області Загальнодержавної програми реформування і розвитку житлово-комунального господарства на 2009-2014 роки»;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30.08.2010 року № 570 «Про стабілізацію цінової ситуації на регіональному споживчому ринку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8.02.2011 року № 125 «Про хід оновлення містобудівної документації населених пунктів області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05.04.2011 року № 244 «Про схвалення річного та середньострокового планів заходів з реалізації Стратегії розвитку Сумської області на період до 2015 року «</w:t>
      </w:r>
      <w:r>
        <w:rPr>
          <w:spacing w:val="-1"/>
          <w:sz w:val="28"/>
          <w:szCs w:val="28"/>
        </w:rPr>
        <w:t>Н</w:t>
      </w:r>
      <w:r>
        <w:rPr>
          <w:spacing w:val="-1"/>
          <w:sz w:val="28"/>
          <w:szCs w:val="28"/>
          <w:lang w:val="uk-UA"/>
        </w:rPr>
        <w:t>ова Сумщина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30.05.2011 року № 373 «Про затвердження плану заходів щодо виконання Концепції виконання реалізації державної політики у сфері протидії поширенню наркоманії, боротьби з незаконними обігом наркотичних засобів, психотропних речовин та прекурсорів на 2011-2015 роки  в Сумській області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7.07.2011 року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18.08.2011 року №556 «Про затвердження заходів щодо розвитку поштового зв</w:t>
      </w:r>
      <w:r>
        <w:rPr>
          <w:spacing w:val="-1"/>
          <w:sz w:val="28"/>
          <w:szCs w:val="28"/>
        </w:rPr>
        <w:t>’</w:t>
      </w:r>
      <w:r>
        <w:rPr>
          <w:spacing w:val="-1"/>
          <w:sz w:val="28"/>
          <w:szCs w:val="28"/>
          <w:lang w:val="uk-UA"/>
        </w:rPr>
        <w:t>язку в Сумській області на 2011-2015 роки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0.09.2011 № 627 «Про запровадження проведення щоквартальної оцінки результатів діяльності районних державних адміністрацій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23.04.2012 року № 155-ОД «Про запобігання загибелі дітей на пожежах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1.06.2012 року № 212-ОД «Про заходи щодо зміцнення фінансово-бюджетної дисципліни та посилення контролю за використанням державного майна і фінансових ресурсів в Сумській області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7.06.2012 року №250-ОД «Про заходи щодо реалізації державної містобудівної політики 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від 04.10.2012 № 401-ОД «Про передачу об</w:t>
      </w:r>
      <w:r>
        <w:rPr>
          <w:spacing w:val="1"/>
          <w:sz w:val="28"/>
          <w:szCs w:val="28"/>
        </w:rPr>
        <w:t>’</w:t>
      </w:r>
      <w:r>
        <w:rPr>
          <w:spacing w:val="1"/>
          <w:sz w:val="28"/>
          <w:szCs w:val="28"/>
          <w:lang w:val="uk-UA"/>
        </w:rPr>
        <w:t>єктів газопостачання у державну власність на баланс ПАТ «Сумигаз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від 03.12.2012 року №487-ОД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стан погашення заборгованості із виплати заробітної плати та рівень оплати праці в області</w:t>
      </w:r>
      <w:r>
        <w:rPr>
          <w:spacing w:val="1"/>
          <w:sz w:val="28"/>
          <w:szCs w:val="28"/>
        </w:rPr>
        <w:t>»</w:t>
      </w:r>
      <w:r>
        <w:rPr>
          <w:spacing w:val="1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10.06.2013 року № 228-ОД «Про взаємодію органів виконавчої влади області і органів Пенсійного фонду в питаннях наповнення бюджету фонду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8.06.2013 року №258-ОД «Про додаткові заходи щодо реалізації економічних реформ в Сумській області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3.08.2013 року № 343-ОД «Про вжиття заходів щодо розвитку конкуренції в області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4.10.2013 року №431-ОД « Про заходи щодо додержання законодавства про працю та загальнообов</w:t>
      </w:r>
      <w:r>
        <w:rPr>
          <w:spacing w:val="-1"/>
          <w:sz w:val="28"/>
          <w:szCs w:val="28"/>
        </w:rPr>
        <w:t>’</w:t>
      </w:r>
      <w:r>
        <w:rPr>
          <w:spacing w:val="-1"/>
          <w:sz w:val="28"/>
          <w:szCs w:val="28"/>
          <w:lang w:val="uk-UA"/>
        </w:rPr>
        <w:t>язкове державне соціальне страхування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06 року № 132 «Про невідкладні заходи щодо покращення епізоотичної ситуації та профілактику основних інфекційних хвороб тварин і птиці»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1.2009 року №629 «Про стан та перспективи використання земельних ресурсів 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3.2011 року №331 «Про заходи щодо контролю за раціональним використанням та охороною земель сільськогосподарського призначення на території Сумської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2.06.2009 року № 302 «Про заходи щодо виконання Загальнодержавної програми забезпечення профілактики ВІЛ-інфекції, лікування, догляду та підтримки ВІЛ-інфікованих і хворих на СНІД на 2009-2013 роки в област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5.2011 року «Про Програму правової освіти населення Сумської області на 2011-1015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4.10.2011 року № 675 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2.2011 року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4.2012 року № 141-ОД «Про затвердження обласних заходів щодо виконання Державної цільової соціальної програми подолання бідності на період до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5.2012 року № 179-ОД « Про розвиток системи надання соціальних послуг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6.2012 № 216-ОД « Про забезпечення доступу населення області до духовних цінностей і культурних благ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року № 236-ОД «Про хід реалізації соціальних ініціатив Президента України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року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12 року №340-ОД «Про організацію роботи з реалізації на території області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7.09.2012 року № 369-ОД «Про стан виконання Обласної програми «Соціальна підтримка осіб з обмеженими фізичними можливостями на 2009-2015 роки» та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»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2.2012 року № 547-ОД « Про затвердження заходів щодо виконання в області Державної цільової соціальної програми протидії торгівлі людьми на період до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4.01.2013 року №4-ОД «Про затвердження Плану заходів щодо посилення соціального захисту колишніх політичних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нів, репресованих та членів їх сімей на період до 2015 року в Сумській област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1.2013 року №27-ОД «Про обласну 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2.2013 року № 44-ОД «Про затвердження плану заходів щодо проведення у 2013 році в Сумській області Року дитячої творч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4.2013 року №121-ОД « Про затвердження плану заходів щодо інтеграції біженців та осіб, які потребують додаткового захисту, в українське суспільство на період до 2020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11.04.2013 року №140-ОД  «Про організацію роботи з реалізації на території Сумської області національного проекту “Відкритий світ”- створення інформаційно-комунікаційної освітньої мережі національного рівня на базі технологій радіозв’язку четвертого покоління ( 4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 )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9.2013 року  №372-ОД « Про відбір громадян України на військову службу за контрактом у Збройні Сили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08.10.2013 року №424-ОД « Про роль бібліотечних закладів області в задоволенні інформаційних потреб населення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13 року №440-ОД « Про затвердження плану заходів щодо реалізації в Сумській області Стратегії захисту та інтеграції ромської національної меншини на період до 2020 ро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8.2009 року № 418 «Про взаємодію при передачі документів до архівних установ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1.11 року №47 « Про утворення координаційної ради з питань запобігання, протидії корупції та усунення її наслідків на території Сумської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5.2011 року №334 «Про заходи щодо створення умов для доступу до публічної інформ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2.02.2012 року № 36-ОД «Про відповідальних осіб за організацію проведення спеціальної перевірки відомостей щодо осіб, які претендують на заняття посад, пов’язаних із виконанням функцій держави або місцевого самоврядування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06.06.2012 року № 215 –ОД «</w:t>
      </w:r>
      <w:r>
        <w:rPr>
          <w:sz w:val="28"/>
          <w:szCs w:val="28"/>
        </w:rPr>
        <w:t xml:space="preserve">Про заход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тизації контролю та посилення виконавської дисципліни в Сумській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14.12.2012 року №509-ОД «Про внесення змін до розпорядження голови Сумської обласної державної адміністрації від 06.06.2012 №215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13.08.2013 року №344-ОД « Про заходи щодо забезпечення реалізації та гарантії права громадян на звернення до органів державної влади, органів місцевого самоврядуванн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13.09.2013 року №389-ОД «Про вжиття заходів щодо дотримання законодавства про державну служб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9.2013 року №392-ОД «Про заходи щодо мінімізації можливості виникнення конфлікту інтересів осіб, уповноважених на виконання функцій держави та регулювання конфлікту інтересів у разі  його виникне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9.2013 року №396-ОД «Про заходи щодо забезпечення взаємодії місцевих державних адміністрацій, органів місцевого самоврядування з органами прокуратури, іншими правоохоронними та контролюючими органами щодо протидії злочинності в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2.08 року №31 « Про організацію контролю за раціональним використанням бюджетних коштів при здійсненні закупівель товарів, робіт і послуг за державні кошт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6.2013 року №10-ОД «Про хід погашення заборгованості з виплати заробітної плати»;</w:t>
      </w:r>
    </w:p>
    <w:p>
      <w:pPr>
        <w:pStyle w:val="Normal"/>
        <w:shd w:fill="FFFFFF" w:val="clear"/>
        <w:ind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0.06.2013 року №12-ОД «Про покращення роботи у сфері поводження з твердими побутовими відходами на території Сумської області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8.2012 року № 12 «Про заходи подальшого ефективного розвитку рибництва та забезпечення населення області рибою та рибопродукт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6.2011 року №11 «Про забезпечення розвитку настільного тенісу в Сумській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10.2011 року №18 «Про роботу музейних закладів області»;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1.2011 року №20 « Про заходи щодо захисту прав дітей в області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080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 Сумської обласної ради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4.2011 року «Про обласну програму реформування і розвитку житлово-комунального господарства на 2011-2014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27.12.2011 року «Про програму будівництва, реконструкції та модернізації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інфраструктури Сумської області на 2012-2015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7.12.2011 року « Про Програму освітлення населених пунктів області на 2012-2015 роки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16.08.2013 року « Про Регіональну програму розвитку водного господарства та екологічного оздоровлення басейну річки Дніпро на період до 2021 ро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4.2011 року «Про Програму розвитку туризму в області на 2011-2015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8.11.2011 року «Про Обласну комплексну програму «Освіта Сумщини у 2012-2015 роках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27.12.2011 року «Про Програму діагностики, лікування та профілактики вірусних гепатитів в області «Антигепатит» на 2012-2017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2.2011 року «Про Програму соціальної підтримки у 2012-2016 роках сімей загиблих учасників бойових дій на території Республіки Афганістан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2.2012 року «Про Обласну програму з реалізації Конвенції  ООН про права дитини на 2012-2016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25.05.2012 року «Про Програму розвитку фізичної культури і спорту в Сумської області на 2012-2016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2.2013 року «Про Обласну програму оздоровлення та відпочинку дітей на 2013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ід 07.06.2013 року «Про внесення змін до Обласної комплексної програми « Освіта Сумщини у 2012-2015 роках».</w:t>
      </w:r>
    </w:p>
    <w:p>
      <w:pPr>
        <w:pStyle w:val="Normal"/>
        <w:tabs>
          <w:tab w:val="clear" w:pos="708"/>
          <w:tab w:val="left" w:pos="391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19.04.2013 року «Про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асну програму запобігання та протидії корупції на 2013-2015 ро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91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Лютий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 Президента Україн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6 січня 2010 року № 6/2010 «Про деякі заходи щодо сприяння вирішенню актуальних питань молоді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ручення Президента України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від 07.05.2010 № 1-1/857 щодо належного забезпечення доступної та якісної лікувально-профілактичної допомоги інвалідам та ветеранам Великої Вітчизняної війни. 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квітня 2011 р. № 494 «Про затвердження Державної цільової програми 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3 квітня 2011 р. № 495 «Про затвердження Державної цільової програми розвитку професійно-технічної освіти на 2011-2015 рок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3 квітня 2011 р. № 561 «Про затвердження Державної цільової  соціальної програми підвищення якості шкільної  природничо-математичної освіти на період до 2015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квітня 2011 р. № 629 «Про затвердження Державної цільової  соціальної програми розвитку дошкільної освіти на період до 2017 року»;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жовтня 2011 р. № 1094 «Про затвердження Порядку підготовки та оприлюднення звіту про результати проведення заходів щодо запобігання і протидії корупції»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9 березня 2004 р. № 152-р «Про підготовку та оприлюднення щорічної інформації Кабінету Міністрів України про здійснення державної регуляторної політики органами виконавчої влади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 березня 2010 № 359-р «Про затвердження заходів щодо детінізації доходів та відносин у сфері зайнятості населення»;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ід 1 квітня 2013 р. № 234-р «Про  затвердження плану заходів  щодо реалізації Концепції реформування державної політики в інноваційній сфері на період до 2014 року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повідає Гриценко С. 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11 вересня 2013 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01-р «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ind w:firstLine="414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1.2008 № 27957/186/1-07 до листа Міністерства економічного розвитку і торгівлі України від 16.01.2008 № 200/5-5/116 «Про фактичну та очікувану структуру собівартості сортів хліба масового вжитк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7.2012 № 24426/1-1/12 щодо аналізу виконання регіональних та місцевих програм розвитку малого та середнього підприємництва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4.2006 року № 234 «Про обласну комісію з реалізації обласної Програми «Питна вода України» на 2006-2020 роки»;</w:t>
      </w:r>
    </w:p>
    <w:p>
      <w:pPr>
        <w:pStyle w:val="Normal"/>
        <w:numPr>
          <w:ilvl w:val="0"/>
          <w:numId w:val="0"/>
        </w:numPr>
        <w:shd w:fill="FFFFFF" w:val="clear"/>
        <w:ind w:left="43" w:firstLine="506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1.2013 року № 20-ОД «Про розроблення умов із залучення інвесторів у переробну галузь області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8.02.2013 року «49-ОД «Про утворення обласного оперативного штабу з координації дій щодо реагування на надзвичайні ситуації, пов’язані із можливим затопленням територій льодоходу, повені та паводків у 2013 році»; 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13 року «Про посилення соціального діалогу та співпраці між органами влади, роботодавцями і профспілками області»;</w:t>
      </w:r>
    </w:p>
    <w:p>
      <w:pPr>
        <w:pStyle w:val="Normal"/>
        <w:numPr>
          <w:ilvl w:val="0"/>
          <w:numId w:val="0"/>
        </w:numPr>
        <w:shd w:fill="FFFFFF" w:val="clear"/>
        <w:ind w:left="43" w:firstLine="506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5.2012 року № 207-ОД «Про запровадження в області соціально-освітнього проекту «Дійти до кожного, зацікавити всіх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1.2013 року № 32-ОД «Про введення в дію веб-порталу місцевих органів виконавчої влади Сумської області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7.2013 року № 298-ОД «Про підготовку і проведення у 2014 році в Сумській області Року учасників бойових дій на території інших держав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7.2013 року № 322-ОД/23 «Про підготовку та відзначення 75-ї річниці від дня утворення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3 року № 338-ОД «Про заходи щодо реалізації Регіональної програми боротьби з онкологічними захворюваннями на період до 2016 року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1.2013 року № 482-ОД «Про хід виконання Обласної програми соціального захисту населення на 2013-2016 рок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умської обласної рад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2.2012 року «Про внесення змін до обласної програми «Питна вода України» на 2006-2020 роки»;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6.2013 року «Про Обласну програму соціального захисту населення на 2013-2016 роки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ід 16.08.2013 року «Про Обласну цільову програму запобігання та лікування серцево-судинних і судинно-мозкових захворювань у Сумській області на 2013-2017 роки».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Березень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Укази Президента України:</w:t>
      </w:r>
    </w:p>
    <w:p>
      <w:pPr>
        <w:pStyle w:val="TextBodyIndent"/>
        <w:spacing w:before="0" w:after="0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 26 червня 2008 року № 590/2008 «Про рішення  Ради національної безпеки і оборони України від 16 травня 2008 року «Про стан функціонування єдиної державної системи запобігання та реагування на надзвичайні ситуації техногенного та природного характеру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TextBodyIndent"/>
        <w:spacing w:before="0" w:after="0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22 березня 2002 року № 290/2002 «Про Всесвітній день боротьби із захворюванням на туберкульоз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Г. 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червня 1999 р. № 1059 «Про стан реалізації державної молодіжної політики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пня 2012 р. № 682 «Про затвердження Державної програми співпраці із закордонними українцями на період до 2015 року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Г. 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жовтня 2011 р. № 1039-р «Про затвердження плану заходів щодо реалізації Конвенції розвитку кримінальної юстиції щодо неповнолітніх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березня 2012 р. №  163-р «Про затвердження плану заходів з виконання у 2013 році Загальнодержавної програми «Національний план дій щодо реалізації Конвенції ООН про права дитини» на період до 2016 року»;</w:t>
      </w:r>
    </w:p>
    <w:p>
      <w:pPr>
        <w:pStyle w:val="Heading8"/>
        <w:spacing w:before="0" w:after="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ід 7 листопада 2012 р. № 865-р  «Про  затвердження плану заходів  щодо забезпечення дітей високоякісними продуктами харчування вітчизняного виробництва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Г. 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TextBody"/>
        <w:tabs>
          <w:tab w:val="clear" w:pos="708"/>
          <w:tab w:val="left" w:pos="828" w:leader="none"/>
        </w:tabs>
        <w:ind w:firstLine="720"/>
        <w:jc w:val="both"/>
        <w:rPr>
          <w:szCs w:val="28"/>
        </w:rPr>
      </w:pPr>
      <w:r>
        <w:rPr>
          <w:szCs w:val="28"/>
        </w:rPr>
        <w:t>від 16.03.2012 № 18434/366/1-11 про фінансування програм підтримки малого підприємництва за рахунок коштів місцевих бюджетів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855"/>
        <w:jc w:val="center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0.2013 року № 21-ОД «Про хід виконання Обласної комплексної програми «Молодь Сумщини» на 2011-2015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1.2013 року №1-К «Про проведення в обласній та районній державних адміністраціях щорічної оцінки виконання державними службовцями покладених на н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і завдань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умської обласної ради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19.04.2013 року «Про Обласну цільову програму підтримки місцевих товаровиробників «Зроблено  на Сумщині» на 2013-2015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8.2013 року «Про Регіональну цільову програму захисту населення і території від надзвичайних ситуацій техногенного та природного характеру на 2014-2018 рок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травня 2013 року № 307/2013 «Про заходи щодо забезпечення здійснення місцевими державними адміністраціями виконавчої влади на відповідній території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ерший заступник, заступники голови, керівник апарату Недригайлів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грудня 2005 року № 1863/2005 «Про рішення Ради національної безпеки і оборони України від 9 грудня 2005 року «Про стан енергетичної безпеки України та основні засади державної політики у сфері її забезпече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8 червня 2012 року № 389/2012  «Про рішення Ради національної безпеки і оборони України від 8 червня 2012 року «Про нову редакцію Стратегії національної безпеки Україн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ипня 2005 року № 1135/2005 «Про вдосконалення роботи центральних і місцевих органів виконавчої влади щодо забезпечення рівних прав та можливостей жінок і чоловіків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листопада 2008 року № 1102/2008 «Про функціонування та розвиток Міжнародного дитячого центру «Артек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грудня 2011 року № 1163/2011 «Про питання щодо забезпечення реалізації прав дітей в Україн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9 жовтня 2012 року № 604/2012 «Про заходи у зв’язку з відзначенням 70-ї річниці визволення України від фашистських загарбників та 70-ї річниці Перемоги у Великій Вітчизняній війні 1941-1945 років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iд 12 червня 2013 року  № 329/2013 «Про проведення у 2014 році в Україні Року учасників бойових дій на території інших держав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жовтня 2009 року № 870/2009  «Про рішення Ради національної безпеки і оборони України від 11 вересня 2009 року «Про стан злочинності у державі та координацію діяльності органів державної влади у протидії злочинним проявам та корупції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06.07.2010 № 1-1/1444 за підсумками робочої поїздки до Сумської області 17 червня 2010 року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2.2013 № 1-1/319 «Про реалізацію Програми економічних реформ на 2010-2014 року «Заможне суспільство, конкурентоспроможна економіка, ефективна держава»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8.2013 № 1-1/2025 за підсумками робочої поїздки до Сумської області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10 № 1-1/1892 про усунення порушень у сфері земельних відноси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3 № 1-1/2727 з питань аграрного сектору та земельних відносин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08 № 1-1/1653 до протокольного рішення за результатами засідання Національної ради з питань фізичної культури і спорт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10  № 1-1/1212 щодо недопущення будь-якого втручання у професійну діяльність та впливу на представників засобів масової інформації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7.08.2010 № 1-1/1827 «Про створення належних умов для перебування в інтернатних закладах хворих дітей, інвалідів та громадян похилого віку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 13.10.2010 № 1-1/2429 до протокольного рішення за результатами засідання Громадської гуманітарної ради під головуванням Президента України В.Ф. Януковича з питання «Про пріоритетні напрями розвитку фізичного виховання, масового спорту та профілактики захворювань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6.2011 № 1-1/1107  щодо реалізації прав і законних інтересів релігійних організаці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4.2012 № 1-1/839 за підсумками зустрічі Президента України з керівниками церков і релігійних організацій, яка відбулася 21 березня 2012 року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.08.2012 № 1-1/2338 щодо поліпшення захисту прав та законних інтересів діте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від 16.03.2013 № 1-1/579 </w:t>
      </w:r>
      <w:r>
        <w:rPr>
          <w:sz w:val="28"/>
          <w:szCs w:val="28"/>
          <w:lang w:val="uk-UA"/>
        </w:rPr>
        <w:t>щодо відзначення 70-ї річниці визволення України від фашистських загарбників та 70-ї річниці Перемоги у Великій Вітчизняній війні 1941-1945 ро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0.2013 № 1-1/2649 щодо активізації роботи із забезпечення громадського порядку і громадської безпеки під час проведення на території України масових спортивних заходів, запобігання проявам насильства та неналежної поведінки вболівальників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8 серпня 2012 р. № 767 «Про затвердження плану заходів з виконання Концепції реалізації державної політики у сфері профілактики правопорушень на період до 2015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13 р. № 294 «Про затвердження Державної цільової програми підвищення рівня безпеки дорожнього руху в Україні на період до 2016 року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 12 грудня 2002 р. № 1877 «Про затвердження Порядку декларування зерна суб’єктами зберігання зерна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 січня 2004 р. № 27 «Про затвердження Положення про Державний реєстр виробників, розповсюджувачів і демонстраторів фільмів»;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31 серпня 2011 р. № 1057 «Про затвердження Державної цільової соціальної програми подолання та запобігання бідності на період до </w:t>
        <w:br/>
        <w:t>2015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березня 2012 р. № 350 «Про затвердження Державної цільової соціальної програми протидії торгівлі людьми на період до 2015 року»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 12 жовтня 2011 р. № 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. 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 28 січня 2009 р. № 89-р «Про стан виплати заробітної плати працівникам бюджетних установ і організацій, пенсій та інших соціальних виплат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червня 2009 р. № 685-р «Про заходи з розв’язання проблемних питань соціально-економічного розвитку сільських населених пункт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березня 2012 р. №  140-р «Про затвердження Плану заходів щодо реалізації Стратегії підвищення рівня безпеки дорожнього руху в Україні на період до 2015 року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 26 жовтня 2011 р. № 1072-р «Про затвердження плану дій з проведення земельної реформи та створення прозорого ринку земель сільськогосподарського призначення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повідає Пилипенко О. 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листопада 2010 р. №  2140-р «Про затвердження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 березня 2011 року № 167-р «Про затвердження плану заходів з підготовки та відзначення 200-річчя від дня народження Т.Г.Шевченка та           150- річчя від дня його перепоховання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березня 2011 р. № 199-р «Про заходи з увічнення пам’яті про події Великої Вітчизняної війни 1941-1945 років та її учасників на 2011-2015 рок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 квітня 2012 р. № 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4 березня 2013 р. № 136-р «Деякі питання підготовки та відзначення 200-річчя від дня народження Т.Г. Шевченка»;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травня 2013 р. № 360-р «Про затвердження плану заходів на 2013-2015 роки з підготовки і відзначення 70-ї річниці визволення України від фашистських загарбників та 70-ї річниці Перемоги у Великій Вітчизняній війні 1941-1945 років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жовтня 2011 р. №  1058-р «Про затвердження Плану заходів з реалізації Концепції державної міграційної політики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7.04.2012 № 16204/1/1-12 щодо своєчасного фінансування видатків з виплати заробітної плати працівникам бюджетних установ, які утримуються за рахунок коштів місцевих бюдже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5.2013 № 19285/1/1-13 про сприяння проведенню Міжнародного екологічного форуму «Довкілля для України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6.2004 № 452/23879-01 щодо недопущення зростання підліткової злочин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7.06.2010 № 32208/1/1-10 щодо виявлення порушників майнових прав на музичні фонограми та їх примірни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12 № 38220/7/1-12 до листа Міністерства освіти, науки, молоді і спорту України від 31.10.2012 № 1/10-3456 щодо боротьби з порушеннями прав інтелектуальної влас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13 № 11841/71/1-13 до листа Міністерства інфраструктури від 23.10.2013 № 11938/26/10-13 щодо інфраструктурного облаштування туристичних маршрутів, пов’язаних з ім’ям Т.Г.Шевченка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 04.02.2011 № 5848/1/1-11 про удосконалення інформаційно-роз’яснювальної роботи щодо пріоритетних питань державної політи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11.2009 № 61043/8/1-09 «План організації виконання Указу Президента України від 27 жовтня 2009 року №  870/2009 «Про рішення РНБОУ від 11.09.2009 «Про стан злочинності у державі та координацію діяльності органів державної влади у протидії злочинним проявам та корупції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4253" w:leader="none"/>
        </w:tabs>
        <w:ind w:left="283"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 Президента України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березня 2013 року № 128/2013 «Про Національний план дій на 2013 рік щодо впровадження Програми економічних реформ на 2010-2014 роки «Заможне суспільство, конкурентоспроможна економіка, ефективна держава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оручення Президента Україн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6.2010 № 1-1/1378 щодо стану погашення заборгованості і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квітня 2006 р. № 512 «Деякі питання моніторингу створення робочих місць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пня 2010 р. № 621 «Про посилення соціального захисту населення під час оплати житлово-комунальних послуг»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27 лютого 2013 р. № 187 «Про затвердження державної програми активізації розвитку економіки на 2013-2014 роки».</w:t>
      </w:r>
    </w:p>
    <w:p>
      <w:pPr>
        <w:pStyle w:val="Normal"/>
        <w:ind w:firstLine="510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Розпорядження Кабінету Міністрів України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 9 червня 2010 р.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 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31736/1/1-11 щодо інформування про щомісячні плани консультацій з громадськістю та виконання планів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8.2012 № 33724/0/1-12 «Про реалізацію пілотного проекту щодо запровадження державного регулювання цін на лікарські засоби для лікування хворих на гіпертонічну хворобу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м’єр-міністр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5.2013 № 596/75/1-13 до листа Фонду державного майна України від 13.05.2013 № 10-15-5877 «Про об’єкти державної власності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Віце-прем’єр-міністра Украї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04.10.2013 № 35647/1/1-13 щодо дотримання вимог Закону України «Про дозвільну систему у сфері господарської діяльності» та Закону України «Про адміністративні послуги» в частині забезпечення діяльності дозвільного центру як організаційної складової центру надання адміністративних послуг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center" w:pos="4584" w:leader="none"/>
        </w:tabs>
        <w:ind w:right="187"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від </w:t>
      </w:r>
      <w:r>
        <w:rPr>
          <w:spacing w:val="-8"/>
          <w:sz w:val="28"/>
          <w:szCs w:val="28"/>
          <w:lang w:val="uk-UA"/>
        </w:rPr>
        <w:t xml:space="preserve">09.06.2006 року </w:t>
      </w:r>
      <w:r>
        <w:rPr>
          <w:spacing w:val="9"/>
          <w:sz w:val="28"/>
          <w:szCs w:val="28"/>
          <w:lang w:val="uk-UA"/>
        </w:rPr>
        <w:t>№303 «</w:t>
      </w:r>
      <w:r>
        <w:rPr>
          <w:spacing w:val="1"/>
          <w:sz w:val="28"/>
          <w:szCs w:val="28"/>
          <w:lang w:val="uk-UA"/>
        </w:rPr>
        <w:t xml:space="preserve">Про моніторинг створення </w:t>
      </w:r>
      <w:r>
        <w:rPr>
          <w:spacing w:val="-1"/>
          <w:sz w:val="28"/>
          <w:szCs w:val="28"/>
          <w:lang w:val="uk-UA"/>
        </w:rPr>
        <w:t xml:space="preserve">робочих місць»;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від 20.06.2011 року № 432 «Про утворення обласної робочої групи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від 20.05.2011 року № 347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ід 2</w:t>
      </w:r>
      <w:r>
        <w:rPr>
          <w:spacing w:val="-8"/>
          <w:sz w:val="28"/>
          <w:szCs w:val="28"/>
          <w:lang w:val="uk-UA"/>
        </w:rPr>
        <w:t xml:space="preserve">9.12.2011 року </w:t>
      </w:r>
      <w:r>
        <w:rPr>
          <w:spacing w:val="9"/>
          <w:sz w:val="28"/>
          <w:szCs w:val="28"/>
          <w:lang w:val="uk-UA"/>
        </w:rPr>
        <w:t>№874 «</w:t>
      </w:r>
      <w:r>
        <w:rPr>
          <w:spacing w:val="1"/>
          <w:sz w:val="28"/>
          <w:szCs w:val="28"/>
          <w:lang w:val="uk-UA"/>
        </w:rPr>
        <w:t>Про забезпечення діяльності дозвільних центрів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від 17.09.2013 року №399-ОД «Про використання бюджетних коштів»;</w:t>
      </w: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29.10.2013 року № 24-ОД «Про заходи щодо забезпечення виконання доходів місцевих бюджетів у 2013 році».</w:t>
      </w: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7.01.2013 року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25.06.2013 №269-ОД «Про заходи щодо забезпечення продовольчої безпеки в області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1 року № 111 «Про проведення єдиних інформаційних днів в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 19.01.2011 року №16 «Про організацію подання відомостей про виборців органам ведення Державного реєстру виборців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Щотижня</w:t>
      </w:r>
    </w:p>
    <w:p>
      <w:pPr>
        <w:pStyle w:val="25"/>
        <w:spacing w:lineRule="auto" w:line="240"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станова Кабінету Міністрів Україн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18 березня 2009 р. № 370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TextBody"/>
        <w:ind w:left="4500" w:firstLine="603"/>
        <w:rPr>
          <w:szCs w:val="28"/>
        </w:rPr>
      </w:pPr>
      <w:r>
        <w:rPr>
          <w:szCs w:val="28"/>
        </w:rPr>
        <w:t>Відповідає Гриценко С.П.</w:t>
      </w:r>
    </w:p>
    <w:p>
      <w:pPr>
        <w:pStyle w:val="Heading6"/>
        <w:numPr>
          <w:ilvl w:val="0"/>
          <w:numId w:val="2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Січень 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2 року №68 «Про затвердження заходів із виконанням в районі Державної програми щодо запобігання і протидії корупції на 2011-2015 роки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2.2012 року № 103 «Про відповідальних осіб за організацію проведення спеціальної перевірки відомостей осіб, які претендують на заняття посад пов’язаних із виконанням функцій держави або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09.2013 року №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.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103" w:leader="none"/>
        </w:tabs>
        <w:ind w:firstLine="5103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Коренев О.І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/>
      </w:pPr>
      <w:r>
        <w:rPr>
          <w:sz w:val="28"/>
          <w:szCs w:val="28"/>
          <w:lang w:val="uk-UA"/>
        </w:rPr>
        <w:t>від 16.01.2003 року № 10 «Про затвердження програми забезпечення безперешкодного доступу людей з обмеженими фізичними можливостями д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житлового та громадського призначення»; 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 xml:space="preserve">від 03.03.2003 року № 83 «Про подальше оснащення наявного житлового </w:t>
      </w:r>
    </w:p>
    <w:p>
      <w:pPr>
        <w:pStyle w:val="24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фонду району засобами обліку споживання води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 xml:space="preserve">від 07.04.2006 року № 180 «Про координацію роботи у сфері зовнішніх  </w:t>
      </w:r>
    </w:p>
    <w:p>
      <w:pPr>
        <w:pStyle w:val="24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носин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 xml:space="preserve">від 03.07.2006 року № 336 «Про затвердження плану заходів з реалізації </w:t>
      </w:r>
    </w:p>
    <w:p>
      <w:pPr>
        <w:pStyle w:val="24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року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  <w:lang w:val="uk-UA"/>
        </w:rPr>
        <w:t>від 22.11.2006 року № 623 «Про створення районн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и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07 року № 479 «Про створення робочої групи з легалізації тіньової заробітної плати та робочих місць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8.2010 року № 382 «Про затвердження заходів щодо реалізації в районі Загальнодержавної програми реформування і розвитку житлово-комунального господарства на 2009-2014 роки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 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9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утворення робочої групи з реалізації Стратегії розвитку Сумської області на період до 2015 року «Нова Сумщина-2015» в Недригайлівському районі»; 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  <w:lang w:val="uk-UA"/>
        </w:rPr>
      </w:pPr>
      <w:r>
        <w:rPr>
          <w:sz w:val="28"/>
          <w:szCs w:val="28"/>
        </w:rPr>
        <w:t>від 23.08.2011 року №718 «Про затвердження заходів щодо розвитку поштового зв’язку в Недригайлівському районі на 2011-2015 роки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  <w:lang w:val="uk-UA"/>
        </w:rPr>
      </w:pPr>
      <w:r>
        <w:rPr>
          <w:sz w:val="28"/>
          <w:szCs w:val="28"/>
        </w:rPr>
        <w:t>від 03.05.2012 року №338-ОД «Про запобігання загибелі дітей на пожежах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2 року №43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  <w:lang w:val="uk-UA"/>
        </w:rPr>
        <w:t xml:space="preserve">від 07.11.2012 року №723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проведення щоквартального аналізу показників оцінки діяльності Недригайлівського району» 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2.2012 року № 800-ОД «Про стан погашення заборгованості із виплат заробітної плати та рівень оплати праці в районі»;</w:t>
      </w:r>
      <w:r>
        <w:rPr>
          <w:sz w:val="28"/>
          <w:szCs w:val="28"/>
        </w:rPr>
        <w:t xml:space="preserve">                                    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.06.2013 року №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 ;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8.2013 року № 242-ОД «Про звіт директора Недригайлівського районного центру занятості про роботу Недригайлівського районного центру занятості щодо надання соціальних послуг населенню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3 року №283-ОД «Про результати державного контролю за додержанням законодавства про працю роботодавцями та рівень оплати праці в районі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3 року №320-ОД «Про підсумки соціально-економічного розвитку району на виконання місцевих бюджетів за 9 місяців 2013 ро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Гриценко С.П.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06 року № 156 «Про невідкладні заходи щодо покращення епізоотичної ситуації та профілактики основних інфекційних   хвороб тварин і птиці в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730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06 року № 561 «Про затвердження Порядку взаємодії суб’єктів соціальної роботи із сім’ями,  які опинилися в складних життєвих обставинах»;</w:t>
      </w:r>
    </w:p>
    <w:p>
      <w:pPr>
        <w:pStyle w:val="Normal"/>
        <w:tabs>
          <w:tab w:val="clear" w:pos="708"/>
          <w:tab w:val="left" w:pos="730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8.2007 року № 482 «Про затвердження заходів щодо реалізації Стратегії демографічного розвитку на період до 2015 року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року № 16 «Про інформаційно-аналітичне забезпечення діяльності органів державної виконавчої влади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1.2011 року №1000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12.2011 року № 1250 «Про утворення консультативної ради з питань соціального захисту громадян, які постраждали внаслідок Чорнобильської катастрофи»; 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2 року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12 року № 390-ОД «Про розвиток системи надання соціальних послуг в Недригайлівському районі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6.2012 року №434-ОД «Про забезпечення доступу населення району до духовних цінностей та культурних благ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2012 № 600-ОД « Про організацію роботи з реалізації на території району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8"/>
          <w:szCs w:val="28"/>
          <w:lang w:val="uk-UA"/>
        </w:rPr>
        <w:t>від 18.10.2012 року №696-ОД «Про роботу управління праці та соціального захисту  населення Недригайлівської РДА по здійсненню контролю за виконанням органами місцевого самоврядування делегованих повноважень органів виконавчої влади у сфері соціального захисту насел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2.2013 року № 52-ОД «Про затвердження плану заходів щодо проведення у 2013 році в Недригайлівському районі Року дитячої творчості»;</w:t>
      </w:r>
    </w:p>
    <w:p>
      <w:pPr>
        <w:pStyle w:val="Normal"/>
        <w:ind w:firstLine="666"/>
        <w:jc w:val="both"/>
        <w:rPr/>
      </w:pPr>
      <w:r>
        <w:rPr>
          <w:sz w:val="28"/>
          <w:szCs w:val="28"/>
          <w:lang w:val="uk-UA"/>
        </w:rPr>
        <w:t xml:space="preserve">від 23.04.2013 року №116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утворення робочої групи з питань реалізації на території району національного проекту «Відкритий світ»;</w:t>
      </w:r>
    </w:p>
    <w:p>
      <w:pPr>
        <w:pStyle w:val="Normal"/>
        <w:ind w:firstLine="666"/>
        <w:jc w:val="both"/>
        <w:rPr/>
      </w:pPr>
      <w:r>
        <w:rPr>
          <w:sz w:val="28"/>
          <w:szCs w:val="28"/>
          <w:lang w:val="uk-UA"/>
        </w:rPr>
        <w:t>від 23.10.2013 року № 319-ОД «Про роль бібліотеч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ладів району в задоволенні інформаційних потреб населення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10.2013 року №335-ОД «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».</w:t>
      </w:r>
    </w:p>
    <w:p>
      <w:pPr>
        <w:pStyle w:val="Normal"/>
        <w:tabs>
          <w:tab w:val="clear" w:pos="708"/>
          <w:tab w:val="left" w:pos="3150" w:leader="none"/>
          <w:tab w:val="left" w:pos="3960" w:leader="none"/>
          <w:tab w:val="left" w:pos="4140" w:leader="none"/>
          <w:tab w:val="left" w:pos="4320" w:leader="none"/>
          <w:tab w:val="left" w:pos="7245" w:leader="none"/>
        </w:tabs>
        <w:ind w:firstLine="5103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1 року № 397 «Про заходи щодо створення умов для доступу до публічної інформації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8.2013 року № 236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9.2013 року № 281-ОД «Про вжиття заходів щодо дотримання законодавства про державну службу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10.2013 року № 328-ОД «Про забезпечення взаємодії з територіальними органами центральних органів виконавчої влади». </w:t>
      </w:r>
    </w:p>
    <w:p>
      <w:pPr>
        <w:pStyle w:val="Normal"/>
        <w:tabs>
          <w:tab w:val="clear" w:pos="708"/>
          <w:tab w:val="left" w:pos="6720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66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4.12.2006 року  №18 « Про район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3 року № 7 «Про покращення роботи у сфері поводження з твердими побутовими відходами на території Недригайлівського район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.09.2012 року №11 «Про заходи щодо подальшого ефективного розвитку рибництва та забезпечення населення району рибою та рибопродукт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8.2010 року  № 9 «Про стан малюкової смертності в районі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2.2010 року №18 «Про розвиток масової фізичної культури у районі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11 року № 18 «Про заходи щодо захисту прав дітей 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8"/>
          <w:szCs w:val="28"/>
          <w:lang w:val="uk-UA"/>
        </w:rPr>
        <w:t xml:space="preserve">від 03.09.2012 року № 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ind w:firstLine="66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Недригайлівської районної ради:</w:t>
      </w:r>
    </w:p>
    <w:p>
      <w:pPr>
        <w:pStyle w:val="Normal"/>
        <w:ind w:firstLine="66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.12.2012 року «Про районну програму підвищення рівня безпеки дорожнього руху на 2012-2015 роки»;</w:t>
      </w:r>
    </w:p>
    <w:p>
      <w:pPr>
        <w:pStyle w:val="Normal"/>
        <w:ind w:firstLine="66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7.2013 року «Про районну комплексну програму «Правопорядок на 2013-2015 роки».</w:t>
      </w:r>
    </w:p>
    <w:p>
      <w:pPr>
        <w:pStyle w:val="Normal"/>
        <w:ind w:firstLine="510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є Гриценко С.П.</w:t>
      </w:r>
    </w:p>
    <w:p>
      <w:pPr>
        <w:pStyle w:val="Normal"/>
        <w:ind w:firstLine="66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.05.2012 року «Про Програму діагностики, лікування та профілактики вірусних гепатитів в районі «Антигепатит» на 2012-2017 роки»;</w:t>
      </w:r>
    </w:p>
    <w:p>
      <w:pPr>
        <w:pStyle w:val="Normal"/>
        <w:ind w:firstLine="66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1.09.2012 року «Про Програму розвитку фізичної культури і спорту в Недригайлівському районі на 2012-2016 роки»;</w:t>
      </w:r>
    </w:p>
    <w:p>
      <w:pPr>
        <w:pStyle w:val="Normal"/>
        <w:ind w:firstLine="666"/>
        <w:rPr/>
      </w:pPr>
      <w:r>
        <w:rPr>
          <w:bCs/>
          <w:sz w:val="28"/>
          <w:szCs w:val="28"/>
          <w:lang w:val="uk-UA"/>
        </w:rPr>
        <w:t xml:space="preserve">від 05.12.2012 року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Про районну цільову соціальну програму протидії захворюванню на туберкульоз у 2012 – 2016 роках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>від 01.03.2013 року «Про програму поліпшення якості надання медичної допомоги жителям Недригайлівського району на 2013 рік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>від 01.03.2013 року «Про програму поліпшення умов навчання та виховання учнів навчально-виховних закладів Недригайлівського району на 2013 рік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>від 01.03.2013 року «Про  районну програму забезпечення житлом дітей-сиріт та дітей, позбавлених батьківського піклування, осіб з їх числа на 2013-2015 роки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01.03.2013 року «Про програму поліпшення умов функціонування сільських лікувально-профілактичних закладів Недригайлівського району на 2013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ind w:firstLine="66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6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ютий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06 року №245 «Про районну комісію з реалізації районної програми «Питна вода України» на 2006-2020 роки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1.2007 року №673 «Про впорядкування процесу підготовки та виконання регіональних цільових програм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70" w:leader="none"/>
        </w:tabs>
        <w:ind w:left="43" w:firstLine="506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13 року № 212-ОД «Про підготовку і проведення у 2014 році в Недригайлівському районі Року учасників бойових дій на території інших держав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8.2013 № 223-ОД/ 23-ОД «Про підготовку та відзначення 75-ї річниці від дня утворення Сумської області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3 року №321-ОД «Про хід виконання районної програми боротьби з онкологічними захворюваннями на період до 2016 ро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TextBody"/>
        <w:tabs>
          <w:tab w:val="clear" w:pos="708"/>
          <w:tab w:val="left" w:pos="5865" w:leader="none"/>
        </w:tabs>
        <w:ind w:firstLine="666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Березень</w:t>
      </w:r>
      <w:r>
        <w:rPr>
          <w:b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04 року №337 «Про підготовку щорічної інформації до Національної доповіді про якість питної води та стан питного водопостачання в Украї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5.2013 року №145-ОД «Про виконання Обласної цільової програми підтримки місцевих товаровиробників « Зроблено на Сумщині» на 2013-2015 роки в Недригайлівськом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TextBody"/>
        <w:widowControl w:val="false"/>
        <w:tabs>
          <w:tab w:val="clear" w:pos="708"/>
          <w:tab w:val="left" w:pos="285" w:leader="none"/>
        </w:tabs>
        <w:autoSpaceDE w:val="false"/>
        <w:ind w:firstLine="666"/>
        <w:rPr>
          <w:szCs w:val="28"/>
        </w:rPr>
      </w:pPr>
      <w:r>
        <w:rPr>
          <w:szCs w:val="28"/>
        </w:rPr>
        <w:t>від 07.05.2002 року № 142 «Про заходи щодо подальшого розвитку футболу в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1 року №334 «Про районні заходи щодо підготовки та відзначення 200-річчя від дня народження Шевченка Т.Г. та 150-річчя від дня його перепоховання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ind w:firstLine="666"/>
        <w:jc w:val="both"/>
        <w:rPr/>
      </w:pPr>
      <w:r>
        <w:rPr>
          <w:sz w:val="28"/>
          <w:szCs w:val="28"/>
          <w:lang w:val="uk-UA"/>
        </w:rPr>
        <w:t>від 16.06.2006 року №312 «Про моніторинг створення робочих місць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631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8.2009 року № 329 «Про посилення контролю за погашенням податкового боргу підприємствами, установами та організаціями району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12.2011 року № 1111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2 № 697-ОД «Про стан розрахунків з Пенсійним фондом Україн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4.07.2013 року № 190-ОД «Про заходи щодо забезпечення продовольчої безпеки в районі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7.01.2011 року № 18 «Про пільгове медичне обслуговування громадян району, які постраждали внаслідок Чорнобильської катастроф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631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 xml:space="preserve">від 18.01.2011 року № 21 «Про стан виконання завдань визначених актами і дорученнями Президента України у сфері державної кадрової політики».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0" w:hanging="0"/>
        <w:rPr/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zCs w:val="28"/>
        </w:rPr>
      </w:pPr>
      <w:r>
        <w:rPr>
          <w:szCs w:val="28"/>
        </w:rPr>
        <w:t xml:space="preserve">Січень </w:t>
      </w:r>
    </w:p>
    <w:p>
      <w:pPr>
        <w:pStyle w:val="TextBody"/>
        <w:tabs>
          <w:tab w:val="clear" w:pos="708"/>
          <w:tab w:val="left" w:pos="3765" w:leader="none"/>
        </w:tabs>
        <w:ind w:firstLine="709"/>
        <w:rPr/>
      </w:pPr>
      <w:r>
        <w:rPr>
          <w:szCs w:val="28"/>
        </w:rPr>
        <w:t>Перевірка</w:t>
      </w:r>
      <w:r>
        <w:rPr>
          <w:bCs/>
          <w:szCs w:val="28"/>
        </w:rPr>
        <w:t xml:space="preserve">   виконкому Недригайлівської селищної  ради </w:t>
      </w:r>
      <w:r>
        <w:rPr>
          <w:szCs w:val="28"/>
        </w:rPr>
        <w:t>щодо здійснення делегованих повноважень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firstLine="411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ають:Гриценко С.П.,Сіренко Т.О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zCs w:val="28"/>
        </w:rPr>
      </w:pPr>
      <w:r>
        <w:rPr>
          <w:szCs w:val="28"/>
        </w:rPr>
        <w:t>Лютий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еревірка    виконкому Іваниц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111"/>
        <w:jc w:val="both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 виконкому Коровин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hanging="0"/>
        <w:rPr>
          <w:szCs w:val="28"/>
        </w:rPr>
      </w:pPr>
      <w:r>
        <w:rPr>
          <w:szCs w:val="28"/>
        </w:rPr>
        <w:t>Відповідають: Сиротенко А.Г., Тока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виконкому  Кулішівської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hanging="0"/>
        <w:rPr>
          <w:szCs w:val="28"/>
        </w:rPr>
      </w:pPr>
      <w:r>
        <w:rPr>
          <w:szCs w:val="28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 виконкому Куліш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hanging="0"/>
        <w:rPr/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Засуль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hanging="0"/>
        <w:rPr/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TextBody"/>
        <w:tabs>
          <w:tab w:val="clear" w:pos="708"/>
          <w:tab w:val="left" w:pos="3765" w:leader="none"/>
        </w:tabs>
        <w:ind w:firstLine="709"/>
        <w:rPr/>
      </w:pPr>
      <w:r>
        <w:rPr>
          <w:szCs w:val="28"/>
        </w:rPr>
        <w:t>Перевірка</w:t>
      </w:r>
      <w:r>
        <w:rPr>
          <w:bCs/>
          <w:szCs w:val="28"/>
        </w:rPr>
        <w:t xml:space="preserve">   виконкому Вільшанської  сільської ради </w:t>
      </w:r>
      <w:r>
        <w:rPr>
          <w:szCs w:val="28"/>
        </w:rPr>
        <w:t>по виконанню делегованих повноважень органів виконавчої влади 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3765" w:leader="none"/>
        </w:tabs>
        <w:ind w:firstLine="4111"/>
        <w:rPr>
          <w:szCs w:val="28"/>
        </w:rPr>
      </w:pPr>
      <w:r>
        <w:rPr>
          <w:szCs w:val="28"/>
        </w:rPr>
        <w:t>Відповідають: Гриценко С.П.,Сіренко Т.О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   Гринівської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center"/>
        <w:rPr>
          <w:szCs w:val="28"/>
        </w:rPr>
      </w:pPr>
      <w:r>
        <w:rPr>
          <w:szCs w:val="28"/>
        </w:rPr>
        <w:t>Відповідають: Гриценко С.П., Васильч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rPr>
          <w:szCs w:val="28"/>
        </w:rPr>
      </w:pPr>
      <w:r>
        <w:rPr>
          <w:szCs w:val="28"/>
        </w:rPr>
        <w:tab/>
        <w:t>Перевірка    виконкому Сакуних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hanging="0"/>
        <w:rPr>
          <w:szCs w:val="28"/>
        </w:rPr>
      </w:pPr>
      <w:r>
        <w:rPr>
          <w:szCs w:val="28"/>
        </w:rPr>
        <w:t>Відповідають: Сиротенко А.Г., Токар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еревірка    виконкому Курманівської сільської ради по виконанню  делегованих повноважень органів виконавчої влади  в  галузі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виконкому Вільша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hanging="0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tabs>
          <w:tab w:val="clear" w:pos="708"/>
          <w:tab w:val="left" w:pos="6660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еревірка   виконкому Недригайлівської селищн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 Федяй А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еревірка   виконкому Коровин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111"/>
        <w:jc w:val="both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Зеленк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ють: Неменко О.І.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 виконкому Вільшан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ють: Неменко О.І. Маслак І.М</w:t>
      </w:r>
      <w:r>
        <w:rPr>
          <w:sz w:val="28"/>
          <w:szCs w:val="28"/>
          <w:lang w:val="uk-UA"/>
        </w:rPr>
        <w:t>.</w:t>
      </w:r>
    </w:p>
    <w:p>
      <w:pPr>
        <w:pStyle w:val="Heading6"/>
        <w:numPr>
          <w:ilvl w:val="0"/>
          <w:numId w:val="0"/>
        </w:numPr>
        <w:ind w:left="0" w:hanging="0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6"/>
        <w:numPr>
          <w:ilvl w:val="0"/>
          <w:numId w:val="0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ІІ. Організаційні заходи</w:t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Січ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Новорічних та Різдвяних свят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          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айонний конкурс колядок і щедрівок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чір „Різдвяні зустрічі” у Вільшанському  дитячому будинку сімейного типу  </w:t>
      </w:r>
    </w:p>
    <w:p>
      <w:pPr>
        <w:pStyle w:val="Normal"/>
        <w:tabs>
          <w:tab w:val="clear" w:pos="708"/>
          <w:tab w:val="left" w:pos="429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 „Алкоголізм – руйнівник підростаючого покоління” з вихованцями Хоружівського дитячого будинку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 до Дня Соборності та Свободи України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Неменко О.І., Маслак Н.І., Федяй А.О., Токаренко О.І.,  Звада Г.І.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ради по культурному будівництв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до 75-річчя утворення Сумської област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Неменко О.І.,   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Маслак Н.І., Токаренко О.І.,  Федяй  А.О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чнів шкіл естетичного виховання у ІІІ етапі Всеукраїнського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 учнівської творчості, присвяченому Шевченківським дням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Заходи до 110-річчя від дня народження Героя Радянського   Союзу В.Т.Циса, уродженця с.Хоружівка Недригайлівського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омандний чемпіонат району з настільного теніс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футза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селища Недригайлів з більярд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Першість району з хоккею</w:t>
      </w:r>
    </w:p>
    <w:p>
      <w:pPr>
        <w:pStyle w:val="Normal"/>
        <w:ind w:right="1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волейболу</w:t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нір  з настільного теніс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атеріально-побутових умов проживання дітей, які проживають у Вільшанському  дитячому будинку сімейного типу 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 з керівником комунального підприємства  КП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бори співвласників земельних та майнових паїв сільськогосподарських підприємств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з землекористувачами по питанню укладення соціально – економічних угод між сільськогосподарськими підприємствами та сільськими, селищними  радам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головними економістами сільськогосподарських підприємств по питанню складання виробничо-фінансового плану на 2014 рік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ідання 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Сиротенко А.Г., Федяй А.О.</w:t>
      </w:r>
    </w:p>
    <w:p>
      <w:pPr>
        <w:pStyle w:val="Heading2"/>
        <w:ind w:right="-185" w:hanging="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ходи до Міжнародного Дня пам’яті жертв Голокост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Сиротенко А.Г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ка стану організації контролю за виконанням документів 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З   «Недригайлівський районний центр первинної медико-санітарної допомоги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у Недригайлівської селищної ради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Недригайлівській селищн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роботи та надання методичної допомоги з питань роботи із зверненнями громадян в  структурних підрозділах  Недригайлівської районної державної адміністрації (за окремим графіком)</w:t>
      </w:r>
    </w:p>
    <w:p>
      <w:pPr>
        <w:pStyle w:val="Heading5"/>
        <w:spacing w:before="0" w:after="60"/>
        <w:ind w:firstLine="4253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ідповідають: Неменко О.І. Маслак І.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до  Дня Святого Валентина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захисника  Вітчизни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 Токаренко О.І., Колоусов П.П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 Дня вшанування учасників бойових дій на території інших держав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, Федяй А.О., Колоусов П.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Міжнародного Дня рідної мов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клубних працівникі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Заходи з нагоди 60-річчя від дня народження відомого українського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ого, політичного і державного діяча, Президента України 2005-2010 років В.А.Ющенка, уродженця с. Хоружівка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е  театралізоване свято  «Масляна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840" w:leader="none"/>
          <w:tab w:val="left" w:pos="474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обласного конкурсу дитячих вокальних колективів «Співуча веселка 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Спартакіада району серед сільських та селищних рад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асний турнір з волейболу, приурочений пам’яті воїна-афганц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. Линник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футза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селища Недригайлів з більярд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омандний чемпіонат району з настільного теніс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бори фізкультурного активу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right="-108" w:firstLine="708"/>
        <w:rPr>
          <w:sz w:val="28"/>
          <w:szCs w:val="28"/>
        </w:rPr>
      </w:pPr>
      <w:r>
        <w:rPr>
          <w:sz w:val="28"/>
          <w:szCs w:val="28"/>
        </w:rPr>
        <w:t xml:space="preserve">Районний етап обласного конкурсу дитячої театральної творчост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виховної роботи Хоружівського дитячого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ут на тему: «Хочеш довше жити  - кидай палити» для вихованців Хоружівського дитячого будинку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Лекція «Знаємо та реалізовуємо свої права » для неповнолітніх та молоді, які  відбувають покарання, не пов’язані з позбавленням волі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Лекція «Торгівля людьми – злочин та порушення прав людини»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Heading5"/>
        <w:tabs>
          <w:tab w:val="clear" w:pos="708"/>
          <w:tab w:val="left" w:pos="709" w:leader="none"/>
        </w:tabs>
        <w:spacing w:before="0" w:after="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tabs>
          <w:tab w:val="clear" w:pos="708"/>
          <w:tab w:val="left" w:pos="438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спеціалістів рослинницької галузі сільськогосподарських формувань за участю спеціалістів інституту агропромислового виробництва та Департаменту  агропромислового розвитку Сумської обласної державної 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 з керівниками  сільськогосподарських підприємств щодо залучення банківських кредитів для проведення весняно – польових робіт у 2014 роц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709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з керівниками сільськогосподарських підприємств з питань забезпечення матеріально-технічними ресурсами для проведення весняно – польових робі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Пилипенко О.І., Коваленко В.М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громадської ради при  Недригайлівській  районній державній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Сиротенко А.Г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управлінні агропромислового розвитку  Недригайлівської 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Червонослобідської та  Сакунихської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firstLine="700"/>
        <w:rPr/>
      </w:pPr>
      <w:r>
        <w:rPr>
          <w:bCs/>
          <w:sz w:val="28"/>
          <w:szCs w:val="28"/>
        </w:rPr>
        <w:t xml:space="preserve">Семінар – нарада з сільськими, селищними головами, секретарями сільських, селищних рад та відповідальними особами установ, організацій  за подання відомостей </w:t>
      </w:r>
      <w:r>
        <w:rPr>
          <w:bCs/>
          <w:sz w:val="28"/>
          <w:szCs w:val="28"/>
          <w:lang w:val="uk-UA"/>
        </w:rPr>
        <w:t xml:space="preserve">для </w:t>
      </w:r>
      <w:r>
        <w:rPr>
          <w:bCs/>
          <w:sz w:val="28"/>
          <w:szCs w:val="28"/>
        </w:rPr>
        <w:t xml:space="preserve"> щомісячного поновлення</w:t>
      </w:r>
      <w:r>
        <w:rPr>
          <w:bCs/>
          <w:sz w:val="28"/>
          <w:szCs w:val="28"/>
          <w:lang w:val="uk-UA"/>
        </w:rPr>
        <w:t xml:space="preserve"> бази </w:t>
      </w:r>
      <w:r>
        <w:rPr>
          <w:bCs/>
          <w:sz w:val="28"/>
          <w:szCs w:val="28"/>
        </w:rPr>
        <w:t xml:space="preserve"> даних Реєстру виборців 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snapToGrid w:val="false"/>
        <w:spacing w:before="0" w:after="60"/>
        <w:ind w:left="-3" w:right="-3" w:firstLine="7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Козельненській сільській раді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резень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Заходи  до Міжнародного Дня 8-го Березн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, Панч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</w:rPr>
        <w:t xml:space="preserve">Заходи з нагоди відзначення 200- річниці з дня народження   Т.Г.Шевченка 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425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ідповідають: Сиротенко А.Г., Маслак Н.І.,</w:t>
      </w:r>
    </w:p>
    <w:p>
      <w:pPr>
        <w:pStyle w:val="Heading4"/>
        <w:tabs>
          <w:tab w:val="clear" w:pos="708"/>
          <w:tab w:val="left" w:pos="4253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</w:t>
      </w:r>
      <w:r>
        <w:rPr>
          <w:rFonts w:cs="Times New Roman" w:ascii="Times New Roman" w:hAnsi="Times New Roman"/>
          <w:b w:val="false"/>
        </w:rPr>
        <w:t xml:space="preserve">Федяй А.О., Токаренко О.І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сеукраїнський тиждень дитячого читанн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ька премія імені Нестора Кізенка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Участь учнів шкіл естетичного виховання у Всеукраїнському дитячому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стивалі-конкурсі юних бандуристів «Під срібний дзвін бандури»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Є.О.Адамцевича в м.Охтирка</w:t>
      </w:r>
    </w:p>
    <w:p>
      <w:pPr>
        <w:pStyle w:val="Normal"/>
        <w:tabs>
          <w:tab w:val="clear" w:pos="708"/>
          <w:tab w:val="left" w:pos="4253" w:leader="none"/>
        </w:tabs>
        <w:ind w:left="708" w:firstLine="35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шкіл естетичного виховання в обласному дитячому конкурсі виконавців народної пісні «Чарівні джерела» в м.Сум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Маслак Н.І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часть учнів шкіл естетичного виховання у Міжнародному фестивалі танцю «Мегаполіс»  в м. Харків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вято вшанування обдарованої молоді                  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нкурс дитячих м</w:t>
      </w:r>
      <w:r>
        <w:rPr>
          <w:sz w:val="28"/>
          <w:szCs w:val="28"/>
        </w:rPr>
        <w:t>алюнків «Я малюю світ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ІІ етап конкурсу «Совенятко» для учнів початкових класі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252" w:leader="none"/>
        </w:tabs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 читання «Гуманна педагогіка В.О.Сухомлинського»</w:t>
      </w:r>
    </w:p>
    <w:p>
      <w:pPr>
        <w:pStyle w:val="Normal"/>
        <w:tabs>
          <w:tab w:val="clear" w:pos="708"/>
          <w:tab w:val="left" w:pos="252" w:leader="none"/>
        </w:tabs>
        <w:ind w:right="120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Спартакіада серед  галузевих профспілок трудових колективів Недригайлівського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сідання координаційної ради по роботі з молоддю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360" w:leader="none"/>
        </w:tabs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ий звіт педагогічного і учнівського колективів Будинку дитячої та юнацької творчості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ідповідають: Сиротенко А.Г.,Токаренко О.І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 xml:space="preserve">Участь у обласному турнірі з боротьби дзюдо, пам’яті О. Гашенка та          О. Твердоуса 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атеріально-побутових умов проживання дітей проживають у Вільшанському  дитячому будинку сімейного типу 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Звязка Ю.М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із призовною молоддю на базі відділення комплектування та обліку чисельності  Роменсько – Недригайлівського військового комісаріату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я «Молодь проти туберкульозу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організаційного комітету з проведення першого туру Всеукраїнського  конкурсу «Кращий державний службовець»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з керівниками, головними інженерами та агрономами  сільськогосподарських підприємств по питанню підготовки сільськогосподарської  техніки, організації проведення весняно-польових робіт  2014 року та дотримання правил охорони праці, пожежної безпеки </w:t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ада з керівниками сільськогосподарських підприємств по питанню подання документів до конкурсних комісій з надання компенсації по здешевленню кредитів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Пилипенко О.І., Коваленко В.М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Заходи до  Дня землевпорядника</w:t>
      </w:r>
    </w:p>
    <w:p>
      <w:pPr>
        <w:pStyle w:val="Normal"/>
        <w:tabs>
          <w:tab w:val="clear" w:pos="708"/>
          <w:tab w:val="left" w:pos="4770" w:leader="none"/>
        </w:tabs>
        <w:ind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 Бондаренко В.О.</w:t>
      </w:r>
    </w:p>
    <w:p>
      <w:pPr>
        <w:pStyle w:val="Normal"/>
        <w:tabs>
          <w:tab w:val="clear" w:pos="708"/>
          <w:tab w:val="left" w:pos="477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 з сільськими, селищними головами по питанню інформаційно-аналітичного та технічного забезпечення діяльності органів виконавчої влади та місцевого самоврядування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управлінні Пенсійного фонду України в Недригайлівському райо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День контролю» у виконкомі Великобудків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 виконкому Тернівської селищної ради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Неменко О.І., Коренев С.О.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Зеленківській сільській рад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Неменко О.І., Коренев С.О.     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firstLine="709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, Звада Г.І., Строколіс О.В.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тягом кварталу</w:t>
      </w:r>
    </w:p>
    <w:p>
      <w:pPr>
        <w:pStyle w:val="TextBody"/>
        <w:ind w:firstLine="709"/>
        <w:rPr>
          <w:bCs/>
        </w:rPr>
      </w:pPr>
      <w:r>
        <w:rPr>
          <w:bCs/>
        </w:rPr>
        <w:t>Перевірки виконання вимог Закону України «Про доступ до публічної інформації» в структурних підрозділах Недригайлівської районної державної адміністрації</w:t>
      </w:r>
    </w:p>
    <w:p>
      <w:pPr>
        <w:pStyle w:val="TextBody"/>
        <w:ind w:firstLine="4253"/>
        <w:rPr>
          <w:bCs/>
        </w:rPr>
      </w:pPr>
      <w:r>
        <w:rPr>
          <w:bCs/>
        </w:rPr>
        <w:t>Відповідають: Неменко О.І., Маслак І.М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Забезпечення підтримки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</w:t>
      </w:r>
      <w:r>
        <w:rPr>
          <w:sz w:val="28"/>
          <w:szCs w:val="28"/>
          <w:lang w:val="uk-UA"/>
        </w:rPr>
        <w:t xml:space="preserve">   (за окремим планом)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</w:t>
      </w:r>
    </w:p>
    <w:p>
      <w:pPr>
        <w:pStyle w:val="Normal"/>
        <w:tabs>
          <w:tab w:val="clear" w:pos="708"/>
          <w:tab w:val="left" w:pos="1110" w:leader="none"/>
        </w:tabs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, Васильченко О.І.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 виїзного обслуговування населення району “мобільним соціальним офісом”   ( за окремим планом)</w:t>
      </w:r>
    </w:p>
    <w:p>
      <w:pPr>
        <w:pStyle w:val="Normal"/>
        <w:tabs>
          <w:tab w:val="clear" w:pos="708"/>
          <w:tab w:val="left" w:pos="4815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, Пилипенко Г.О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Бордун В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/>
      </w:pPr>
      <w:r>
        <w:rPr/>
        <w:t>Засідання 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Бордун В.І.</w:t>
      </w:r>
    </w:p>
    <w:p>
      <w:pPr>
        <w:pStyle w:val="TextBody"/>
        <w:tabs>
          <w:tab w:val="clear" w:pos="708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Пилипенко Г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колегії відділу освіти, молоді та спорту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 Сиротенко А.Г., 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лубу професійного спілкування керівників загальноосвітніх навчальних закладів  по питанню «Підвищення компетентності керівника –  необхідна умова оптимізації навчального процесу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ь методичної служби </w:t>
      </w:r>
      <w:bookmarkStart w:id="0" w:name="_GoBack"/>
      <w:bookmarkEnd w:id="0"/>
      <w:r>
        <w:rPr>
          <w:sz w:val="28"/>
          <w:szCs w:val="28"/>
          <w:lang w:val="uk-UA"/>
        </w:rPr>
        <w:t>«Проблеми, пошуки, знахідки, перспективи»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 Сиротенко А.Г., Токар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-методичної ради з правової освіти населення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Різніченко С.В., В’юн В.І. 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 xml:space="preserve">Виявлення сімей, які опинилися в складних життєвих обставинах 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Звязка  Ю.М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>Профілактичні рейди (згідно-плану-графіка)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Звязка  Ю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стану планування  та ведення кадрової роботи в структурних підрозділах Недригайлівської районної державної адміністрації (за окремим графіком)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ень апарату» Недригайлівської районної державної адміністрації</w:t>
      </w:r>
    </w:p>
    <w:p>
      <w:pPr>
        <w:pStyle w:val="Normal"/>
        <w:spacing w:before="0" w:after="240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/>
      </w:pPr>
      <w:r>
        <w:rPr>
          <w:sz w:val="28"/>
          <w:szCs w:val="28"/>
          <w:lang w:val="uk-UA"/>
        </w:rPr>
        <w:t>Засідання  районної постійно-діючої комісії з питань розгляду звернень громадян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, заключення договорів оренди, виплати орендної плати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Пилипенко О.І.,Бондаренко В.О.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</w:t>
      </w:r>
      <w:r>
        <w:rPr>
          <w:sz w:val="28"/>
          <w:szCs w:val="28"/>
          <w:lang w:val="uk-UA"/>
        </w:rPr>
        <w:t xml:space="preserve"> Недригайлівському </w:t>
      </w:r>
      <w:r>
        <w:rPr>
          <w:sz w:val="28"/>
          <w:szCs w:val="28"/>
        </w:rPr>
        <w:t xml:space="preserve"> районі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</w:t>
      </w:r>
    </w:p>
    <w:p>
      <w:pPr>
        <w:pStyle w:val="Normal"/>
        <w:tabs>
          <w:tab w:val="clear" w:pos="708"/>
          <w:tab w:val="left" w:pos="46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Сиротенко А.Г.,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rPr/>
      </w:pPr>
      <w:r>
        <w:rPr>
          <w:sz w:val="28"/>
          <w:szCs w:val="28"/>
        </w:rPr>
        <w:t xml:space="preserve">Засідання медичної   ради   </w:t>
      </w:r>
      <w:r>
        <w:rPr>
          <w:sz w:val="28"/>
          <w:szCs w:val="28"/>
          <w:lang w:val="uk-UA"/>
        </w:rPr>
        <w:t>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фахівцями із соціальної робот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рад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керівників</w:t>
      </w:r>
      <w:r>
        <w:rPr>
          <w:bCs/>
          <w:sz w:val="28"/>
          <w:szCs w:val="28"/>
          <w:lang w:val="uk-UA"/>
        </w:rPr>
        <w:t xml:space="preserve"> навчально-виховних закладів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Васильченко О.І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ab/>
        <w:t>З</w:t>
      </w:r>
      <w:r>
        <w:rPr>
          <w:bCs/>
          <w:sz w:val="28"/>
          <w:szCs w:val="28"/>
        </w:rPr>
        <w:t xml:space="preserve">асіданнях  районного оперативного штабу з підготовки галузей  </w:t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економіки    району до роботи  в осінньо-зимовий період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Василь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Дядченко М.М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>Засідання спостережної комісії при Недригайлівській районній державній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25"/>
        <w:spacing w:lineRule="auto" w:line="240" w:before="0" w:after="0"/>
        <w:ind w:left="0" w:firstLine="708"/>
        <w:rPr/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Недригайлівської райдержадміністрації </w:t>
      </w:r>
    </w:p>
    <w:p>
      <w:pPr>
        <w:pStyle w:val="25"/>
        <w:spacing w:lineRule="auto" w:line="240" w:before="0" w:after="0"/>
        <w:ind w:left="283" w:firstLine="3970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firstLine="3970"/>
        <w:rPr>
          <w:sz w:val="28"/>
          <w:szCs w:val="28"/>
        </w:rPr>
      </w:pPr>
      <w:r>
        <w:rPr>
          <w:sz w:val="28"/>
          <w:szCs w:val="28"/>
        </w:rPr>
        <w:t>Відповідають: Неменко О.І., Строколіс О.В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708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Апаратні наради при голові районної державної 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онної державної адміністрації 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Heading4"/>
        <w:spacing w:before="0" w:after="0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ради  з керівниками структурних підрозділів</w:t>
      </w:r>
    </w:p>
    <w:p>
      <w:pPr>
        <w:pStyle w:val="Heading4"/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тупники голови райдержадміністрації</w:t>
      </w:r>
    </w:p>
    <w:p>
      <w:pPr>
        <w:pStyle w:val="Heading4"/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Коренев О.І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Недригайлівської </w:t>
      </w:r>
      <w:r>
        <w:rPr>
          <w:rFonts w:cs="Times New Roman" w:ascii="Times New Roman" w:hAnsi="Times New Roman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color w:val="000000"/>
          <w:lang w:val="uk-UA"/>
        </w:rPr>
        <w:tab/>
        <w:tab/>
        <w:t xml:space="preserve">О.І.Неменк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Heading2"/>
        <w:jc w:val="left"/>
        <w:rPr/>
      </w:pPr>
      <w:r>
        <w:rPr>
          <w:b/>
          <w:szCs w:val="28"/>
        </w:rPr>
        <w:t>Начальник 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>кадрової роботи апарату Недригайлівської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 xml:space="preserve">районної державної адміністрації                                                    Г.І.Зв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3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276" w:right="70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6:04:00Z</dcterms:created>
  <dc:creator>Пользователь Компьютера</dc:creator>
  <dc:description/>
  <cp:keywords/>
  <dc:language>en-US</dc:language>
  <cp:lastModifiedBy>User</cp:lastModifiedBy>
  <cp:lastPrinted>2014-01-15T10:42:00Z</cp:lastPrinted>
  <dcterms:modified xsi:type="dcterms:W3CDTF">2014-01-15T14:53:00Z</dcterms:modified>
  <cp:revision>29</cp:revision>
  <dc:subject/>
  <dc:title/>
</cp:coreProperties>
</file>