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 xml:space="preserve"> </w:t>
      </w:r>
      <w:r>
        <w:rPr/>
        <w:t>27.06.2014     № 179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>ІІ квартал 2014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ипня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ро підсумки соціально-економічного розвитку району та виконання  місцевих бюджетів  за 1 півріччя 2013 року</w:t>
      </w:r>
    </w:p>
    <w:p>
      <w:pPr>
        <w:pStyle w:val="TextBody"/>
        <w:tabs>
          <w:tab w:val="clear" w:pos="708"/>
          <w:tab w:val="left" w:pos="709" w:leader="none"/>
          <w:tab w:val="left" w:pos="4395" w:leader="none"/>
        </w:tabs>
        <w:ind w:left="3969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111" w:hanging="142"/>
        <w:rPr/>
      </w:pPr>
      <w:r>
        <w:rPr>
          <w:sz w:val="28"/>
          <w:szCs w:val="28"/>
          <w:lang w:val="uk-UA"/>
        </w:rPr>
        <w:t xml:space="preserve">Доповідають : Веретільник Н.М., 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111" w:hanging="142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zCs w:val="28"/>
        </w:rPr>
      </w:pPr>
      <w:r>
        <w:rPr>
          <w:szCs w:val="28"/>
        </w:rPr>
        <w:t>2.</w:t>
      </w:r>
      <w:r>
        <w:rPr>
          <w:b/>
          <w:szCs w:val="28"/>
        </w:rPr>
        <w:t xml:space="preserve">   </w:t>
      </w:r>
      <w:r>
        <w:rPr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району в І півріччі 2014 року,</w:t>
      </w:r>
      <w:r>
        <w:rPr>
          <w:bCs/>
          <w:szCs w:val="28"/>
        </w:rPr>
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   загальний відділ  апара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Маслак І.М.</w:t>
      </w:r>
    </w:p>
    <w:p>
      <w:pPr>
        <w:pStyle w:val="TextBody"/>
        <w:ind w:left="3969" w:hanging="0"/>
        <w:rPr/>
      </w:pPr>
      <w:r>
        <w:rPr>
          <w:szCs w:val="28"/>
        </w:rPr>
        <w:t>Відповідальний за підготовку Неменко  О.І.</w:t>
      </w:r>
    </w:p>
    <w:p>
      <w:pPr>
        <w:pStyle w:val="Normal"/>
        <w:ind w:left="396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 серпн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Про стан готовності  закладів освіти району до нового 2014-2015 навчального року</w:t>
      </w:r>
    </w:p>
    <w:p>
      <w:pPr>
        <w:pStyle w:val="TextBody"/>
        <w:tabs>
          <w:tab w:val="clear" w:pos="708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>Готує   відділ освіти, молоді та спорту Недригайлівської райдержадміністрації Доповідає:  Токаренко О.І.</w:t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right="-14" w:firstLine="709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Про стан виконання Закону України «Про засади запобігання і протидії корупції» та іншого антикорупційного законодавства на території Недригайлівського району  </w:t>
      </w:r>
    </w:p>
    <w:p>
      <w:pPr>
        <w:pStyle w:val="TextBody"/>
        <w:ind w:left="3969" w:right="-14" w:hanging="0"/>
        <w:rPr>
          <w:szCs w:val="28"/>
        </w:rPr>
      </w:pPr>
      <w:r>
        <w:rPr>
          <w:szCs w:val="28"/>
        </w:rPr>
        <w:t xml:space="preserve">Готує  юридичний відділ  апарату Недригайлівської райдерж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3969" w:hanging="0"/>
        <w:rPr/>
      </w:pPr>
      <w:r>
        <w:rPr>
          <w:sz w:val="28"/>
          <w:szCs w:val="28"/>
          <w:lang w:val="uk-UA"/>
        </w:rPr>
        <w:t xml:space="preserve">Доповідає  Колоусов П.П. </w:t>
      </w:r>
    </w:p>
    <w:p>
      <w:pPr>
        <w:pStyle w:val="Normal"/>
        <w:tabs>
          <w:tab w:val="clear" w:pos="708"/>
          <w:tab w:val="left" w:pos="4253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395" w:hanging="0"/>
        <w:jc w:val="left"/>
        <w:rPr>
          <w:b w:val="false"/>
          <w:b w:val="false"/>
          <w:sz w:val="28"/>
          <w:szCs w:val="28"/>
          <w:u w:val="none"/>
          <w:lang w:val="uk-UA"/>
        </w:rPr>
      </w:pPr>
      <w:r>
        <w:rPr>
          <w:b w:val="false"/>
          <w:sz w:val="28"/>
          <w:szCs w:val="28"/>
          <w:u w:val="none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395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17 вересня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b/>
          <w:b/>
          <w:szCs w:val="28"/>
          <w:u w:val="single"/>
        </w:rPr>
      </w:pPr>
      <w:r>
        <w:rPr>
          <w:szCs w:val="28"/>
        </w:rPr>
        <w:t>1.  Про стан підготовки об’єктів житлово-комунального господарства та соціальної сфери району до роботи в осінньо-зимовий період 2014-2015 років</w:t>
      </w:r>
    </w:p>
    <w:p>
      <w:pPr>
        <w:pStyle w:val="TextBody"/>
        <w:ind w:right="-14"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969" w:leader="none"/>
        </w:tabs>
        <w:ind w:left="3969" w:hanging="0"/>
        <w:jc w:val="both"/>
        <w:rPr>
          <w:szCs w:val="28"/>
        </w:rPr>
      </w:pPr>
      <w:r>
        <w:rPr>
          <w:szCs w:val="28"/>
        </w:rPr>
        <w:t xml:space="preserve">Готує відділ  </w:t>
      </w:r>
      <w:r>
        <w:rPr>
          <w:bCs/>
          <w:szCs w:val="28"/>
        </w:rPr>
        <w:t xml:space="preserve">містобудування, архітектури,  житлово-комунального господарства, будівництва,   розвитку інфраструктури та надзвичайних ситуацій Недригайлівської районної державної адміністрації  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Прилипко О.В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Cs w:val="28"/>
        </w:rPr>
        <w:t>2. Про стан виконання  районної цільової соціальної програми протидії захворюванню на туберкульоз на 2012-2016 роки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Недригайлівська центральна районна лікарня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Пономаренко І.В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звіту про виконання районного бюджету за 1 півріччя 2014 рок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</w:t>
      </w:r>
    </w:p>
    <w:p>
      <w:pPr>
        <w:pStyle w:val="Normal"/>
        <w:ind w:left="4253" w:hanging="0"/>
        <w:jc w:val="both"/>
        <w:rPr/>
      </w:pPr>
      <w:r>
        <w:rPr>
          <w:bCs/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Прилипко О.В.</w:t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0" w:firstLine="64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ind w:left="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бюджету за І півріччя 2014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Прилипко О.В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bCs/>
          <w:szCs w:val="28"/>
        </w:rPr>
        <w:t>Лип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стан державної реєстрації актів цивільного стану у І півріччі 2014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С.О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Прилипко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облаштування та відновлення зовнішнього освітлення населених пунктів район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  <w:lang w:val="uk-UA"/>
        </w:rPr>
        <w:t>Відпов</w:t>
      </w:r>
      <w:r>
        <w:rPr>
          <w:sz w:val="28"/>
          <w:szCs w:val="28"/>
        </w:rPr>
        <w:t xml:space="preserve">ідальний за підготовку: </w:t>
      </w:r>
      <w:r>
        <w:rPr>
          <w:sz w:val="28"/>
          <w:szCs w:val="28"/>
          <w:lang w:val="uk-UA"/>
        </w:rPr>
        <w:t>Прилипко О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 районної програми боротьби з онкологічними захворюваннями до 2016 року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Пономаренко І.В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Сіренко Т.О.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роботу управлінь і відділів Недригайлівської районної державної адміністрації по здійсненню контролю за виконанням  виконавчими органами сільських і селищних рад 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Звада Г.І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Неменко О.І.</w:t>
      </w:r>
    </w:p>
    <w:p>
      <w:pPr>
        <w:pStyle w:val="TextBody"/>
        <w:ind w:firstLine="700"/>
        <w:rPr/>
      </w:pPr>
      <w:r>
        <w:rPr>
          <w:szCs w:val="28"/>
        </w:rPr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  <w:szCs w:val="28"/>
        </w:rPr>
        <w:t xml:space="preserve">  </w:t>
      </w:r>
      <w:r>
        <w:rPr>
          <w:szCs w:val="28"/>
        </w:rPr>
        <w:t xml:space="preserve">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14 року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хід виконання Програми реформування системи закладів для дітей-сиріт та дітей, позбавлених батьківського піклування  у Недригайлівському районі на 2011-2017 роки</w:t>
      </w:r>
    </w:p>
    <w:p>
      <w:pPr>
        <w:pStyle w:val="TextBody"/>
        <w:tabs>
          <w:tab w:val="clear" w:pos="708"/>
          <w:tab w:val="left" w:pos="709" w:leader="none"/>
        </w:tabs>
        <w:jc w:val="right"/>
        <w:rPr/>
      </w:pPr>
      <w:r>
        <w:rPr>
          <w:szCs w:val="28"/>
        </w:rPr>
        <w:t xml:space="preserve">Доповідає: Іщенко Т.В. </w:t>
      </w:r>
    </w:p>
    <w:p>
      <w:pPr>
        <w:pStyle w:val="TextBody"/>
        <w:jc w:val="right"/>
        <w:rPr/>
      </w:pPr>
      <w:r>
        <w:rPr>
          <w:szCs w:val="28"/>
        </w:rPr>
        <w:t>Відповідальний за підготовку: Неменко О.І.</w:t>
      </w:r>
    </w:p>
    <w:p>
      <w:pPr>
        <w:pStyle w:val="25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реалізації районної Програми «Питна вода України на 2006 – 2020 роки»</w:t>
      </w:r>
    </w:p>
    <w:p>
      <w:pPr>
        <w:pStyle w:val="25"/>
        <w:spacing w:lineRule="auto" w:line="240" w:before="0" w:after="0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Васильченко О.І.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</w:t>
      </w:r>
      <w:r>
        <w:rPr>
          <w:sz w:val="28"/>
          <w:szCs w:val="28"/>
        </w:rPr>
        <w:t xml:space="preserve">ідальний за підготовку: </w:t>
      </w:r>
      <w:r>
        <w:rPr>
          <w:sz w:val="28"/>
          <w:szCs w:val="28"/>
          <w:lang w:val="uk-UA"/>
        </w:rPr>
        <w:t>Прилипко О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розпорядження голови Недригайлівської районної державної адміністрації  від 29.05.2012 № 390-ОД «Про розвиток системи надання соціальних послуг в Недригайлівському районі»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повідальний за підготовку: Неменко О.І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ересень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надання пільг пільговим категоріям  населення району 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ind w:left="60" w:hanging="0"/>
        <w:jc w:val="right"/>
        <w:rPr/>
      </w:pPr>
      <w:r>
        <w:rPr>
          <w:sz w:val="28"/>
          <w:szCs w:val="28"/>
          <w:lang w:val="uk-UA"/>
        </w:rPr>
        <w:t xml:space="preserve">Відповідальний за підготовку: Неменко О.І.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 стан  виконання Постанови Кабінету Міністрів України від 12.04.2000 року № 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ind w:firstLine="708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іренко Т.О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bCs/>
          <w:szCs w:val="28"/>
        </w:rPr>
      </w:pPr>
      <w:r>
        <w:rPr>
          <w:szCs w:val="28"/>
        </w:rPr>
        <w:t>Про підсумки проведення в районі оздоровлення та відпочинку дітей і молоді влітку 2014 року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right"/>
        <w:rPr>
          <w:bCs/>
          <w:szCs w:val="28"/>
        </w:rPr>
      </w:pPr>
      <w:r>
        <w:rPr>
          <w:bCs/>
          <w:szCs w:val="28"/>
        </w:rPr>
        <w:t>Доповідає: Токаренко О.І.</w:t>
      </w:r>
    </w:p>
    <w:p>
      <w:pPr>
        <w:pStyle w:val="Normal"/>
        <w:spacing w:before="0" w:after="240"/>
        <w:ind w:left="60" w:hanging="0"/>
        <w:jc w:val="right"/>
        <w:rPr/>
      </w:pPr>
      <w:r>
        <w:rPr>
          <w:sz w:val="28"/>
          <w:szCs w:val="28"/>
          <w:lang w:val="uk-UA"/>
        </w:rPr>
        <w:t>Відповідальний за підготовку: Сіренко Т.О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6"/>
        </w:numPr>
        <w:ind w:left="0" w:hanging="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Липень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Укази Президента України:</w:t>
      </w:r>
      <w:r>
        <w:rPr>
          <w:iCs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.</w:t>
      </w:r>
    </w:p>
    <w:p>
      <w:pPr>
        <w:pStyle w:val="Normal"/>
        <w:tabs>
          <w:tab w:val="clear" w:pos="708"/>
          <w:tab w:val="left" w:pos="709" w:leader="none"/>
        </w:tabs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ютого 2006 року № 132/2006 «Про рішення Ради національної безпеки і оборони України від 18 січня 2006 року «Про заходи щодо підвищення ефективності боротьби з небезпечними інфекційними хворобами»;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1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eastAsia="en-US"/>
        </w:rPr>
        <w:t>від</w:t>
      </w:r>
      <w:r>
        <w:rPr>
          <w:bCs/>
          <w:iCs/>
          <w:sz w:val="28"/>
          <w:szCs w:val="28"/>
          <w:lang w:val="uk-UA" w:eastAsia="en-US"/>
        </w:rPr>
        <w:t xml:space="preserve"> </w:t>
      </w:r>
      <w:r>
        <w:rPr>
          <w:bCs/>
          <w:iCs/>
          <w:sz w:val="28"/>
          <w:szCs w:val="28"/>
          <w:lang w:eastAsia="en-US"/>
        </w:rPr>
        <w:t>30</w:t>
      </w:r>
      <w:r>
        <w:rPr>
          <w:bCs/>
          <w:iCs/>
          <w:sz w:val="28"/>
          <w:szCs w:val="28"/>
          <w:lang w:val="uk-UA" w:eastAsia="en-US"/>
        </w:rPr>
        <w:t xml:space="preserve"> вересня </w:t>
      </w:r>
      <w:r>
        <w:rPr>
          <w:bCs/>
          <w:iCs/>
          <w:sz w:val="28"/>
          <w:szCs w:val="28"/>
          <w:lang w:eastAsia="en-US"/>
        </w:rPr>
        <w:t>2010</w:t>
      </w:r>
      <w:r>
        <w:rPr>
          <w:bCs/>
          <w:iCs/>
          <w:sz w:val="28"/>
          <w:szCs w:val="28"/>
          <w:lang w:val="uk-UA" w:eastAsia="en-US"/>
        </w:rPr>
        <w:t xml:space="preserve"> року </w:t>
      </w:r>
      <w:r>
        <w:rPr>
          <w:bCs/>
          <w:iCs/>
          <w:sz w:val="28"/>
          <w:szCs w:val="28"/>
          <w:lang w:eastAsia="en-US"/>
        </w:rPr>
        <w:t>927</w:t>
      </w:r>
      <w:r>
        <w:rPr>
          <w:bCs/>
          <w:iCs/>
          <w:sz w:val="28"/>
          <w:szCs w:val="28"/>
          <w:lang w:val="uk-UA" w:eastAsia="en-US"/>
        </w:rPr>
        <w:t>/2010 </w:t>
      </w:r>
      <w:r>
        <w:rPr>
          <w:bCs/>
          <w:iCs/>
          <w:sz w:val="28"/>
          <w:szCs w:val="28"/>
          <w:lang w:eastAsia="en-US"/>
        </w:rPr>
        <w:t>«Про</w:t>
      </w:r>
      <w:r>
        <w:rPr>
          <w:bCs/>
          <w:iCs/>
          <w:sz w:val="28"/>
          <w:szCs w:val="28"/>
          <w:lang w:val="uk-UA" w:eastAsia="en-US"/>
        </w:rPr>
        <w:t> </w:t>
      </w:r>
      <w:r>
        <w:rPr>
          <w:bCs/>
          <w:iCs/>
          <w:sz w:val="28"/>
          <w:szCs w:val="28"/>
          <w:lang w:eastAsia="en-US"/>
        </w:rPr>
        <w:t>заходи</w:t>
      </w:r>
      <w:r>
        <w:rPr>
          <w:bCs/>
          <w:iCs/>
          <w:sz w:val="28"/>
          <w:szCs w:val="28"/>
          <w:lang w:val="uk-UA" w:eastAsia="en-US"/>
        </w:rPr>
        <w:t> </w:t>
      </w:r>
      <w:r>
        <w:rPr>
          <w:bCs/>
          <w:iCs/>
          <w:sz w:val="28"/>
          <w:szCs w:val="28"/>
          <w:lang w:eastAsia="en-US"/>
        </w:rPr>
        <w:t>щодо</w:t>
      </w:r>
      <w:r>
        <w:rPr>
          <w:bCs/>
          <w:iCs/>
          <w:sz w:val="28"/>
          <w:szCs w:val="28"/>
          <w:lang w:val="uk-UA" w:eastAsia="en-US"/>
        </w:rPr>
        <w:t> </w:t>
      </w:r>
      <w:r>
        <w:rPr>
          <w:bCs/>
          <w:iCs/>
          <w:sz w:val="28"/>
          <w:szCs w:val="28"/>
          <w:lang w:eastAsia="en-US"/>
        </w:rPr>
        <w:t>розвитку</w:t>
      </w:r>
      <w:r>
        <w:rPr>
          <w:bCs/>
          <w:iCs/>
          <w:sz w:val="28"/>
          <w:szCs w:val="28"/>
          <w:lang w:val="uk-UA" w:eastAsia="en-US"/>
        </w:rPr>
        <w:t> </w:t>
      </w:r>
      <w:r>
        <w:rPr>
          <w:bCs/>
          <w:iCs/>
          <w:sz w:val="28"/>
          <w:szCs w:val="28"/>
          <w:lang w:eastAsia="en-US"/>
        </w:rPr>
        <w:t>системи виявле</w:t>
      </w:r>
      <w:r>
        <w:rPr>
          <w:bCs/>
          <w:iCs/>
          <w:sz w:val="28"/>
          <w:szCs w:val="28"/>
          <w:lang w:val="uk-UA" w:eastAsia="en-US"/>
        </w:rPr>
        <w:t>н</w:t>
      </w:r>
      <w:r>
        <w:rPr>
          <w:bCs/>
          <w:iCs/>
          <w:sz w:val="28"/>
          <w:szCs w:val="28"/>
          <w:lang w:eastAsia="en-US"/>
        </w:rPr>
        <w:t>ня</w:t>
      </w:r>
      <w:r>
        <w:rPr>
          <w:bCs/>
          <w:iCs/>
          <w:sz w:val="28"/>
          <w:szCs w:val="28"/>
          <w:lang w:val="uk-UA" w:eastAsia="en-US"/>
        </w:rPr>
        <w:t xml:space="preserve">, </w:t>
      </w:r>
      <w:r>
        <w:rPr>
          <w:bCs/>
          <w:iCs/>
          <w:sz w:val="28"/>
          <w:szCs w:val="28"/>
          <w:lang w:eastAsia="en-US"/>
        </w:rPr>
        <w:t>підтримки обдарованих і талановитих дітей</w:t>
      </w:r>
      <w:r>
        <w:rPr>
          <w:bCs/>
          <w:iCs/>
          <w:sz w:val="28"/>
          <w:szCs w:val="28"/>
          <w:lang w:val="uk-UA" w:eastAsia="en-US"/>
        </w:rPr>
        <w:t xml:space="preserve"> та </w:t>
      </w:r>
      <w:r>
        <w:rPr>
          <w:bCs/>
          <w:iCs/>
          <w:sz w:val="28"/>
          <w:szCs w:val="28"/>
          <w:lang w:eastAsia="en-US"/>
        </w:rPr>
        <w:t>молоді»</w:t>
      </w:r>
      <w:r>
        <w:rPr>
          <w:bCs/>
          <w:iCs/>
          <w:sz w:val="28"/>
          <w:szCs w:val="28"/>
          <w:lang w:val="uk-UA"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червня 2013 року № 327/2013 «Про невідкладні заходи щодо прискорення здійснення економічних реформ».</w:t>
      </w:r>
    </w:p>
    <w:p>
      <w:pPr>
        <w:pStyle w:val="Normal"/>
        <w:tabs>
          <w:tab w:val="clear" w:pos="708"/>
          <w:tab w:val="left" w:pos="709" w:leader="none"/>
        </w:tabs>
        <w:ind w:left="3780" w:firstLine="1040"/>
        <w:jc w:val="both"/>
        <w:rPr/>
      </w:pPr>
      <w:r>
        <w:rPr>
          <w:sz w:val="28"/>
          <w:szCs w:val="28"/>
          <w:lang w:val="uk-UA"/>
        </w:rPr>
        <w:t xml:space="preserve">Відповідає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30.09.2004 № 4456/1/1-04 та доручення Прем’єр-міністра України від 03.08.2006 № 44560/28/1-04 «Про використання міжнародної технічної допомоги»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  29.02.2012 № 1-1/516  щодо запобігання виникненню пожеж.</w:t>
      </w:r>
    </w:p>
    <w:p>
      <w:pPr>
        <w:pStyle w:val="Normal"/>
        <w:tabs>
          <w:tab w:val="clear" w:pos="708"/>
          <w:tab w:val="left" w:pos="709" w:leader="none"/>
        </w:tabs>
        <w:ind w:left="3780" w:firstLine="1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TextBodyIndent"/>
        <w:tabs>
          <w:tab w:val="clear" w:pos="708"/>
          <w:tab w:val="left" w:pos="142" w:leader="none"/>
          <w:tab w:val="left" w:pos="4111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4.2010 № 1-1/749 щодо забезпечення захисту прав і законних інтересів дітей;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ід 05.04.2012 № 1-1/812 щодо створення системи екстреної медичної допомоги населенню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4.2012 № 1-1/839 за підсумками зустрічі Президента України з керівниками церков і релігійних організацій, яка відбулася 21 березня 2012 ро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4 № 1-1/280 за результатами спільного засідання координаційної ради з питань підготовки та відзначення 200-річчя від дня народження Т.Г.Шевченка.</w:t>
      </w:r>
    </w:p>
    <w:p>
      <w:pPr>
        <w:pStyle w:val="Normal"/>
        <w:tabs>
          <w:tab w:val="clear" w:pos="708"/>
          <w:tab w:val="left" w:pos="709" w:leader="none"/>
        </w:tabs>
        <w:ind w:left="3780" w:firstLine="1040"/>
        <w:jc w:val="both"/>
        <w:rPr/>
      </w:pPr>
      <w:r>
        <w:rPr>
          <w:sz w:val="28"/>
          <w:szCs w:val="28"/>
          <w:lang w:val="uk-UA"/>
        </w:rPr>
        <w:t xml:space="preserve">Відповідає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6 щодо налагодження ефективної роботи дозвільних центрів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Адміністрації Президент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2.12.2010 № 03-01/2970 щодо стану реєстрації вкладників та виплат установам ПАТ «Державний ощадний банк України» компенсації від знецінення заощаджень громадянам України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січня 2004 р. № 27 «Про затвердження Положення про Державний реєстр виробників, розповсюджувачів і демонстраторів фільмів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 2 квітня 2009 р. № 288 «Про моніторинг соціально-економічного розвитку малих міст і селищ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ічня 2006 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 9 червня 2010 р. № 1199-р «Про затвердження плану заходів щодо протидії протиправному поглинанню та захопленню підприємств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 березня 2011 р. № 167-р «Про затвердження плану заходів з підготовки та відзначення 200-річчя від дня народження Т.Г.Шевченка та 150-річчя від дня його перепохованн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жовтня 2012 р. № 762-р «Про внесення змін до плану заходів щодо збільшення переваг та мінімізації негативних наслідків створення зони вільної торгівлі з Європейським Союзом для економіки України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7.2007 № 30400/1/1-07 щодо стану виконання завдань, визначених рішеннями Ради національної безпеки і оборони України, які введені в дію Указами Президента України;</w:t>
      </w:r>
    </w:p>
    <w:p>
      <w:pPr>
        <w:pStyle w:val="Normal"/>
        <w:tabs>
          <w:tab w:val="clear" w:pos="708"/>
          <w:tab w:val="left" w:pos="709" w:leader="none"/>
        </w:tabs>
        <w:ind w:left="3780" w:firstLine="1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1.2008 № 27957/186/1-07 до листа Міністерства економічного розвитку і торгівлі України від 16.01.2008 № 200/5-5/116 «Про фактичну та очікувану структуру собівартості сортів хліба масового вжит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ід 31.05.2008 № 21311/5/1-08 щодо плану заходів з адаптації української економіки до СОТ;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від 25.10.2010 № 59013/1/1-10 до Указу Президента України </w:t>
      </w:r>
      <w:r>
        <w:rPr>
          <w:b w:val="false"/>
          <w:bCs w:val="false"/>
        </w:rPr>
        <w:t>від 30 вересня 2010 року № 926/2010 «Про заходи щодо забезпечення пріоритетного розвитку освіти в Україн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7.04.2012 № 16204/1/1-12 щодо своєчасного фінансування видатків з виплати заробітної плати працівникам бюджетних установ, які утримуються за рахунок коштів місцевих бюдже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4.2012 № 14443/1/1-12 щодо належного надання медичної допомоги дітям першого року життя та матерям, зокрема запобігання смертності;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ід 18.05.2012 № 18361/1/1-12 «Про здійснення державних закупівель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14 № 4427/02-14 «Про стан виконання завдання, визначеного пунктом 4 статті 1 Указу Президента України від 30 грудня 2013 р. № 717 «Про додаткові заходи щодо державної підтримки культури і мистецтв в Україні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2.2012 № 48689/1-12 до доручення Президента України від 06.12.2012 № 1-1/3280 про адміністративні послуги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ручення Прем’єр-міністра України: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 04.03.2011 № 10331/4/1-11 щодо забезпечення виконання вимог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8"/>
        <w:spacing w:before="0" w:after="0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оручення Віце-прем’єр-міністра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7.2010 № 39702/1/1-10 до листа Міністерства внутрішніх справ України від 30 червня 2010 року № 11581/Фр «Про вжиття заходів для покращення умов та ефективності діяльності експертів бюро судово-медичних експертиз Міністерства охорони здоров’я України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06 року № 132 «Про невідкладні заходи щодо покращення епізоотичної ситуації та профілактику основних інфекційних хвороб тварин і птиці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30.11.2006 року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16.11.2009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5.01.1010 року № 23 «Про обласний план дій щодо підвищення рівня благоустрою населених пунктів та прилеглих до них територій 2010-2015 років»;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4.08.2010 року № 501 «Про затвердження заходів щодо реалізації в області Загальнодержавної програми реформування і розвитку житлово-комунального господарства на 2009-2014 роки»;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8.02.2011 року № 125 «Про хід оновлення містобудівної документації населених пункті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31.03.2011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7.07.2011 року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 »;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4.10.2013 року № 433-ОД « Про затвердження переліку категорій осіб, які підлягають навчанню у сфері цивільного захисту, та плані комплектування слухачами навчально-методичного центру цивільного захисту та безпеки життєдіяльності області на 2014 рік 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ід 16.12.2013 року № 512-ОД «Про основні напрямки підготовки і завдання цивільного захисту Сумської області на 2014 рік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3.03.20006 року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9.06.2006 року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30.08.2010 року № 570 «Про стабілізацію цінової ситуації на регіональному споживчому рин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8.2011 року №556 «Про затвердження заходів щодо розвитку поштового зв’язку в Сумській області на 2011-2015 роки»;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0.09.2011 № 627 «Про запровадження проведення щоквартальної оцінки результатів діяльності районних державних адміністрацій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2 року № 212-ОД «Про заходи щодо зміцнення фінансово-бюджетної дисципліни та посилення контролю за використанням державного майна і фінансових ресурсів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року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12 року № 340-ОД «Про організацію роботи з реалізації на території області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29.01.2013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-ОД «Про обласну 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1.2013 року № 489-ОД « Про утворення громадської ради з питань вивчення історії Сумщини та функціонування історичних клуб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2.2013 року № 512-ОД «Про основні напрямки підготовки і завдання цивільного захисту Сумської області на 2014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3.2014 року №117-ОД «Про відзначення вчителів-учасників другого обласного туру Всеукраїнського конкурсу «Учитель року-2014».</w:t>
      </w:r>
    </w:p>
    <w:p>
      <w:pPr>
        <w:pStyle w:val="Normal"/>
        <w:shd w:fill="FFFFFF" w:val="clear"/>
        <w:ind w:right="187"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6.06.2006 року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/>
      </w:pPr>
      <w:r>
        <w:rPr>
          <w:sz w:val="28"/>
          <w:szCs w:val="28"/>
          <w:lang w:val="uk-UA"/>
        </w:rPr>
        <w:t>від 10.05.2011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4 «Про заходи щодо створення умов для доступу до публічної інформ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0.2011 року № 675 «Про координаційну раду з питань взаємодії з громадськими організаціями учасників бойових  дій на території інших держав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від 13.12.2011 року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ід 12.04.2012 року № 141-ОД «Про затвердження обласних заходів щодо виконання Державної цільової соціальної програми подолання бідності на період до 2015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5.2012 року №179-ОД «Про розвиток системи надання соціальних послуг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від 06.06.2012 року № 215 –ОД «</w:t>
      </w:r>
      <w:r>
        <w:rPr>
          <w:sz w:val="28"/>
          <w:szCs w:val="28"/>
        </w:rPr>
        <w:t xml:space="preserve">Про заход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тизації контролю та посилення виконавської дисципліни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від 03.12.2012 року 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487-ОД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стан погашення заборгованості із виплати заробітної плати та рівень оплати праці в області</w:t>
      </w:r>
      <w:r>
        <w:rPr>
          <w:spacing w:val="1"/>
          <w:sz w:val="28"/>
          <w:szCs w:val="28"/>
        </w:rPr>
        <w:t>»</w:t>
      </w:r>
      <w:r>
        <w:rPr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2.2012 року № 509-ОД «Про внесення змін до розпоряджень голови Сумської обласної державної адміністрації від 06.06.2012 №215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від 28.12.2012 року № 547-ОД «Про затвердження заходів щодо виконання в області Державної цільової соціальної програми протидії торгівлі людьми на період до 2015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4.2013 року № 121-ОД «Про затвердження плану заходів щодо інтеграції біженців та осіб які потребують додаткового захисту, в українське суспільство на період до 2020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8.2013 року № 344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9.2013 року № 392-ОД « 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20.01.2014 року №11- ОД «Про план роботи з кадрами Сумської обласної державної адміністрації на 2014 рік»; 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3.02.2014 року № 42-ОД « Про стан наповнення бюджету Пенсійного фонд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14 року № 151 -ОД «Про затвердження плану заходів щодо реалізації в Сумській області у 2014 році Стратегії державної політики 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 голови Сумської  обласної державної адміністрації:</w:t>
      </w:r>
    </w:p>
    <w:p>
      <w:pPr>
        <w:pStyle w:val="Normal"/>
        <w:shd w:fill="FFFFFF" w:val="clear"/>
        <w:ind w:left="43"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3.01.2014 року № 1-ОД «Про стан підземних водозаборів області та поводження з без господарськими  свердловинами  як складової частини проблеми  забруднення підземних вод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1.2011 року № 20 «Про заходи щодо захисту прав дітей в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ind w:firstLine="709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ресень</w:t>
      </w:r>
    </w:p>
    <w:p>
      <w:pPr>
        <w:pStyle w:val="3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 Президента України:</w:t>
      </w:r>
    </w:p>
    <w:p>
      <w:pPr>
        <w:pStyle w:val="3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червня 2008 року № 590/2008 «Про рішення  Ради національної безпеки і оборони України від 16 травня 2008 року «Про стан функціонування єдиної державної системи запобігання та реагування на надзвичайні ситуації техногенного та природного характеру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ручення Президента України: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ід 12.11.2013 № 1-1/2944 «Про підвищення ролі молоді у розбудові демократичного громадянського суспільства, забезпечення вирішення актуальних питань, порушених на Всеукраїнському форумі молоді  у вересні 2013 року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 15 квітня 2013 р. № 306 «Про затвердження Порядку формування державного замовлення на підготовку фахівців, науково-педагогічних та робітничих кадрів, підвищення кваліфікації та перепідготовку кадрів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 4 вересня 2013 р. № 686-р «Про затвердження</w:t>
      </w:r>
      <w:r>
        <w:rPr/>
        <w:t xml:space="preserve"> </w:t>
      </w:r>
      <w:r>
        <w:rPr>
          <w:rStyle w:val="Rvts23"/>
          <w:b/>
        </w:rPr>
        <w:t>плану заходів з реалізації Національної стратегії розвитку освіти в Україні на період до       2021 року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3.2012 № 18434/366/1-11 про фінансування програм підтримки малого підприємництва за рахунок коштів місцевих бюджетів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м’єр-міністра України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 02.04.2008 № 16426/1/1-08 до Указу Президента України від 20 березня 2008 року № 244  «Про додаткові заходи щодо підвищення якості освіти в Україні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TextBody"/>
        <w:ind w:firstLine="709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травня 2005 року № 838/2005 «Про заходи щодо подальшого розвитку природно-заповідної справи в Україн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грудня 2005 року № 1863/2005 «Про рішення Ради національної безпеки і оборони України від 9 грудня 2005 року «Про стан енергетичної безпеки України та основні засади державної політики у сфері її забезпече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8 листопада 2007 № 1077 «Про заходи щодо будівництва доступного житла в Україні та поліпшення забезпечення громадян житлом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9 жовтня 2012 року № 604/2012 «Про заходи у зв’язку з відзначенням 70-ї річниці визволення України від фашистських загарбників та 70-ї річниці Перемоги у Великій Вітчизняній війні 1941-1945 років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червня 2013 року № 312/2013 «Про додаткові заходи із забезпечення гарантій реалізації прав та законних інтересів дітей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9 червня 2013 року № 336/2013 «Про деякі заходи щодо державної підтримки книговидавничої справи і популяризації читання в Украї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Cs/>
          <w:sz w:val="28"/>
          <w:szCs w:val="28"/>
          <w:highlight w:val="yellow"/>
          <w:lang w:val="uk-UA"/>
        </w:rPr>
      </w:pPr>
      <w:r>
        <w:rPr>
          <w:bCs/>
          <w:iCs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1-1/1405 щодо забезпечення конституційних прав на житло громадян, які проживають у гуртожитка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08 № 1-1/1653 до протокольного рішення за результатами засідання Національної ради з питань фізичної культури і спор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10 № 1-1/1212 про недопущення втручання у професійну діяльність журналістів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11 №1-1/768 про забезпечення щомісячного медіа-планування заходів із висвітлення діяльності місцевих державних адміністраці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від 16.03.2013 № 1-1/579 </w:t>
      </w:r>
      <w:r>
        <w:rPr>
          <w:sz w:val="28"/>
          <w:szCs w:val="28"/>
          <w:lang w:val="uk-UA"/>
        </w:rPr>
        <w:t>щодо відзначення 70-ї річниці визволення України від фашистських загарбників та 70-ї річниці Перемоги у Великій Вітчизняній війні 1941-1945 рокі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7.08.2010 № 1-1/1827 «Про створення належних умов для перебування в інтернатних закладах хворих дітей, інвалідів та громадян похилого віку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bCs/>
          <w:iCs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780"/>
        <w:jc w:val="both"/>
        <w:rPr>
          <w:bCs/>
          <w:iCs/>
          <w:sz w:val="28"/>
          <w:szCs w:val="28"/>
          <w:highlight w:val="yellow"/>
          <w:lang w:val="uk-UA"/>
        </w:rPr>
      </w:pPr>
      <w:r>
        <w:rPr>
          <w:bCs/>
          <w:iC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highlight w:val="yellow"/>
          <w:lang w:val="uk-UA"/>
        </w:rPr>
      </w:pPr>
      <w:r>
        <w:rPr>
          <w:bCs/>
          <w:iC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Глави Адміністрації Президента Україн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uk-UA"/>
        </w:rPr>
        <w:t>ід 08.10.2013 № 02-01/2391 щодо виконання завдання визначеного пунктом 5 доручення Президента України від 06.08.2013 № 1-1/2025 «Про розв’язання житлових проблем у регіо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09 р. № 263 «Про порядок переведення підприємств на резервні види палива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27 лютого 2013 р. № 187 «Про затвердження державної програми активізації розвитку економіки на 2013-2014 роки»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31 серпня 2011 р. № 1057 «Про затвердження Державної цільової соціальної програми подолання та запобігання бідності на період до </w:t>
        <w:br/>
        <w:t>2015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березня 2014 р. № 65 «Про економію державних коштів та недопущення втрат бюджет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41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червня 2009 р. № 685-р «Про заходи з розв’язання проблемних питань соціально-економічного розвитку сільських населених пунктів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вересня 2011 р. № 896-р «Про затвердження плану заходів щодо стимулювання міжрегіональної співпраці, кооперації та інтеграції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березня 2011 р. № 199-р «Про заходи з увічнення пам’яті про події Великої Вітчизняної війни 1941-1945 років та її учасників на 2011-2015 рок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квітня 2012 р. № 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травня 2013 р. № 360-р «Про затвердження плану заходів на 2013-2015 роки з підготовки і відзначення 70-ї річниці визволення України від фашистських загарбників та 70-ї річниці Перемоги у Великій Вітчизняній війні 1941-1945 років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від 28 січня 2009 р. № 89-р «Про стан виплати заробітної плати працівникам бюджетних установ і організацій, пенсій та інших соціальних виплат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 1 березня 2014 р. № 156-р «Про заходи щодо збалансування місцевих бюджетів у 2014 році в процесі їх виконання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квітня 2014 р. № 451-р «Про організацію проведення обговорення змін до Конституції України щодо децентралізації державної влади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7.06.2010 № 32208/1/1-10 щодо виявлення порушників майнових прав на музичні фонограми та їх примірники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2.2012 № 42000/62/1-11 до завдань, визначених частиною першою пункту 6 доручення Президента України від 29.11.2011 № 1-1/2813 та пунктом 11 доручення Прем’єр-міністра України від 03.12.2011 № 57523/1/1-11 «Про підвищення ефективності функціонування механізму державно-приватного партнерства»;</w:t>
      </w:r>
    </w:p>
    <w:p>
      <w:pPr>
        <w:pStyle w:val="Normal"/>
        <w:ind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12 №38220/7/1-1 до листа Міністерства освіти, науки, молоді та спорту України від 31.10.2012 № 1/10-3456  щодо ДПУ від 20.09.2012 № 1-1/2560 щодо боротьби з порушеннями прав інтелектуальної влас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4.2008 № 21311/1/1-08 та від 15.05.2008 № 21311/3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25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1.2014 № 1820/1/1-14 щодо Плану організації підготовки проектів актів, необхідних для забезпечення реалізації Закону України «Про Державний бюджет України на 2014 рік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11.2009 № 61043/8/1-09 «План організації виконання Указу Президента України від 27 жовтня 2009 року №  870/2009 «Про рішення Ради національної безпеки та оборони України від 11.09.2009 «Про стан злочинності у державі та координацію діяльності органів державної влади у протидії злочинним проявам та корупції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2 № 39541/1/1-12 щодо впорядкування звітності про стан організації роботи із зверненнями громадян;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>від 16.05.2014 № 18339/0/1-14 до протоколу селекторної наради від 14 травня 2014 року з питань організації громадського обговорення змін до Конституції України щодо децентралізації державної влади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ручення Прем’єр-міністра України:</w:t>
      </w:r>
    </w:p>
    <w:p>
      <w:pPr>
        <w:pStyle w:val="Normal"/>
        <w:tabs>
          <w:tab w:val="clear" w:pos="708"/>
          <w:tab w:val="left" w:pos="-42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1.2012 № 2960/0/1-12 щодо проведення аналізу і оперативних перевірок обґрунтованості прийнятих на місцях рішень щодо підвищення тарифів на житлово-комунальні послуг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 596/75/1-13 до листа Фонду державного майна України від 13.05.2013 № 10-15-5877 «Про об’єкти державної власност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Віце-прем’єр-міністр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10.2013 № 35647/1/1-13 щодо дотримання вимог Законів України «Про дозвільну систему у сфері господарської діяльності» та «Про адміністративні послуги» в частині забезпечення діяльності дозвільного центра як організаційної складової центру надання адміністративних послуг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6.2010 № 01/1378 «Про стан погашення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квітня 2006 р. № 512 «Деякі питання моніторингу створення робочих місць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ind w:left="4140" w:firstLine="68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1.2013 № 15680/60/1-12 щодо стану виконання комплексу заходів з підготовки та відзначення 200-річчя від дня народження Т.Г.Шевчен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2.2013 № 48666/1/1-13 до протоколу за результатами засідання Громадської гуманітарної ради  про хід підготовки та відзначення 200-річчя від дня народження Шевченка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 06.05.2014 №15796/1/1-14 до листа Мінкультури від 23.04.14 </w:t>
        <w:br/>
        <w:t>№ 582/18/10-14 щодо моніторингу мовно-етнічних проблем в регіонах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від 20.05.2011 року № 347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20.06.2011 року № 432 «Про утворення обласної робочої групи з питань легалізації виплати заробітної плати та занятості населення»;</w:t>
      </w: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3 року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5.06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69-ОД «Про заходи щодо забезпечення продовольчої безпеки в області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1 року № 111 «Про проведення єдиних інформаційних днів 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14 року №187-ОД « Про організацію оздоровлення, відпочинку та зайнятості дітей, учнівської та студентської молоді влітку 2014 року 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від  19.01.2011 року 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>16 «Про організацію подання відомостей про виборців органам ведення Державного реєстру виборців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6"/>
        </w:numPr>
        <w:spacing w:before="0" w:after="24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Липень 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9.2013 року № 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left="43" w:firstLine="4777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Кужель А.І.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>від 03.03.2003 року № 83 «Про подальше оснащення наявного житлового фонду району засобами обліку споживання води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>від 22.03.2006 року № 156 «Про невідкладні заходи щодо покращення епізоотичної ситуації та профілактики основних інфекційних   хвороб тварин і птиці в районі».</w:t>
      </w:r>
    </w:p>
    <w:p>
      <w:pPr>
        <w:pStyle w:val="24"/>
        <w:spacing w:lineRule="auto" w:line="240"/>
        <w:ind w:firstLine="666"/>
        <w:rPr/>
      </w:pPr>
      <w:r>
        <w:rPr>
          <w:sz w:val="28"/>
          <w:szCs w:val="28"/>
        </w:rPr>
        <w:t xml:space="preserve">від 04.12.2006 року № 18 «Про районну робочу групу щодо розроблення заходів з переобладнання населених пунктів опалювальним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електроустановками 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 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12.2013 року № 408-ОД «Про основні напрямки підготовки і завдання цивільного захисту Недригайлівського району на 2014 рік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1.2014 року № 11-ОД «Про звіт начальника управління ветеринарної медицини в Недригайлівському районі про роботу установ ветеринарної медицини у 2013 році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5.03.2014 року № 62-ОД « Про інвентаризацію містобудівних, топографо-геодезичних та інших документів, що містять топографо-геодезичні та картографічні дані»;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Прилипко О.В.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4.2005 року №180 «Про координацію роботи у сфері зовнішніх зносин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>від 19.12.2005 року № 654 «Про окремі питання щодо впровадження державної регуляторної політики в районі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року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07 року № 479 «Про створення робочої групи з легалізації тіньової заробітної плати та робочих місць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08.2011 року № 718 «Про затвердження заходів щодо розвитку поштового зв’язку в Недригайлівському районі на 2011-2015 роки »;  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1.2011 року № 1000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2 року № 43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2012 № 600-ОД « Про організацію роботи з реалізації на території району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  <w:lang w:val="uk-UA"/>
        </w:rPr>
        <w:t>від 07.11.2012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723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проведення щоквартального аналізу показників оцінки діяльності Недригайлівського району» 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2.2013 року № 364-ОД «Про підсумки підготовки громадян України до військової служби, патріотично-виховної роботи серед молоді у 2012-2013 навчальному році та заходи щодо їх удосконалення у 2013-2014 навчальному році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12.2013 року № 379-ОД «Про утворення громадської ради з питань вивчення історії Недригайлівщини та функціонування історичних клубів»;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1.03.2014 року № 86-ОД «Про заходи щодо забезпечення виконання доходів місцевих бюджетів, економного й раціонального використання бюджетних коштів у 2014 роц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</w:rPr>
      </w:pPr>
      <w:r>
        <w:rPr>
          <w:sz w:val="28"/>
          <w:szCs w:val="28"/>
          <w:lang w:val="uk-UA"/>
        </w:rPr>
        <w:t>від 07.04.2014 року № 94-ОД «Про стан виконання Програми розвитку фізичної культури і спорту в Недригайлівському районі на 2012-2016 роки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6.2006 року № 297 «Про стан дотримання державних гарантій у галузі соціального захисту та умов праці на підприємствах, в організаціях та установах району».</w:t>
      </w:r>
    </w:p>
    <w:p>
      <w:pPr>
        <w:pStyle w:val="24"/>
        <w:spacing w:lineRule="auto" w:line="276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 xml:space="preserve">від 03.07.2006 року № 336 «Про затвердження плану заходів з реалізації </w:t>
      </w:r>
    </w:p>
    <w:p>
      <w:pPr>
        <w:pStyle w:val="2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tabs>
          <w:tab w:val="clear" w:pos="708"/>
          <w:tab w:val="left" w:pos="730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06 року № 561 «Про затвердження Порядку взаємодії суб’єктів соціальної роботи із сім’ями,  які опинилися в складних життєвих обставинах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07 року № 479 «Про створення робочої групи з легалізації тіньової заробітної плати та робочих місць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року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1 року № 397 «Про заходи щодо створення умов для доступу до публічної інформації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2011 року № 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2 року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12 року № 390-ОД «Про розвиток системи надання соціальних послуг в Недригайлівському районі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9.2012 року № 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8.10.2012 року №696-ОД «Про роботу управління праці та соціального захисту населення 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 у сфері соціального захисту населення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1.2013 року № 9-ОД «Про затвердження заходів щодо виконання в районі Державної цільової соціальної програми протидії торгівлі людьми на період до 2015 року»;</w:t>
      </w:r>
    </w:p>
    <w:p>
      <w:pPr>
        <w:pStyle w:val="Normal"/>
        <w:shd w:fill="FFFFFF" w:val="clear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0.06.2013 року № 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 ;  </w:t>
      </w:r>
    </w:p>
    <w:p>
      <w:pPr>
        <w:pStyle w:val="Normal"/>
        <w:shd w:fill="FFFFFF" w:val="clear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8.2013 року № 236-ОД «Про заходи щодо забезпечення реалізації та гарантії прав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ind w:firstLine="66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4.09.2013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83-ОД «Про результати державного контролю за додержанням законодавства про працю роботодавцями та рівень оплати праці в районі»;</w:t>
      </w:r>
    </w:p>
    <w:p>
      <w:pPr>
        <w:pStyle w:val="Normal"/>
        <w:shd w:fill="FFFFFF" w:val="clear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3 року № 328-ОД «Про забезпечення взаємодії з територіальними органами центральних органів виконавчої влади»;</w:t>
      </w:r>
    </w:p>
    <w:p>
      <w:pPr>
        <w:pStyle w:val="Normal"/>
        <w:shd w:fill="FFFFFF" w:val="clear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1.2013 року №м 362-ОД «Про стан кадрової роботи в управління і відділах Недригайлівської районної державної адміністрації»;</w:t>
      </w:r>
    </w:p>
    <w:p>
      <w:pPr>
        <w:pStyle w:val="Normal"/>
        <w:shd w:fill="FFFFFF" w:val="clear"/>
        <w:ind w:firstLine="666"/>
        <w:jc w:val="both"/>
        <w:rPr/>
      </w:pPr>
      <w:r>
        <w:rPr>
          <w:sz w:val="28"/>
          <w:szCs w:val="28"/>
          <w:lang w:val="uk-UA"/>
        </w:rPr>
        <w:t xml:space="preserve">від 17.02.2014 року № 42-ОД «Про затвердження плану заходів щодо реалізації в Недригайлівському районі у 2014 році стратегії державної політики сприяння розвитку громадського суспільства в Україні».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666"/>
        <w:rPr/>
      </w:pPr>
      <w:r>
        <w:rPr>
          <w:spacing w:val="-1"/>
          <w:sz w:val="28"/>
          <w:szCs w:val="28"/>
          <w:lang w:val="uk-UA"/>
        </w:rPr>
        <w:t>від 04.12.2006 року 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18 « Про район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8.2010 року № 9 «Про стан малюкової смертності в районі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2.2010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8 «Про розвиток масової фізичної культури 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11 року № 18 «Про заходи щодо захисту прав дітей 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8"/>
          <w:szCs w:val="28"/>
          <w:lang w:val="uk-UA"/>
        </w:rPr>
        <w:t xml:space="preserve">від 28.11.2013 року № 14 «Про заходи щодо виконання у 2014 році районної Програми з реалізації Конвенції ООН про права дитини на 2012-2016 роки».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п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5.2004 року № 256 «Про порядок обліку дітей дошкільного та дітей і підлітків шкільного ві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 Недригайлівської районної державної адміністрації:</w:t>
      </w:r>
    </w:p>
    <w:p>
      <w:pPr>
        <w:pStyle w:val="Normal"/>
        <w:ind w:firstLine="699"/>
        <w:jc w:val="both"/>
        <w:rPr/>
      </w:pPr>
      <w:r>
        <w:rPr>
          <w:sz w:val="28"/>
          <w:szCs w:val="28"/>
          <w:lang w:val="uk-UA"/>
        </w:rPr>
        <w:t>від 16.06.2006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2 «Про моніторинг створення робочих місць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;                                                             </w:t>
      </w:r>
    </w:p>
    <w:p>
      <w:pPr>
        <w:pStyle w:val="Normal"/>
        <w:tabs>
          <w:tab w:val="clear" w:pos="708"/>
          <w:tab w:val="left" w:pos="631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8.2009 року № 329 «Про посилення контролю за погашенням податкового боргу підприємствами, установами та організаціями району»;  </w:t>
      </w:r>
    </w:p>
    <w:p>
      <w:pPr>
        <w:pStyle w:val="Normal"/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12.2011 року № 1111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numPr>
          <w:ilvl w:val="0"/>
          <w:numId w:val="0"/>
        </w:numPr>
        <w:shd w:fill="FFFFFF" w:val="clear"/>
        <w:ind w:firstLine="69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7.2013 року № 190-ОД «Про заходи щодо забезпечення продовольчої безпеки в районі»;</w:t>
      </w:r>
    </w:p>
    <w:p>
      <w:pPr>
        <w:pStyle w:val="Normal"/>
        <w:numPr>
          <w:ilvl w:val="0"/>
          <w:numId w:val="0"/>
        </w:numPr>
        <w:shd w:fill="FFFFFF" w:val="clear"/>
        <w:ind w:firstLine="69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5.2014 року №142-ОД «Про підсумки проходження опалювального сезону 2013-2014 років та хід підготовки галузей економіки району до роботи в осінньо-зимовий період 2014-2015 років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Прилипко О.В.</w:t>
      </w:r>
    </w:p>
    <w:p>
      <w:pPr>
        <w:pStyle w:val="Normal"/>
        <w:numPr>
          <w:ilvl w:val="0"/>
          <w:numId w:val="0"/>
        </w:numPr>
        <w:shd w:fill="FFFFFF" w:val="clear"/>
        <w:ind w:firstLine="699"/>
        <w:jc w:val="both"/>
        <w:outlineLvl w:val="0"/>
        <w:rPr/>
      </w:pPr>
      <w:r>
        <w:rPr>
          <w:sz w:val="28"/>
          <w:szCs w:val="28"/>
          <w:lang w:val="uk-UA"/>
        </w:rPr>
        <w:t>від 04.01.2013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-ОД/2-А «Про проведення єдиних інформацій днів у районі в 2013 роц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numPr>
          <w:ilvl w:val="0"/>
          <w:numId w:val="0"/>
        </w:numPr>
        <w:shd w:fill="FFFFFF" w:val="clear"/>
        <w:ind w:firstLine="69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11 року № 18 «Про пільгове медичне обслуговування громадян району, які постраждали внаслідок Чорнобильської катастрофи»;                                </w:t>
      </w:r>
    </w:p>
    <w:p>
      <w:pPr>
        <w:pStyle w:val="Normal"/>
        <w:tabs>
          <w:tab w:val="clear" w:pos="708"/>
          <w:tab w:val="left" w:pos="631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8.01.2011 року № 21 «Про стан виконання завдань визначених актами і дорученнями Президента України у сфері державної кадрової політики».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ind w:left="0" w:hanging="0"/>
        <w:rPr/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jc w:val="center"/>
        <w:rPr>
          <w:szCs w:val="28"/>
        </w:rPr>
      </w:pPr>
      <w:r>
        <w:rPr>
          <w:szCs w:val="28"/>
        </w:rPr>
        <w:t>Липень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Перевірка  виконкому Засуль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Неменко О.І., Іщенко Т.В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Перевірка    виконкому Курманівської 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center"/>
        <w:rPr/>
      </w:pPr>
      <w:r>
        <w:rPr>
          <w:szCs w:val="28"/>
        </w:rPr>
        <w:t>Відповідають: Прилипко О.В., Васильч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Тернівської селищної ради по виконанню делегованих повноважень органів виконавчої влади  в питаннях роботи із зверненями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Курманівської  сільської ради по виконанню делегованих повноважень органів виконавчої влади  в питаннях роботи із зверненями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center"/>
        <w:rPr>
          <w:szCs w:val="28"/>
        </w:rPr>
      </w:pPr>
      <w:r>
        <w:rPr>
          <w:szCs w:val="28"/>
        </w:rPr>
        <w:t>Серпень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both"/>
        <w:rPr/>
      </w:pPr>
      <w:r>
        <w:rPr>
          <w:bCs/>
          <w:szCs w:val="28"/>
        </w:rPr>
        <w:tab/>
        <w:t>Перевірка виконкому Зеленківської сільської ради по виконанню</w:t>
      </w:r>
      <w:r>
        <w:rPr>
          <w:szCs w:val="28"/>
        </w:rPr>
        <w:t xml:space="preserve"> делегованих повноважень органів виконавчої влади  у сфері 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 Сіренко Т.О, Веретільник Н.М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Перевірка виконкому Хоружівської сільської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>
          <w:szCs w:val="28"/>
        </w:rPr>
      </w:pPr>
      <w:r>
        <w:rPr>
          <w:szCs w:val="28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виконкому  Червонослобідської 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center"/>
        <w:rPr/>
      </w:pPr>
      <w:r>
        <w:rPr>
          <w:szCs w:val="28"/>
        </w:rPr>
        <w:t>Відповідають: Прилипко О.В., Васильч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 виконкому Деркачівської сільської ради по виконанню делегованих повноважень органів виконавчої влади  в питаннях роботи із зверненями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Великобудківської сільської ради по виконанню делегованих повноважень органів виконавчої влади  в питаннях роботи із зверненями громадян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  <w:tab/>
        <w:t>Перевірка   виконкому Червонослобідської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firstLine="4253"/>
        <w:rPr/>
      </w:pPr>
      <w:r>
        <w:rPr>
          <w:szCs w:val="28"/>
        </w:rPr>
        <w:t>Відповідають: Сіренко Т.О.,Маслак Н.І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5220" w:leader="none"/>
        </w:tabs>
        <w:jc w:val="both"/>
        <w:rPr>
          <w:szCs w:val="28"/>
        </w:rPr>
      </w:pPr>
      <w:r>
        <w:rPr>
          <w:szCs w:val="28"/>
        </w:rPr>
        <w:tab/>
        <w:t xml:space="preserve">Перевірка </w:t>
      </w:r>
      <w:r>
        <w:rPr>
          <w:bCs/>
          <w:szCs w:val="28"/>
        </w:rPr>
        <w:t xml:space="preserve">виконкому Козельненської сільської ради по виконанню </w:t>
      </w:r>
      <w:r>
        <w:rPr>
          <w:szCs w:val="28"/>
        </w:rPr>
        <w:t xml:space="preserve"> делегованих повноважень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, Веретільник Н.М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Перевірка  виконкому Іваниц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firstLine="142"/>
        <w:rPr/>
      </w:pPr>
      <w:r>
        <w:rPr>
          <w:szCs w:val="28"/>
        </w:rPr>
        <w:t>Відповідають:Неменко О.І., Іщенко Т.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 виконкому Хоружівської  сільської ради по виконанню  делегованих повноважень органів виконавчої влади  в  галузі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253"/>
        <w:rPr/>
      </w:pPr>
      <w:r>
        <w:rPr>
          <w:szCs w:val="28"/>
        </w:rPr>
        <w:t>Відповідають: Сіренко Т.О.,Тока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виконкому Вільшанської сільської ради по виконанню  делегованих повноважень органів виконавчої влади  в питаннях 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., Федяй А.О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 виконкому Червонослобідської сільської ради по виконанню делегованих повноважень органів виконавчої влади  в питаннях роботи із зверненями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Козельненської  сільської ради по виконанню делегованих повноважень органів виконавчої влади  в питаннях роботи із зверненями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ІІ. Організаційні заходи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пень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дина народознавства «Ой пустила віночок на биструю воду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ають: Сіренко Т.О., Маслак Н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мінар бібліотечних працівників району на тему: «Бібліотека – місце культурного відпочинку користувачів»</w:t>
      </w:r>
    </w:p>
    <w:p>
      <w:pPr>
        <w:pStyle w:val="Normal"/>
        <w:tabs>
          <w:tab w:val="clear" w:pos="708"/>
          <w:tab w:val="left" w:pos="780" w:leader="none"/>
          <w:tab w:val="left" w:pos="4253" w:leader="none"/>
          <w:tab w:val="center" w:pos="4949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ідповідають: Сіренко Т.О., Маслак Н.І.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турнір з шахів до Дня шахів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мпіонат району з пляжного волейбол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мпіонат району з футболу</w:t>
      </w:r>
    </w:p>
    <w:p>
      <w:pPr>
        <w:pStyle w:val="Normal"/>
        <w:tabs>
          <w:tab w:val="clear" w:pos="708"/>
          <w:tab w:val="left" w:pos="780" w:leader="none"/>
          <w:tab w:val="left" w:pos="915" w:leader="none"/>
          <w:tab w:val="center" w:pos="494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сть району з футболу серед дитячих вуличних команд</w:t>
      </w:r>
    </w:p>
    <w:p>
      <w:pPr>
        <w:pStyle w:val="Normal"/>
        <w:tabs>
          <w:tab w:val="clear" w:pos="708"/>
          <w:tab w:val="left" w:pos="780" w:leader="none"/>
          <w:tab w:val="left" w:pos="448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истичний зліт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іренко Т.О., 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Канікули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Заходи з відзначення  24-ї річниці прийняття Декларації про державний суверенітет Україн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іренко Т.О., Федяй А.О.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  <w:t>Засідання Круглого столу «Репродуктивне здоров’я та планування сім’ї»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йно – тренінгові заняття «Профілактика шкідливих звичок» для вихованців Хоружівського дитячого будинк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 з керівником комунального підприємства  КП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., Веретільник Н.М.</w:t>
      </w:r>
    </w:p>
    <w:p>
      <w:pPr>
        <w:pStyle w:val="Normal"/>
        <w:tabs>
          <w:tab w:val="clear" w:pos="708"/>
          <w:tab w:val="left" w:pos="709" w:leader="none"/>
          <w:tab w:val="left" w:pos="4515" w:leader="none"/>
        </w:tabs>
        <w:rPr/>
      </w:pPr>
      <w:r>
        <w:rPr>
          <w:sz w:val="28"/>
          <w:szCs w:val="28"/>
          <w:lang w:val="uk-UA"/>
        </w:rPr>
        <w:tab/>
        <w:t>Нарада по питанню готовності сільськогосподарських підприємств до збирання   урожаю 2014 року, додержання вимог техніки безпеки та охорони прац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Прилипко О.В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итанню дотримання ветеринарно-санітарних вимог при закупівлі молока на території район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Пилипенко О.І., Коваленко В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  Недригайлівському районному центрі соціальних служб для сім’ї, дітей та молод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День контролю» у Гринівській сільській раді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709"/>
        <w:rPr>
          <w:szCs w:val="28"/>
        </w:rPr>
      </w:pPr>
      <w:r>
        <w:rPr>
          <w:szCs w:val="28"/>
        </w:rPr>
        <w:t xml:space="preserve">Перевірка   виконкомів Хоружівської та  Іваницької 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snapToGrid w:val="false"/>
        <w:ind w:left="-3" w:right="-3" w:firstLine="7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Тернівській селищн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80" w:leader="none"/>
          <w:tab w:val="left" w:pos="45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п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 відзначення  Дня Державного Прапора України  та 23 – ї річниці Незалежності України</w:t>
      </w:r>
    </w:p>
    <w:p>
      <w:pPr>
        <w:pStyle w:val="Normal"/>
        <w:ind w:left="4248" w:firstLine="5"/>
        <w:rPr/>
      </w:pPr>
      <w:r>
        <w:rPr>
          <w:sz w:val="28"/>
          <w:szCs w:val="28"/>
          <w:lang w:val="uk-UA"/>
        </w:rPr>
        <w:t>Відповідають: Сіренко Т.О., Неменко О.І., Маслак Н.І., Федяй А.О., Токар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рочистості та святковий  концерт  до Дня Незалежності України «Вишнева моя  Україно!»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Маслак Н.І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Тематична година  до Дня Незалежності України «Така буде у нас Україна, які у нас будуть  серця..»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«Я - громадянин  України » до Дня Незалежності України</w:t>
      </w:r>
    </w:p>
    <w:p>
      <w:pPr>
        <w:pStyle w:val="TextBody"/>
        <w:tabs>
          <w:tab w:val="clear" w:pos="708"/>
          <w:tab w:val="left" w:pos="709" w:leader="none"/>
        </w:tabs>
        <w:ind w:firstLine="4253"/>
        <w:rPr>
          <w:szCs w:val="28"/>
        </w:rPr>
      </w:pPr>
      <w:r>
        <w:rPr>
          <w:szCs w:val="28"/>
        </w:rPr>
        <w:t>Відповідають: Неменко О.І., Панченко О.І.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>Вікторина «Україною звемо,   рідний край, де живемо»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Маслак Н.І.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ідання ради по культурному будівництву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Маслак Н.І.</w:t>
      </w:r>
    </w:p>
    <w:p>
      <w:pPr>
        <w:pStyle w:val="Heading5"/>
        <w:tabs>
          <w:tab w:val="clear" w:pos="708"/>
          <w:tab w:val="left" w:pos="709" w:leader="none"/>
        </w:tabs>
        <w:spacing w:before="0" w:after="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4253"/>
        <w:jc w:val="center"/>
        <w:rPr>
          <w:szCs w:val="28"/>
        </w:rPr>
      </w:pPr>
      <w:r>
        <w:rPr>
          <w:szCs w:val="28"/>
        </w:rPr>
        <w:t>Відповідають: Сіренко Т.О., Веретільник Н.М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rPr/>
      </w:pPr>
      <w:r>
        <w:rPr>
          <w:sz w:val="28"/>
          <w:szCs w:val="28"/>
          <w:lang w:val="uk-UA"/>
        </w:rPr>
        <w:tab/>
        <w:t>Участь  сільськогосподарських підприємств району в обласному передсвятковому ярмарку до Дня Незалежності України  з продажу продукції сільського господарства, харчової  і переробної промисловост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Прилипко О.В.,Таранченко Г.В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колегії відділу освіти, молоді та спорту Недригайлівської районної державної адміністрації. Педагогічна виставка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іренко Т.О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емпіонат району з футболу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Фінал першості району з футболу серед дитячих вуличних команд </w:t>
      </w:r>
    </w:p>
    <w:p>
      <w:pPr>
        <w:pStyle w:val="Normal"/>
        <w:tabs>
          <w:tab w:val="clear" w:pos="708"/>
          <w:tab w:val="left" w:pos="72" w:leader="none"/>
        </w:tabs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афета   «Нові стандарти - нова школа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рнір  з тенісу /корт/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йонний шаховий турнір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йонний турнір з шашок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йонний турнір з пляжного волейболу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іренко Т.О., 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Дозвілля молоді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есіда «Я – дитина, але я - особистість» для вихованців  Хоружівського дитячого будинк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сідання координаційної ради з питань взаємодії з громадськими організаціями учасників бойових дій на території інших держав 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Сіренко Т.О., Федяй А.О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 Дядченко М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керівниками сільськогосподарських підприємств по питанню здачі продовольчого зерна в регіональні ресурси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обочої групи  по перевірці дотримання вимог чинного законодавства з питань заготівлі молока від населення  </w:t>
      </w:r>
    </w:p>
    <w:p>
      <w:pPr>
        <w:pStyle w:val="Normal"/>
        <w:tabs>
          <w:tab w:val="clear" w:pos="708"/>
          <w:tab w:val="left" w:pos="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з керівниками та головними  зооветспеціалістами  сільськогосподарських підприємств по питанню підготовки тваринницьких приміщень до зимівлі 2014 – 2015 років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Прилипко О.В.,Таранченко Г.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а комплексна перевірка  стану правової роботи у Недригайлівському відділенні Державної установи «Сумський обласний лабораторний  центр Держсанепідемслужби України»</w:t>
      </w:r>
    </w:p>
    <w:p>
      <w:pPr>
        <w:pStyle w:val="Normal"/>
        <w:ind w:left="4248" w:firstLine="5"/>
        <w:rPr/>
      </w:pPr>
      <w:r>
        <w:rPr>
          <w:sz w:val="28"/>
          <w:szCs w:val="28"/>
          <w:lang w:val="uk-UA"/>
        </w:rPr>
        <w:t xml:space="preserve">Відповідають: Прилипко О.В.,Різніченко С.В., В’юн В.І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фінансовому управлінні  Недригайлівської районної державної адміністраці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День контролю» у виконкомі Деркачівської сільської рад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виконкомів Деркачівської та Великобудківської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</w:t>
      </w:r>
    </w:p>
    <w:p>
      <w:pPr>
        <w:pStyle w:val="Normal"/>
        <w:snapToGrid w:val="false"/>
        <w:spacing w:before="0" w:after="60"/>
        <w:ind w:left="-3" w:right="-3" w:firstLine="712"/>
        <w:rPr/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Великобудківській, Деркачівській , Іваницькій сільських радах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ересень</w:t>
      </w:r>
    </w:p>
    <w:p>
      <w:pPr>
        <w:pStyle w:val="TextBody"/>
        <w:tabs>
          <w:tab w:val="clear" w:pos="708"/>
          <w:tab w:val="left" w:pos="4725" w:leader="none"/>
        </w:tabs>
        <w:ind w:firstLine="708"/>
        <w:rPr>
          <w:szCs w:val="28"/>
        </w:rPr>
      </w:pPr>
      <w:r>
        <w:rPr>
          <w:szCs w:val="28"/>
        </w:rPr>
        <w:t>Свято першого дзвоника, День Знань в навчаль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 Сіренко Т.О., 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ковий концерт «Дзвоник скликає друзів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 Сіренко Т.О., Маслак Н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а година до Дня знань «Знов стартує рік навчальний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 Сіренко Т.О., Маслак Н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firstLine="709"/>
        <w:rPr/>
      </w:pPr>
      <w:r>
        <w:rPr>
          <w:sz w:val="28"/>
          <w:szCs w:val="28"/>
          <w:lang w:val="uk-UA"/>
        </w:rPr>
        <w:t>Година пам’яті «Все пам’ятає  батьківська земля»  до Дня визволення Недригайлівщини від німецько-фашистських загарбників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 Сіренко Т.О., Маслак Н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rPr/>
      </w:pPr>
      <w:r>
        <w:rPr>
          <w:sz w:val="28"/>
          <w:szCs w:val="28"/>
          <w:lang w:val="uk-UA"/>
        </w:rPr>
        <w:tab/>
        <w:t>Заходи  до Дня визволення Недригайлівщини від німецько-фашистських загарбників</w:t>
      </w:r>
    </w:p>
    <w:p>
      <w:pPr>
        <w:pStyle w:val="TextBody"/>
        <w:ind w:left="4253" w:hanging="0"/>
        <w:jc w:val="both"/>
        <w:rPr>
          <w:szCs w:val="28"/>
        </w:rPr>
      </w:pPr>
      <w:r>
        <w:rPr>
          <w:szCs w:val="28"/>
        </w:rPr>
        <w:t>Відповідають: Сіренко Т.О., Маслак Н.І., Федяй А.О., Токаренко О.І., Колоусов П.П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Заходи до Дня партизанської слави</w:t>
      </w:r>
    </w:p>
    <w:p>
      <w:pPr>
        <w:pStyle w:val="TextBody"/>
        <w:ind w:left="4253" w:hanging="0"/>
        <w:jc w:val="both"/>
        <w:rPr/>
      </w:pPr>
      <w:r>
        <w:rPr>
          <w:szCs w:val="28"/>
        </w:rPr>
        <w:t>Відповідають: Сіренко Т.О., Маслак Н.І., Федяй А.О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Літературна мандрівка «Все пам’ятає батьківська земля» до Дня партизанської слави</w:t>
      </w:r>
    </w:p>
    <w:p>
      <w:pPr>
        <w:pStyle w:val="TextBody"/>
        <w:ind w:firstLine="4253"/>
        <w:rPr>
          <w:szCs w:val="28"/>
        </w:rPr>
      </w:pPr>
      <w:r>
        <w:rPr>
          <w:szCs w:val="28"/>
        </w:rPr>
        <w:t>Відповідають:  Сіренко Т.О., Маслак Н.І .</w:t>
      </w:r>
    </w:p>
    <w:p>
      <w:pPr>
        <w:pStyle w:val="TextBody"/>
        <w:rPr>
          <w:szCs w:val="28"/>
        </w:rPr>
      </w:pPr>
      <w:r>
        <w:rPr>
          <w:szCs w:val="28"/>
        </w:rPr>
        <w:tab/>
        <w:t>Історична година «Вирушали в похід партизани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 Сіренко Т.О., Маслак Н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Спартакіада серед трудових колектив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 Дня фізичної культури і спорт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708" w:firstLine="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ий шаховий турнір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урнір з тенісу /корт/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тинг-реквієм молоді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футбол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іренко Т.О.,Токаренко О.І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обласного конкурсу «Рідна Сумщина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координаційної ради по роботі з молоддю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іренко Т.О.,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Урок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усиновлення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Неменко О.І., Іщенко Т.В.</w:t>
      </w:r>
    </w:p>
    <w:p>
      <w:pPr>
        <w:pStyle w:val="Normal"/>
        <w:tabs>
          <w:tab w:val="clear" w:pos="708"/>
          <w:tab w:val="left" w:pos="6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чір «Ми – велика родина» для вихованців Хоружівського дитячого будинку до Дня національного усиновлення</w:t>
      </w:r>
    </w:p>
    <w:p>
      <w:pPr>
        <w:pStyle w:val="Normal"/>
        <w:tabs>
          <w:tab w:val="clear" w:pos="708"/>
          <w:tab w:val="left" w:pos="4253" w:leader="none"/>
          <w:tab w:val="left" w:pos="450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Неменко О.І.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TextBody"/>
        <w:ind w:left="4253" w:hanging="0"/>
        <w:jc w:val="both"/>
        <w:rPr/>
      </w:pPr>
      <w:r>
        <w:rPr>
          <w:szCs w:val="28"/>
        </w:rPr>
        <w:t>Відповідають: Сренко Т.О., Федяй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бота із призовною молоддю  на базі відділення комплектування  та обліку чисельності  Роменсько – Недригайлівського військового комісаріат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Засідання міжвідомчої координаційно-методичної  ради з правової освіти населення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left="4248" w:firstLine="5"/>
        <w:rPr>
          <w:szCs w:val="28"/>
        </w:rPr>
      </w:pPr>
      <w:r>
        <w:rPr>
          <w:szCs w:val="28"/>
        </w:rPr>
        <w:t xml:space="preserve">Відповідають: Неменко О.І., Різніченко С.В., В’юн  В.І. 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 Сіренко Т.О., Веретільник Н.М.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керівниками та спеціалістами сільськогосподарських підприємств з питань оптимізації структури посівних площ під урожай 2015 року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часть в Сумській обласній агропромисловій  виставці «Агро – Сумщина - 2014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Нарада з керівниками </w:t>
      </w:r>
      <w:r>
        <w:rPr>
          <w:sz w:val="28"/>
          <w:szCs w:val="28"/>
          <w:lang w:val="uk-UA"/>
        </w:rPr>
        <w:t xml:space="preserve"> та спеціалістами </w:t>
      </w:r>
      <w:r>
        <w:rPr>
          <w:sz w:val="28"/>
          <w:szCs w:val="28"/>
        </w:rPr>
        <w:t xml:space="preserve">сільськогосподар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 по питанню проведення посіву озимих культур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еревірка  господарств по питанню  підготовки до зимово – стійлового утримання худоби та підготовки приміщень до зими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Таранченко Г.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а комплексна перевірка  стану правової роботи в управлінні ветеринарної медицини у  Недригайлівському  районі  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рилипко О.В.,Різніченко С.В., В’юн В.І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у відділі культури, туризму національностей і релігі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  <w:sz w:val="28"/>
          <w:szCs w:val="28"/>
          <w:lang w:val="uk-UA"/>
        </w:rPr>
        <w:tab/>
        <w:t>«День контролю» у виконкомі Іваницької сільської  рад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Вільшанської та Козельненської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/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Курманівській, Сакунихській,  Коровинській сільських радах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тягом кварта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ідтримки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 (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tabs>
          <w:tab w:val="clear" w:pos="708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Неменко О.І., 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 виїзного обслуговування населення району “мобільним соціальним офісом”   ( за окремим планом)</w:t>
      </w:r>
    </w:p>
    <w:p>
      <w:pPr>
        <w:pStyle w:val="Normal"/>
        <w:tabs>
          <w:tab w:val="clear" w:pos="708"/>
          <w:tab w:val="left" w:pos="4815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ордун В.І., Пилипенко Г.О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firstLine="709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, Звада Г.І., Криштоп О.І.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секретарів сільських, селищних рад району та голів адміністративних комісій при виконкомах сільських, селищних рад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/>
      </w:pPr>
      <w:r>
        <w:rPr>
          <w:szCs w:val="28"/>
        </w:rPr>
        <w:t>Відповідають: Сіренко Т.О., Пилипенко Г.О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 xml:space="preserve">Виявлення сімей, які опинилися в складних життєвих обставинах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ають: </w:t>
      </w:r>
      <w:r>
        <w:rPr>
          <w:sz w:val="28"/>
          <w:szCs w:val="28"/>
          <w:lang w:val="uk-UA"/>
        </w:rPr>
        <w:t>Неменко О.І., Іщенко Т.В.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/>
      </w:pPr>
      <w:r>
        <w:rPr>
          <w:sz w:val="28"/>
          <w:szCs w:val="28"/>
          <w:lang w:val="uk-UA"/>
        </w:rPr>
        <w:t>Засідання  районної постійно-діючої комісії з питань розгляду звернень громадян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</w:t>
      </w:r>
      <w:r>
        <w:rPr>
          <w:sz w:val="28"/>
          <w:szCs w:val="28"/>
          <w:lang w:val="uk-UA"/>
        </w:rPr>
        <w:t xml:space="preserve"> Недригайлівському </w:t>
      </w:r>
      <w:r>
        <w:rPr>
          <w:sz w:val="28"/>
          <w:szCs w:val="28"/>
        </w:rPr>
        <w:t xml:space="preserve"> районі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Неменко О.І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іренко Т.О., Федяй А.О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/>
      </w:pPr>
      <w:r>
        <w:rPr>
          <w:szCs w:val="28"/>
        </w:rPr>
        <w:t>Перевірка виховної роботи  в навчальних закладах району (згідно-плану-графіка)</w:t>
      </w:r>
    </w:p>
    <w:p>
      <w:pPr>
        <w:pStyle w:val="Normal"/>
        <w:tabs>
          <w:tab w:val="clear" w:pos="708"/>
          <w:tab w:val="left" w:pos="46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ють: Сіренко Т.О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іренко Т.О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tabs>
          <w:tab w:val="clear" w:pos="708"/>
          <w:tab w:val="left" w:pos="705" w:leader="none"/>
        </w:tabs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фахівцями із соціальної робот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Прилипко О.В.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Засідання районного оперативного штабу з підготовки галузей економіки  району до роботи в осінньо-зимовий період 2014-2015 рокі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рилипко О.В.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ind w:left="708" w:firstLine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>Засідання спостережної комісії при Недригайлівській районній державній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25"/>
        <w:spacing w:lineRule="auto" w:line="240" w:before="0" w:after="0"/>
        <w:ind w:left="0" w:firstLine="708"/>
        <w:rPr/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Недригайлівської райдержадміністрації </w:t>
      </w:r>
    </w:p>
    <w:p>
      <w:pPr>
        <w:pStyle w:val="25"/>
        <w:spacing w:lineRule="auto" w:line="240" w:before="0" w:after="0"/>
        <w:ind w:left="283" w:firstLine="3970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firstLine="3970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Криштоп О.І</w:t>
      </w:r>
      <w:r>
        <w:rPr>
          <w:sz w:val="28"/>
          <w:szCs w:val="28"/>
        </w:rPr>
        <w:t>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708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Апаратні наради при голові районної державної 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онної державної адміністрації 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В.</w:t>
      </w:r>
    </w:p>
    <w:p>
      <w:pPr>
        <w:pStyle w:val="Heading4"/>
        <w:spacing w:before="0" w:after="0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ради  з керівниками структурних підрозділів</w:t>
      </w:r>
    </w:p>
    <w:p>
      <w:pPr>
        <w:pStyle w:val="Heading4"/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тупники голови райдержадміністрації</w:t>
      </w:r>
    </w:p>
    <w:p>
      <w:pPr>
        <w:pStyle w:val="Heading4"/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Кужель А.І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Недригайлівської </w:t>
      </w:r>
      <w:r>
        <w:rPr>
          <w:rFonts w:cs="Times New Roman" w:ascii="Times New Roman" w:hAnsi="Times New Roman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color w:val="000000"/>
          <w:lang w:val="uk-UA"/>
        </w:rPr>
        <w:tab/>
        <w:tab/>
        <w:t xml:space="preserve">О.І.Неменк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Heading2"/>
        <w:jc w:val="left"/>
        <w:rPr/>
      </w:pPr>
      <w:r>
        <w:rPr>
          <w:b/>
          <w:szCs w:val="28"/>
        </w:rPr>
        <w:t>Начальник 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>кадрової роботи апарату Недригайлівської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 xml:space="preserve">районної державної адміністрації                                                    Г.І.Зв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3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276" w:right="70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Rvts23">
    <w:name w:val="rvts23"/>
    <w:basedOn w:val="Style6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37:00Z</dcterms:created>
  <dc:creator>Пользователь Компьютера</dc:creator>
  <dc:description/>
  <cp:keywords/>
  <dc:language>en-US</dc:language>
  <cp:lastModifiedBy>User</cp:lastModifiedBy>
  <cp:lastPrinted>2003-01-03T01:37:00Z</cp:lastPrinted>
  <dcterms:modified xsi:type="dcterms:W3CDTF">2014-07-03T10:37:00Z</dcterms:modified>
  <cp:revision>2</cp:revision>
  <dc:subject/>
  <dc:title/>
</cp:coreProperties>
</file>