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1 тра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360"/>
        <w:ind w:hanging="45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39"/>
        <w:gridCol w:w="6349"/>
      </w:tblGrid>
      <w:tr>
        <w:trPr>
          <w:trHeight w:val="697" w:hRule="atLeast"/>
        </w:trPr>
        <w:tc>
          <w:tcPr>
            <w:tcW w:w="29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ренев О.І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713" w:hRule="atLeast"/>
        </w:trPr>
        <w:tc>
          <w:tcPr>
            <w:tcW w:w="2954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Сиротенко А.Г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Присутні члени колегії:</w:t>
      </w:r>
    </w:p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  <w:gridCol w:w="595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ький  І.П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ернівський селищний голова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С.П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ший заступник  голови Недригайлівської 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шніренко О.М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Недригайлівської районної ради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шко А.П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ючий Недригайлівським дошкільним навчальним закладом, голова координацій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узев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спілок району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Пилипенко О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голови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енко П.І.  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фінансового управління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/>
        <w:t>Від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18"/>
        <w:gridCol w:w="5952"/>
      </w:tblGrid>
      <w:tr>
        <w:trPr>
          <w:trHeight w:val="332" w:hRule="atLeast"/>
        </w:trPr>
        <w:tc>
          <w:tcPr>
            <w:tcW w:w="3201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Гринь В.М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а необхідність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lineRule="auto" w:line="276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>члени колегії, прокурор району, заступник голови і начальники відділів виконавчого апарату Недригайлівської районної ради, апарат райдержадміністрації, начальники управлінь і відділів райдержадміністрації, сільські, селищні голови,   керівники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Cs/>
          <w:szCs w:val="28"/>
        </w:rPr>
        <w:t>Усього 68</w:t>
      </w:r>
      <w:r>
        <w:rPr>
          <w:bCs/>
          <w:color w:val="FF0000"/>
          <w:szCs w:val="28"/>
          <w:lang w:val="ru-RU"/>
        </w:rPr>
        <w:t xml:space="preserve"> </w:t>
      </w:r>
      <w:r>
        <w:rPr>
          <w:bCs/>
          <w:szCs w:val="28"/>
        </w:rPr>
        <w:t xml:space="preserve"> осіб  (список додається).</w:t>
      </w:r>
    </w:p>
    <w:p>
      <w:pPr>
        <w:pStyle w:val="Style16"/>
        <w:spacing w:lineRule="auto" w:line="276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76" w:before="0" w:after="0"/>
        <w:jc w:val="left"/>
        <w:rPr/>
      </w:pPr>
      <w:r>
        <w:rPr/>
        <w:t>Порядок денний:</w:t>
      </w:r>
    </w:p>
    <w:p>
      <w:pPr>
        <w:pStyle w:val="TextBody"/>
        <w:tabs>
          <w:tab w:val="clear" w:pos="708"/>
          <w:tab w:val="left" w:pos="601" w:leader="none"/>
        </w:tabs>
        <w:spacing w:lineRule="auto" w:line="276"/>
        <w:jc w:val="both"/>
        <w:rPr/>
      </w:pPr>
      <w:r>
        <w:rPr>
          <w:spacing w:val="6"/>
          <w:szCs w:val="28"/>
        </w:rPr>
        <w:tab/>
      </w:r>
      <w:r>
        <w:rPr>
          <w:spacing w:val="6"/>
          <w:sz w:val="28"/>
          <w:szCs w:val="28"/>
        </w:rPr>
        <w:t>1.Про підсумки проходження опалювального сезону 2012-2013 років та хід підготовки галузей економіки району до роботи в осінньо-зимовий період 2013-2014 років.</w:t>
      </w:r>
      <w:r>
        <w:rPr>
          <w:sz w:val="28"/>
          <w:szCs w:val="28"/>
        </w:rPr>
        <w:t xml:space="preserve">  </w:t>
      </w:r>
    </w:p>
    <w:p>
      <w:pPr>
        <w:pStyle w:val="Normal"/>
        <w:ind w:right="-14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ч: Луценко Віктор Іванович -  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завідувач сектору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держадміністрації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Про реалізацію державної містобудівної політики в Недригайлівському районі. 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оповідач: Васильченко Олексій Іванович - начальник відділу містобудування,  архітектури, </w:t>
      </w:r>
      <w:r>
        <w:rPr>
          <w:sz w:val="28"/>
          <w:szCs w:val="28"/>
          <w:lang w:eastAsia="en-US" w:bidi="en-US"/>
        </w:rPr>
        <w:t>житлово-комунального господарства</w:t>
      </w:r>
      <w:r>
        <w:rPr>
          <w:sz w:val="28"/>
          <w:szCs w:val="28"/>
        </w:rPr>
        <w:t>, будівництва, розвитку інфраструктури та надзвичайних ситуацій Недригайлівської райдержадміністрації</w:t>
      </w:r>
    </w:p>
    <w:p>
      <w:pPr>
        <w:pStyle w:val="TextBody"/>
        <w:spacing w:lineRule="auto" w:line="276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276" w:before="0" w:after="0"/>
        <w:rPr/>
      </w:pPr>
      <w:r>
        <w:rPr>
          <w:bCs/>
          <w:caps/>
          <w:sz w:val="28"/>
          <w:szCs w:val="28"/>
          <w:lang w:val="ru-RU"/>
        </w:rPr>
        <w:t>1. СЛУХАЛИ</w:t>
      </w:r>
      <w:r>
        <w:rPr>
          <w:bCs/>
          <w:caps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ценко В.І.</w:t>
      </w:r>
      <w:r>
        <w:rPr>
          <w:rFonts w:cs="Times New Roman" w:ascii="Times New Roman" w:hAnsi="Times New Roman"/>
          <w:sz w:val="28"/>
          <w:szCs w:val="28"/>
        </w:rPr>
        <w:t xml:space="preserve">   - текст доповіді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, молоді та спорту Недригайлівської  районної державної   адміністрації Токаренко О.І.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чальник  відділу культури, туризму, національностей і релігій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 Маслак Н.І. - 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КП «Недригайлівводосервіс»   Циганій В.М. - текст виступу додається до протоколу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pacing w:before="0" w:after="0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Головний лікар Недригайлівської районної лікарні  Пономаренко І.В.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ступ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лікаря комунального закладу «Недригайлівський районний центр первинної медико-санітарної допомоги» Бойко  Н.І. - 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ернівський селищний голова Борисовський І.П. - 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ний  інженер філії «Недригайлівський райавтодор» -  Смоленський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ворити районний  оперативний штаб з підготовки галузей економіки до роботи в осінньо-зимовий період 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ів </w:t>
      </w:r>
      <w:r>
        <w:rPr>
          <w:rFonts w:cs="Times New Roman" w:ascii="Times New Roman" w:hAnsi="Times New Roman"/>
          <w:sz w:val="28"/>
          <w:szCs w:val="28"/>
          <w:lang w:val="uk-UA"/>
        </w:rPr>
        <w:t>та затвердити його</w:t>
      </w:r>
      <w:r>
        <w:rPr>
          <w:rFonts w:cs="Times New Roman" w:ascii="Times New Roman" w:hAnsi="Times New Roman"/>
          <w:sz w:val="28"/>
          <w:szCs w:val="28"/>
        </w:rPr>
        <w:t xml:space="preserve">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Сільським, селищним головам, начальникам відділів: осві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і та спорту, </w:t>
      </w:r>
      <w:r>
        <w:rPr>
          <w:rFonts w:cs="Times New Roman" w:ascii="Times New Roman" w:hAnsi="Times New Roman"/>
          <w:sz w:val="28"/>
          <w:szCs w:val="28"/>
        </w:rPr>
        <w:t xml:space="preserve">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уризму</w:t>
      </w:r>
      <w:r>
        <w:rPr>
          <w:rFonts w:cs="Times New Roman" w:ascii="Times New Roman" w:hAnsi="Times New Roman"/>
          <w:sz w:val="28"/>
          <w:szCs w:val="28"/>
          <w:lang w:val="uk-UA"/>
        </w:rPr>
        <w:t>, національностей і релігій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, начальникам управлінь: праці та соціального захисту населення, агропромислового розвитку Недригайлівської  районної державної адміністрації, керівникам підприємств, установ, організацій: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06.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 проаналізувати  на засіданнях виконкомів, нарадах стан роботи в осінньо-зимовий період 20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</w:t>
      </w: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>.06.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істобудування, архітектури,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, будівництва,</w:t>
      </w:r>
      <w:r>
        <w:rPr>
          <w:rFonts w:cs="Times New Roman" w:ascii="Times New Roman" w:hAnsi="Times New Roman"/>
          <w:sz w:val="28"/>
          <w:szCs w:val="28"/>
        </w:rPr>
        <w:t xml:space="preserve">  розвитку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надзвичайних ситуацій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безпечити до 01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 підготовку установ  та організацій до роботи в осінньо-зимовий період 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становити ліміти споживання енергоносіїв у фізичних обсягах кожному  підприємству, організації і установі відповідно до наявних бюджетних кошті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  до 15.09.2013 року  створити необхідні запаси палива для котелень та забезпечити належне його зберіганн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розробити до  01.07.2013 року та погодити з відділом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 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3-2014 рокі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 Начальникові відділу освіти, молоді та спорту Недригайлівської районної державної адміністрації Токаренку О.І., головному лікареві Недригайлівської центральної районної лікарні Пономаренку І.В. до 10.06.2013 року провести звірку розрахунків за спожиту теплову енергію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.   Недригайлівському селищному голові Остапчуку І.В., Тернівському селищному голові Борисовському І.П.  забезпечити приведення тарифів на житлово- комунальні послуги у відповідність до економічно-обгрунтованих витрат відповідно до Законом України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житлово-комунальні послуг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7</w:t>
      </w:r>
      <w:r>
        <w:rPr>
          <w:rFonts w:cs="Times New Roman" w:ascii="Times New Roman" w:hAnsi="Times New Roman"/>
          <w:color w:val="3366FF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ові освіти, молоді та спорту Недригайлівської районної державної адміністрації  до 01.09.2013 року виконати роботи по капітальному ремонту даху Недригайлівської СЗОШ І-ІІІ ступені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8. Відділові культури, туризму, національностей і релігій Недригайлівської районної державної адміністрації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до 01.09.2013 року виконати роботи по ремонту котельні та встановленню лічильника води в районному будинку культур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до 01.09.2013 року виконати ремонт димоходу Недригайлівської районної дитячої бібліотек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9. Головному лікареві Недригайлівської центральної районної лікарні до 01.10. 2013 року провести роботи по капітальному ремонту покрівлі переходу між палатним корпусом, поліклінічним відділенням та харчоблоком Недригайлівської центральної районної лікарні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0.   Керівникам підприємств, організацій і установ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1. Філії “Недригайлівський райавтодор” до 01.11.2013 року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2.   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3. Керівникам філії “Недригайлівський райавтодор”, КП “Недригайлівводосервіс”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4. Покласти персональну відповідальність за підготовку об’єктів соціальної сфери до роботи в осінньо-зимовий період 2013-2014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5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, будівництва, розвитку інфраструктури та надзвичайних ситуац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6. Редакції районної газети “Голос Посулля” (Скрипченко І.В.) постійно висвітлювати в районній газеті стан підготовки галузей економіки району до роботи в осінньо-зимовий пері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7. Сільським, селищним головам, начальникам  відділів: освіти, молоді та спорту,  культури, туризму, національностей і релігій, економічного розвитку і торгівлі, управлінню агропромислового  розвитку Недригайлівської районної державної адміністрації,  головним лікарям: Недригайлівської центральної районної лікарні, комунального закладу “Недригайлівський районний центр первинної медико-санітарної допомоги”, керівникам підприємств усіх  форм власності до початку опалювального сезону щомісяця до 10 числа наступного за звітним надавати письмову інформацію у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про хід підготовки об’єктів до роботи в осінньо-зимовий період 2013-2014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 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Васильченка О. І.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івський селищний голова Борисовський І.П. - текст виступу додається до проток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льшанський сільський голова Мельніков М.В.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доручення з урахуванням зауважень, висловлених при його обговоренні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постій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роводити системну організаційну та роз’яснювальну роботу з органами місцевого самоврядування щодо забезпечення підпорядкованих територій містобудівною документаціє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  забезпечувати в межах повноважень вжиття необхідних заходів по усуненню порушень, виявлених у сфері містобудуванн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вживати вичерпних заходів щодо виконання Програми «Про внесення змін до містобудівної документації забудови населених пунктів Недригайлівського району на 2013-2016 рок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Сільським, селищним головам   при  внесенні змін до бюджетів сільських, селищних рад та при їх формуванні на наступний рік передбачити кошти на внесення змін до наявної містобудівної документації та на розроблення ново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Структурним підрозділам Недригайлівської районної державної  адміністрації забезпечувати виконання статті 5 Закону України «Про регулювання містобудівної діяльності»  при  розробці проектів районних програ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колегії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І.Корене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колегії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.Г.Сиро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4:00Z</dcterms:created>
  <dc:creator>Пользователь Компьютера</dc:creator>
  <dc:description/>
  <cp:keywords/>
  <dc:language>en-US</dc:language>
  <cp:lastModifiedBy>Admin</cp:lastModifiedBy>
  <cp:lastPrinted>2013-06-06T16:09:00Z</cp:lastPrinted>
  <dcterms:modified xsi:type="dcterms:W3CDTF">2013-06-06T13:09:00Z</dcterms:modified>
  <cp:revision>7</cp:revision>
  <dc:subject/>
  <dc:title/>
</cp:coreProperties>
</file>