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1  груд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аврик Р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асильченко О.І.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В.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іла П.П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та секторів апарату Недригайлівської райдержадміністрації,  заступник голови і начальники відділів виконавчого апарату районної ради,голови постійних комісій районної ради,  керівники територіальних підрозділів центральних органів виконавчої влади в районі, сільські, селищні голови,   керівники  підприємств,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Cs/>
          <w:szCs w:val="28"/>
        </w:rPr>
        <w:t>Усього 52 особи (список додається).</w:t>
      </w:r>
    </w:p>
    <w:p>
      <w:pPr>
        <w:pStyle w:val="Style18"/>
        <w:spacing w:lineRule="auto" w:line="276"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lineRule="auto" w:line="276" w:before="0" w:after="0"/>
        <w:jc w:val="left"/>
        <w:rPr/>
      </w:pPr>
      <w:r>
        <w:rPr/>
        <w:t>Порядок денний:</w:t>
      </w:r>
    </w:p>
    <w:p>
      <w:pPr>
        <w:pStyle w:val="TextBody"/>
        <w:tabs>
          <w:tab w:val="clear" w:pos="708"/>
          <w:tab w:val="left" w:pos="-142" w:leader="none"/>
        </w:tabs>
        <w:spacing w:lineRule="auto" w:line="276" w:before="0" w:after="0"/>
        <w:ind w:firstLine="426"/>
        <w:jc w:val="both"/>
        <w:rPr>
          <w:rStyle w:val="InternetLink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ро проект Програми   економічного і соціального розвитку  Недригайлівського району на 2017 рік.</w:t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начальник управління розвитку сільських територій Недригайлівської районної державної адміністрації Веретільник Н.М.</w:t>
      </w:r>
    </w:p>
    <w:p>
      <w:pPr>
        <w:pStyle w:val="24"/>
        <w:spacing w:lineRule="auto" w:line="276" w:before="0" w:after="0"/>
        <w:ind w:left="0" w:right="-143"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 проект 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24"/>
        <w:spacing w:lineRule="auto" w:line="276" w:before="0" w:after="0"/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 фінансового управління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окаренко П.І.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spacing w:lineRule="auto" w:line="276" w:before="0" w:after="0"/>
        <w:ind w:right="141" w:hanging="0"/>
        <w:rPr>
          <w:sz w:val="28"/>
          <w:szCs w:val="28"/>
        </w:rPr>
      </w:pPr>
      <w:r>
        <w:rPr>
          <w:sz w:val="28"/>
          <w:szCs w:val="28"/>
        </w:rPr>
        <w:tab/>
        <w:t>3. Про виконання вимог Закону України від 10 грудня 2015 року № 8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державну службу» в управліннях і відділах  Недригайлівської районної державної адміністрації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начальник відділу організаційної роботи та управління персоналом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апарату Недригайлівської </w:t>
      </w:r>
      <w:r>
        <w:rPr>
          <w:bCs/>
          <w:sz w:val="28"/>
          <w:szCs w:val="28"/>
        </w:rPr>
        <w:t>районної державної адміністрації</w:t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Луценко Л.І.</w:t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lineRule="auto" w:line="276" w:before="0" w:after="0"/>
        <w:ind w:left="720" w:right="-14" w:hanging="0"/>
        <w:rPr/>
      </w:pPr>
      <w:r>
        <w:rPr>
          <w:sz w:val="28"/>
          <w:szCs w:val="28"/>
        </w:rPr>
        <w:t>Веретільник Н.М.   -  текст доповіді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24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рдун В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24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уценко В.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24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о. начальника філії   “Недригайлівський райавтодор”  Смолєнський А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текст виступу додається до протокол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4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ий селищний голов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тапчук І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хвалити проект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  економічного і соціального розвитку  Недригайлівського району на 2017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винести її на розгляд   сесії район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оект додається)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2. СЛУХАЛИ: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Токаренка П.І. – текст доповіді додається до протоколу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ВИСТУПИЛИ:</w:t>
      </w:r>
    </w:p>
    <w:p>
      <w:pPr>
        <w:pStyle w:val="24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чальник відділу культури, туризму, національностей  і релігій 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аслак  Н.І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24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кар Недригайлівської центральної районної лікарні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номаренко І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текст виступу додається до протоколу.</w:t>
      </w:r>
    </w:p>
    <w:p>
      <w:pPr>
        <w:pStyle w:val="24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ий лікар комунального закладу  «Недригайлівський районний центр первинної медико-санітарної допомоги» Неменко Т.В.  -  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хвалити проект  </w:t>
      </w:r>
      <w:r>
        <w:rPr>
          <w:rFonts w:cs="Times New Roman" w:ascii="Times New Roman" w:hAnsi="Times New Roman"/>
          <w:sz w:val="28"/>
          <w:szCs w:val="28"/>
        </w:rPr>
        <w:t>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нести на розгляд   сесії  районної ради  прошу проголос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оект додаєтьс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76"/>
        <w:rPr/>
      </w:pPr>
      <w:r>
        <w:rPr>
          <w:szCs w:val="28"/>
        </w:rPr>
        <w:t>3. СЛУХАЛИ: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Луценко Л.І. – текст доповіді додається до протоколу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24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йдан Н. П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24"/>
        <w:spacing w:lineRule="auto" w:line="276" w:before="0" w:after="0"/>
        <w:ind w:left="0"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ий спеціаліст відділу з питань праці та соціально-трудових відносин управління праці та соціального захисту населенн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иконенко Г.П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Р.В. Лаври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 вів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35:00Z</dcterms:created>
  <dc:creator>Пользователь Компьютера</dc:creator>
  <dc:description/>
  <dc:language>en-US</dc:language>
  <cp:lastModifiedBy>Kalinovska</cp:lastModifiedBy>
  <cp:lastPrinted>2017-02-01T18:03:00Z</cp:lastPrinted>
  <dcterms:modified xsi:type="dcterms:W3CDTF">2017-02-02T07:35:00Z</dcterms:modified>
  <cp:revision>2</cp:revision>
  <dc:subject/>
  <dc:title/>
</cp:coreProperties>
</file>