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21 серпня  2013 року</w:t>
        <w:tab/>
        <w:tab/>
        <w:t xml:space="preserve">                                                    смт </w:t>
      </w:r>
      <w:r>
        <w:rPr/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07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ренев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легії 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иценко С.П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Неменко О.І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rPr/>
      </w:pPr>
      <w:r>
        <w:rPr/>
        <w:t>Присутні члени колегії:</w:t>
      </w:r>
    </w:p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  <w:gridCol w:w="595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ький  І.П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ь В.М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шко А.П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Від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18"/>
        <w:gridCol w:w="5952"/>
      </w:tblGrid>
      <w:tr>
        <w:trPr>
          <w:trHeight w:val="332" w:hRule="atLeast"/>
        </w:trPr>
        <w:tc>
          <w:tcPr>
            <w:tcW w:w="320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шніренко О.М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Пилипенко О.І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енко А.Г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lineRule="auto" w:line="276"/>
        <w:ind w:firstLine="708"/>
        <w:jc w:val="both"/>
        <w:rPr/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>члени колегії, прокурор району,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Cs/>
          <w:szCs w:val="28"/>
        </w:rPr>
        <w:t>Усього 74</w:t>
      </w:r>
      <w:r>
        <w:rPr>
          <w:bCs/>
          <w:color w:val="FF0000"/>
          <w:szCs w:val="28"/>
          <w:lang w:val="ru-RU"/>
        </w:rPr>
        <w:t xml:space="preserve"> </w:t>
      </w:r>
      <w:r>
        <w:rPr>
          <w:bCs/>
          <w:szCs w:val="28"/>
        </w:rPr>
        <w:t xml:space="preserve"> особи  (список додається).</w:t>
      </w:r>
    </w:p>
    <w:p>
      <w:pPr>
        <w:pStyle w:val="Style16"/>
        <w:spacing w:lineRule="auto" w:line="276" w:before="0" w:after="0"/>
        <w:ind w:right="-143" w:firstLine="708"/>
        <w:jc w:val="left"/>
        <w:rPr>
          <w:b w:val="false"/>
          <w:b w:val="false"/>
        </w:rPr>
      </w:pPr>
      <w:r>
        <w:rPr>
          <w:b w:val="false"/>
        </w:rPr>
        <w:t>В роботі колегії Недригайлівської районної державної адміністрації взяв участь  головний  спеціаліст апарату Сумської обласної державної адміністрації з питань запобігання та виявлення корупції  Криворотенко М.М.</w:t>
      </w:r>
    </w:p>
    <w:p>
      <w:pPr>
        <w:pStyle w:val="Style16"/>
        <w:spacing w:lineRule="auto" w:line="276" w:before="0" w:after="0"/>
        <w:ind w:firstLine="708"/>
        <w:jc w:val="left"/>
        <w:rPr/>
      </w:pPr>
      <w:r>
        <w:rPr/>
        <w:t>Порядок денний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стан водопостачання в районі та забезпеченість населенн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оякісною водою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ч: Васильченко Олексій Іванович - начальник відділу містобудування,  архітектури, 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удівництва, розвитку інфраструктури та надзвичайних ситуацій Недригайлівської райдержадміністрації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ро стан виконання Закону України “Про засади  запобігання  і  протидії корупції”, іншого антикорупційного законодавства     та   стан   взаємодії правоохоронних   органів  району  в питаннях  боротьби  зі  злочинністю та   корупцією    на     територі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дригайлівського   району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Доповідач: Колоусов Петро Павлович – </w:t>
      </w:r>
      <w:r>
        <w:rPr>
          <w:sz w:val="28"/>
          <w:szCs w:val="28"/>
          <w:lang w:eastAsia="en-US" w:bidi="en-US"/>
        </w:rPr>
        <w:t>головний спеціаліст з питань взаємодії з правоохоронними органами, оборонної та мобілізаційної  роботи юридичного відділу апарату Недригайлівської райдержадміністрації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 w:bidi="en-US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 звіт директора Недригайлівського районного центру зайнятості  про роботу Недригайлівського районного центру зайнятості щодо надання соціальних послуг населенню</w:t>
      </w:r>
    </w:p>
    <w:p>
      <w:pPr>
        <w:pStyle w:val="TextBody"/>
        <w:spacing w:lineRule="auto" w:line="276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Доповідач: Ломонос Алла Дмитрівна - директор</w:t>
      </w:r>
      <w:r>
        <w:rPr>
          <w:bCs/>
          <w:sz w:val="28"/>
          <w:szCs w:val="28"/>
        </w:rPr>
        <w:t xml:space="preserve"> Недригайлівського районного центру зайнятості  </w:t>
      </w:r>
    </w:p>
    <w:p>
      <w:pPr>
        <w:pStyle w:val="TextBody"/>
        <w:spacing w:lineRule="auto" w:line="276" w:before="0" w:after="0"/>
        <w:ind w:firstLine="708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spacing w:lineRule="auto" w:line="276" w:before="0" w:after="0"/>
        <w:ind w:firstLine="708"/>
        <w:rPr/>
      </w:pPr>
      <w:r>
        <w:rPr>
          <w:bCs/>
          <w:caps/>
          <w:sz w:val="28"/>
          <w:szCs w:val="28"/>
        </w:rPr>
        <w:t>1.</w:t>
      </w:r>
      <w:r>
        <w:rPr>
          <w:bCs/>
          <w:caps/>
          <w:sz w:val="28"/>
          <w:szCs w:val="28"/>
          <w:lang w:val="ru-RU"/>
        </w:rPr>
        <w:t> </w:t>
      </w:r>
      <w:r>
        <w:rPr>
          <w:bCs/>
          <w:caps/>
          <w:sz w:val="28"/>
          <w:szCs w:val="28"/>
        </w:rPr>
        <w:t>СЛУХА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асильченка О. І.</w:t>
      </w:r>
      <w:r>
        <w:rPr>
          <w:rFonts w:cs="Times New Roman" w:ascii="Times New Roman" w:hAnsi="Times New Roman"/>
          <w:sz w:val="28"/>
          <w:szCs w:val="28"/>
        </w:rPr>
        <w:t xml:space="preserve">- текст доповіді додається до протокол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ючий обов’язки  завідувача  Недригайлівського відділення Державної установи  «Сумський обласний лабораторний центр Держсанепідслужби України» Богомол М.О.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ульський сільський голова  Гордієнко І.М.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ашівський сільський голова Циганій В.В.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з урахуванням зауважень, висловлених при його обговоренні (проект додається).</w:t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Начальникові відділу містобудування, архітектури, житлово-комунального господарства, будівництва, розвитку інфраструктури та надзвичайних ситуацій Васильченку О.І підготувати листа до Сумської обласної державної адміністрації про виділення коштів з цільового фонду розвитку інженерно-транспортної та соціальної інфраструктури області у складі спеціального фонду обласного бюджету на ремонт резервуару водонапірної башти в смт. Недригайлів по вул. Леніна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КП “Недригайлівводосервіс” вивчити питання та внести пропозиції щодо організації водовідведення та видалення каналізаційних стічних вод у населених пунктах, де будуються водопровідні мережі.</w:t>
      </w:r>
    </w:p>
    <w:p>
      <w:pPr>
        <w:pStyle w:val="22"/>
        <w:spacing w:lineRule="auto" w:line="276"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 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Колоусова П.П.</w:t>
      </w:r>
      <w:r>
        <w:rPr>
          <w:sz w:val="28"/>
          <w:szCs w:val="28"/>
        </w:rPr>
        <w:t>- текст доповіді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Недригайівського РВ УМВС України в Сумській області Гринь В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ий селищний голова Остапчук І.В.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нівський селищний голова Борисовський І.П. 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 спеціаліст апарату Сумської обласної державної адміністрації з питань запобігання та виявлення корупції  Криворотенко М.М. - текст виступу додається до проток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курор прокуратури Недригайлівського району Андрієвський  А.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 розпорядження з урахуванням зауважень, висловлених при його обговоренні (проект додається).</w:t>
      </w:r>
    </w:p>
    <w:p>
      <w:pPr>
        <w:pStyle w:val="Normal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кам структурних підрозділів Недригайлівської районної державної адміністрації,  територіальних підрозділів центральних органів виконавчої влади в районі,  сільським і селищним головам:</w:t>
      </w:r>
    </w:p>
    <w:p>
      <w:pPr>
        <w:pStyle w:val="Normal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ухильно дотримуватися вимог статті 22 Закону України “Про засади запобігання і протидії корупції” в частині припинення перебування на службі осіб, уповноважених на виконання функцій держави, або органів місцевого самоврядування, яких притягнуто до відповідальності за вчинення корупційних правопорушень;</w:t>
      </w:r>
    </w:p>
    <w:p>
      <w:pPr>
        <w:pStyle w:val="Normal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забезпечувати </w:t>
      </w:r>
      <w:r>
        <w:rPr>
          <w:rFonts w:cs="Times New Roman" w:ascii="Times New Roman" w:hAnsi="Times New Roman"/>
          <w:sz w:val="28"/>
          <w:szCs w:val="28"/>
        </w:rPr>
        <w:t xml:space="preserve">висвітлення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ій газеті “Голос Посулля” </w:t>
      </w:r>
      <w:r>
        <w:rPr>
          <w:rFonts w:cs="Times New Roman" w:ascii="Times New Roman" w:hAnsi="Times New Roman"/>
          <w:sz w:val="28"/>
          <w:szCs w:val="28"/>
        </w:rPr>
        <w:t xml:space="preserve"> кожного факту корупційного правопорушення особами, уповноваженими на виконання функцій держави або органів місцевого самоврядування;</w:t>
      </w:r>
    </w:p>
    <w:p>
      <w:pPr>
        <w:pStyle w:val="Normal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с</w:t>
      </w:r>
      <w:r>
        <w:rPr>
          <w:rFonts w:cs="Times New Roman" w:ascii="Times New Roman" w:hAnsi="Times New Roman"/>
          <w:sz w:val="28"/>
          <w:szCs w:val="28"/>
        </w:rPr>
        <w:t>воєчасно інформувати правоохоронні органи про вчинення державними службовцями і посадовими особами органів місцевого самоврядування корупційних правопоруш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) вести роботу по поширенню серед населення ідеї нетерпимості до проявів корупції, пропагування переваг правомірної поведінки в усіх сфера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ільного життя.</w:t>
      </w:r>
    </w:p>
    <w:p>
      <w:pPr>
        <w:pStyle w:val="22"/>
        <w:spacing w:lineRule="auto" w:line="276"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 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Ломонос А.Д.</w:t>
      </w:r>
      <w:r>
        <w:rPr>
          <w:sz w:val="28"/>
          <w:szCs w:val="28"/>
        </w:rPr>
        <w:t>- текст доповіді додається до протокол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Рекомендувати голові Недригайлівської районної державної адміністрації видати відповідне  розпорядження з урахуванням зауважень, висловлених при його обговоренні (проект додається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Зві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иректора Недригайлівського районного центру зайнятості  про роботу Недригайлівського районного центру зайнятості щодо надання соціальних послуг 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и до відом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Директору Недригайлівського районного центру зайнятості                 Ломонос А.Д. забезпечити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ання підприємствам, установам, організаціям, роботодавцям та громадянам, які звертаються до  центру зайнятості, роз’яснень і консультацій з питань  чинного законодавства про зайнятість та загальнообов’язкового державного соціального страхування на випадок безробіття;</w:t>
      </w:r>
    </w:p>
    <w:p>
      <w:pPr>
        <w:pStyle w:val="TextBodyIndent"/>
        <w:spacing w:lineRule="auto" w:line="276"/>
        <w:ind w:firstLine="709"/>
        <w:jc w:val="left"/>
        <w:rPr/>
      </w:pPr>
      <w:r>
        <w:rPr>
          <w:color w:val="000000"/>
          <w:szCs w:val="28"/>
        </w:rPr>
        <w:t>2) працевлаштування</w:t>
      </w:r>
      <w:r>
        <w:rPr>
          <w:szCs w:val="28"/>
        </w:rPr>
        <w:t xml:space="preserve"> до кінця 2013 року  540  незайнятих громадян, в</w:t>
      </w:r>
    </w:p>
    <w:p>
      <w:pPr>
        <w:pStyle w:val="TextBodyIndent"/>
        <w:spacing w:lineRule="auto" w:line="276"/>
        <w:jc w:val="left"/>
        <w:rPr>
          <w:color w:val="000000"/>
          <w:szCs w:val="28"/>
        </w:rPr>
      </w:pPr>
      <w:r>
        <w:rPr>
          <w:szCs w:val="28"/>
        </w:rPr>
        <w:t>тому числі  на вільні та новостворені робочі місця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   безробітним  громадянам одноразової допомоги  дл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ї   підприємницької діяльності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 надання компенсації єдиного внеску роботодавцям, у тому числі роботодавцям, які здійснюють працевлаштування молоді на перше робоче місц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) здійснення моніторингу надання профорієнтаційних послуг в розрізі категорій населення з метою забезпечення відповідності попиту та пропозицій в робочій силі;</w:t>
      </w:r>
    </w:p>
    <w:p>
      <w:pPr>
        <w:pStyle w:val="TextBodyIndent"/>
        <w:spacing w:lineRule="auto" w:line="276"/>
        <w:ind w:firstLine="709"/>
        <w:jc w:val="left"/>
        <w:rPr>
          <w:szCs w:val="28"/>
        </w:rPr>
      </w:pPr>
      <w:r>
        <w:rPr>
          <w:szCs w:val="28"/>
        </w:rPr>
        <w:t>6)  виконання завдань по залученню до громадських робіт та</w:t>
      </w:r>
    </w:p>
    <w:p>
      <w:pPr>
        <w:pStyle w:val="TextBodyIndent"/>
        <w:spacing w:lineRule="auto" w:line="276"/>
        <w:jc w:val="left"/>
        <w:rPr>
          <w:szCs w:val="28"/>
        </w:rPr>
      </w:pPr>
      <w:r>
        <w:rPr>
          <w:szCs w:val="28"/>
        </w:rPr>
        <w:t>інших робіт тимчасового характеру  безробітних громадян за рахунок коштів підприємств та коштів Фонду загальнообов’язкового державного соціального страхування на випадок безробіття;</w:t>
      </w:r>
    </w:p>
    <w:p>
      <w:pPr>
        <w:pStyle w:val="TextBodyIndent"/>
        <w:spacing w:lineRule="auto" w:line="276"/>
        <w:ind w:firstLine="709"/>
        <w:jc w:val="left"/>
        <w:rPr>
          <w:szCs w:val="28"/>
        </w:rPr>
      </w:pPr>
      <w:r>
        <w:rPr>
          <w:szCs w:val="28"/>
        </w:rPr>
        <w:t>7)  сприяння у працевлаштуванні безробітних, підвищення їх</w:t>
      </w:r>
    </w:p>
    <w:p>
      <w:pPr>
        <w:pStyle w:val="TextBodyIndent"/>
        <w:spacing w:lineRule="auto" w:line="276"/>
        <w:jc w:val="left"/>
        <w:rPr>
          <w:szCs w:val="28"/>
        </w:rPr>
      </w:pPr>
      <w:r>
        <w:rPr>
          <w:szCs w:val="28"/>
        </w:rPr>
        <w:t>конкурентноспроможності на ринку праці,  професійній підготовці, перепідготовці  та підвищенні кваліфікації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 розширення можливостей для підвищення конкурентноспроможності громадян віком старше 45 рокі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) висвітлення  діяльності центру зайнятості в районній газеті «Голос Посулля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Сільським,селищним головам при формуванні бюджету 2014 року передбачити кошти для організації та проведення громадських робіт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колегії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О.І.Коренев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колегії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О.І.Н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23:52:00Z</dcterms:created>
  <dc:creator>Пользователь Компьютера</dc:creator>
  <dc:description/>
  <cp:keywords/>
  <dc:language>en-US</dc:language>
  <cp:lastModifiedBy>Пользователь Компьютера</cp:lastModifiedBy>
  <cp:lastPrinted>2013-10-01T11:03:00Z</cp:lastPrinted>
  <dcterms:modified xsi:type="dcterms:W3CDTF">2013-10-01T08:05:00Z</dcterms:modified>
  <cp:revision>17</cp:revision>
  <dc:subject/>
  <dc:title/>
</cp:coreProperties>
</file>