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/>
      </w:pPr>
      <w:r>
        <w:rPr/>
        <w:t>Рішенням  колегії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ind w:left="6237" w:hanging="0"/>
        <w:jc w:val="left"/>
        <w:rPr/>
      </w:pPr>
      <w:r>
        <w:rPr/>
        <w:t>державної адміністрації</w:t>
      </w:r>
    </w:p>
    <w:p>
      <w:pPr>
        <w:pStyle w:val="Heading2"/>
        <w:ind w:left="6237" w:hanging="0"/>
        <w:jc w:val="left"/>
        <w:rPr/>
      </w:pPr>
      <w:r>
        <w:rPr/>
        <w:t>25.12.2013 року</w:t>
      </w:r>
    </w:p>
    <w:p>
      <w:pPr>
        <w:pStyle w:val="Heading9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роботи колегії  Недригайлівської  районної державної адміністрації 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lang w:val="uk-UA"/>
        </w:rPr>
        <w:t>2014 році</w:t>
      </w:r>
    </w:p>
    <w:p>
      <w:pPr>
        <w:pStyle w:val="Style16"/>
        <w:spacing w:lineRule="auto" w:line="276"/>
        <w:ind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333"/>
        <w:gridCol w:w="1709"/>
        <w:gridCol w:w="2401"/>
      </w:tblGrid>
      <w:tr>
        <w:trPr>
          <w:trHeight w:val="10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итання,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що пропонується розглянути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ата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ня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сідання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дповідальні за підготовку питань </w:t>
            </w:r>
          </w:p>
        </w:tc>
      </w:tr>
      <w:tr>
        <w:trPr>
          <w:trHeight w:val="4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0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-14" w:hanging="97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 дотримання фінансово-бюджетної дисципліни в районі</w:t>
            </w:r>
          </w:p>
          <w:p>
            <w:pPr>
              <w:pStyle w:val="TextBody"/>
              <w:spacing w:lineRule="auto" w:line="228"/>
              <w:ind w:right="-14" w:hanging="97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та стан усунення фінансових порушень за результатами державного фінансового контролю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.01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Сітало О.П.</w:t>
            </w:r>
          </w:p>
        </w:tc>
      </w:tr>
      <w:tr>
        <w:trPr>
          <w:trHeight w:val="10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2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Звіт начальника управління державної ветеринарної медицини в Недригайлівському районі про роботу   установ  ветеринарної медицини у 2013 році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.01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Пилип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Коваленко В.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3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Про підсумки роботи із зверненнями громадян в органах державної виконавчої влади та органах місцевого самоврядування району у 2013 році,</w:t>
            </w:r>
            <w:r>
              <w:rPr>
                <w:bCs/>
                <w:szCs w:val="28"/>
              </w:rPr>
              <w:t xml:space="preserve">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.01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Маслак І.М.</w:t>
            </w:r>
          </w:p>
        </w:tc>
      </w:tr>
      <w:tr>
        <w:trPr>
          <w:trHeight w:val="101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4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 підсумки соціально-економічного розвитку району та виконання  місцевих бюджетів  за  2013 рік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.02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ренко Т.О. Токаренко П.І.</w:t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5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о стан виконання районної програми  зайнятості населення на період до 2017 року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.02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Бордун В.І.</w:t>
            </w:r>
          </w:p>
        </w:tc>
      </w:tr>
      <w:tr>
        <w:trPr>
          <w:trHeight w:val="101" w:hRule="atLeast"/>
        </w:trPr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/>
                <w:sz w:val="24"/>
                <w:szCs w:val="28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6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left="1" w:right="-1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віт директора виконавчої дирекції Недригайлівського  районного відділення Фонду соціального страхування з тимчасової втрати працездатності про роботу  відділення фонду  у 2013 році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9.02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ончаренко  Л.О.</w:t>
            </w:r>
          </w:p>
        </w:tc>
      </w:tr>
      <w:tr>
        <w:trPr>
          <w:trHeight w:val="101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 організаційну роботу  управління агропромислового розвитку Недригайлівської районної державної адміністрації в питанні проведення комплексу весняних польових робіт у 2014 році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9.03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енко О.І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аранченко Г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706" w:leader="none"/>
              </w:tabs>
              <w:spacing w:lineRule="auto" w:line="240"/>
              <w:ind w:right="40" w:hanging="0"/>
              <w:jc w:val="both"/>
              <w:rPr>
                <w:iCs/>
                <w:lang w:val="ru-RU" w:eastAsia="ru-RU"/>
              </w:rPr>
            </w:pPr>
            <w:r>
              <w:rPr>
                <w:lang w:val="uk-UA" w:eastAsia="ru-RU"/>
              </w:rPr>
              <w:t xml:space="preserve">Про стан виконання </w:t>
            </w:r>
            <w:r>
              <w:rPr>
                <w:lang w:val="ru-RU" w:eastAsia="ru-RU"/>
              </w:rPr>
              <w:t>програм</w:t>
            </w:r>
            <w:r>
              <w:rPr>
                <w:lang w:val="uk-UA" w:eastAsia="ru-RU"/>
              </w:rPr>
              <w:t>и</w:t>
            </w:r>
            <w:r>
              <w:rPr>
                <w:lang w:val="ru-RU" w:eastAsia="ru-RU"/>
              </w:rPr>
              <w:t xml:space="preserve"> розвитку фізичної культури і спорту в</w:t>
            </w:r>
            <w:r>
              <w:rPr>
                <w:lang w:val="uk-UA" w:eastAsia="ru-RU"/>
              </w:rPr>
              <w:t xml:space="preserve"> </w:t>
            </w:r>
            <w:r>
              <w:rPr>
                <w:rStyle w:val="21"/>
                <w:b w:val="false"/>
                <w:bCs/>
                <w:lang w:eastAsia="ru-RU"/>
              </w:rPr>
              <w:t>Недригайлівському районі на 2012-2016 ро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9.03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каренко О.І.</w:t>
            </w:r>
          </w:p>
        </w:tc>
      </w:tr>
      <w:tr>
        <w:trPr>
          <w:trHeight w:val="1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706" w:leader="none"/>
              </w:tabs>
              <w:spacing w:lineRule="auto" w:line="240"/>
              <w:ind w:right="40" w:hanging="0"/>
              <w:jc w:val="both"/>
              <w:rPr>
                <w:lang w:val="uk-UA" w:eastAsia="ru-RU"/>
              </w:rPr>
            </w:pPr>
            <w:r>
              <w:rPr>
                <w:lang w:val="ru-RU" w:eastAsia="ru-RU"/>
              </w:rPr>
              <w:t xml:space="preserve">Звіт </w:t>
            </w:r>
            <w:r>
              <w:rPr>
                <w:szCs w:val="28"/>
                <w:lang w:val="ru-RU" w:eastAsia="ru-RU"/>
              </w:rPr>
              <w:t>заступник</w:t>
            </w:r>
            <w:r>
              <w:rPr>
                <w:szCs w:val="28"/>
                <w:lang w:val="uk-UA" w:eastAsia="ru-RU"/>
              </w:rPr>
              <w:t>а</w:t>
            </w:r>
            <w:r>
              <w:rPr>
                <w:szCs w:val="28"/>
                <w:lang w:val="ru-RU" w:eastAsia="ru-RU"/>
              </w:rPr>
              <w:t xml:space="preserve"> начальника відділення фонду соціального страхування від нещасних випадків на виробництві та професійних захворювань у м. Ромни по Недригайлівському район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9.03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поваленко М.О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  <w:szCs w:val="28"/>
              </w:rPr>
              <w:t xml:space="preserve">Про підсумки соціально-економічного розвитку району </w:t>
            </w:r>
            <w:r>
              <w:rPr>
                <w:color w:val="000000"/>
              </w:rPr>
              <w:t>та виконання  місцевих бюджетів  за 1 квартал 2014 року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.04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іренко Т.О. Токаренко П.І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1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Звіт начальника відділу Держземагенства  у Недригайлівському районі Сумської області  про роботу у 2013 році та     І кварталі   2014 рок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6.04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Пилип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Бондаренко В.О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2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о роботу  відділу  </w:t>
            </w:r>
            <w:r>
              <w:rPr>
                <w:bCs/>
                <w:sz w:val="28"/>
                <w:szCs w:val="28"/>
              </w:rPr>
              <w:t>містобудування, архітектури,  житлово-комунального господарства, будівництва,   розвитку інфраструктури та надзвичайни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туацій Недригайлівської районної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>
                <w:bCs/>
                <w:szCs w:val="28"/>
              </w:rPr>
              <w:t xml:space="preserve">державної адміністрації  по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здійсненню </w:t>
            </w:r>
            <w:r>
              <w:rPr/>
              <w:t>контролю за виконанням виконавчими органами сільських і селищних рад делегованих повноважень органів виконавчої влади у сфері житлово-комунального господарств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6.04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Васильченко О.І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6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3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pacing w:val="6"/>
              </w:rPr>
            </w:pPr>
            <w:r>
              <w:rPr>
                <w:spacing w:val="6"/>
              </w:rPr>
              <w:t xml:space="preserve">Про підсумки проходження опалювального сезону 2013-2014 років та       підготовку галузей економіки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pacing w:val="6"/>
              </w:rPr>
            </w:pPr>
            <w:r>
              <w:rPr>
                <w:spacing w:val="6"/>
              </w:rPr>
              <w:t>району до роботи в осінньо-зимовий період 2014-2015 рокі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1.05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Васильченко О.І.</w:t>
            </w:r>
          </w:p>
        </w:tc>
      </w:tr>
      <w:tr>
        <w:trPr>
          <w:trHeight w:val="16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4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ро виконання плану заходів з  реалізації пілотного  проекту щодо запровадження державного регулювання цін на лікарські засоби для лікування осіб з гіпертонічною хворобою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1.05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Т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5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  хід виконання Районної комплексної програми «Правопорядок  на 2013-2015 роки» в питаннях профілактики правопорушень та боротьби зі злочинністю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21.05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инь В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лоусов П.П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6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</w:rPr>
              <w:t>Про виконання в районі соціальних ініціатив Президента України «Діти -майбутнє України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18.06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рдун В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каренко О.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омаренко І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7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Звіт </w:t>
            </w:r>
            <w:r>
              <w:rPr>
                <w:szCs w:val="28"/>
                <w:lang w:eastAsia="en-US" w:bidi="en-US"/>
              </w:rPr>
              <w:t>завідувача Недригайлівського відділення ДУ «Сумський обласний лабораторний центр Держсанепідемслужби України» про роботу  у 2013 році та І півріччі 2014 рок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8.06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Богомол М.О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8.06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троколіс О.В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19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color w:val="000000"/>
                <w:szCs w:val="28"/>
              </w:rPr>
              <w:t xml:space="preserve">Про підсумки соціально-економічного розвитку району </w:t>
            </w:r>
            <w:r>
              <w:rPr>
                <w:color w:val="000000"/>
              </w:rPr>
              <w:t>та виконання  місцевих бюджетів  за 1 півріччя 2013 року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.07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каренко П.І.</w:t>
            </w:r>
          </w:p>
        </w:tc>
      </w:tr>
      <w:tr>
        <w:trPr>
          <w:trHeight w:val="354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20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Про підсумки роботи із зверненнями громадян в органах державної виконавчої влади та органах місцевого самоврядування району в І півріччі 2014 року</w:t>
            </w:r>
            <w:r>
              <w:rPr>
                <w:szCs w:val="28"/>
              </w:rPr>
              <w:t>,</w:t>
            </w:r>
            <w:r>
              <w:rPr>
                <w:bCs/>
                <w:szCs w:val="28"/>
              </w:rPr>
              <w:t xml:space="preserve"> стан виконання вимог Указу Президента України від 7 лютого 2008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>
                <w:bCs/>
                <w:szCs w:val="28"/>
              </w:rPr>
              <w:t>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6.07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180" w:leader="none"/>
                <w:tab w:val="center" w:pos="1025" w:leader="none"/>
                <w:tab w:val="left" w:pos="4020" w:leader="none"/>
              </w:tabs>
              <w:rPr/>
            </w:pPr>
            <w:r>
              <w:rPr/>
              <w:t>Маслак І.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21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szCs w:val="28"/>
              </w:rPr>
              <w:t>Звіт начальника  управління Державної казначейської служби  України у Недригайлівському районі Сумської області про роботу у І півріччі 2014 рок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6.07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Шаповалов А.М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22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szCs w:val="28"/>
              </w:rPr>
              <w:t>Про стан підготовки закладів освіти району до нового 2014-2015 навчального рок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.08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180" w:leader="none"/>
                <w:tab w:val="center" w:pos="1025" w:leader="none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Токаренко О.І.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23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240"/>
              <w:ind w:left="1" w:right="-14" w:hanging="0"/>
              <w:rPr>
                <w:color w:val="FF0000"/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виконання Закону України «Про засади запобігання і протидії корупції» та іншого антикорупційного законодавства на території Недригайлівського району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.08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Колоусов П.П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24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ві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иректора Недригайлівського районного центру зайнятості  про робот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 виконанню вимог Закону України «Про зайнятість населення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.08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ценко С.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монос А.Д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szCs w:val="28"/>
              </w:rPr>
              <w:t>Про стан підготовки об’єктів житлово-комунального господарства та соціальної сфери району до роботи в осінньо-зимовий період 2014-2015 рокі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7.09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Васильченко О.І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26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 стан виконання  районної цільової соціальної програми протидії захворюванню на туберкульоз на 2012-2016 ро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</w:rPr>
            </w:pPr>
            <w:r>
              <w:rPr/>
              <w:t>17.09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/>
              <w:t>Пономаренко І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віт начальника Недригайлівського районного управління юстиції про роботу по забезпеченню реалізації державної політики в питаннях правової освіти  населення, організації примусового виконання рішень судів та здійснення реєстраційних дій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7.09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Різніченко С.В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28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color w:val="000000"/>
                <w:szCs w:val="28"/>
              </w:rPr>
              <w:t xml:space="preserve">Про підсумки соціально-економічного розвитку району </w:t>
            </w:r>
            <w:r>
              <w:rPr>
                <w:color w:val="000000"/>
              </w:rPr>
              <w:t>та виконання  місцевих бюджетів  за   9 місяців  2014 року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.10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каренко П.І.</w:t>
            </w:r>
          </w:p>
        </w:tc>
      </w:tr>
      <w:tr>
        <w:trPr>
          <w:trHeight w:val="16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о стан виконання районних заходів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щодо реалізації Державної цільової соціальної програми подолання та запобігання бідності на період до 2015 року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5.10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>
                <w:bCs/>
              </w:rPr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>
                <w:bCs/>
              </w:rPr>
              <w:t>Бордун В.І.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/>
              <w:t>30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 xml:space="preserve">Звіт заступника начальника-начальника Недригайлівського відділення Роменської </w:t>
            </w:r>
            <w:r>
              <w:rPr>
                <w:color w:val="000000"/>
                <w:sz w:val="28"/>
                <w:szCs w:val="28"/>
                <w:lang w:val="uk-UA"/>
              </w:rPr>
              <w:t>об’єднаної державної</w:t>
            </w:r>
            <w:r>
              <w:rPr>
                <w:sz w:val="28"/>
                <w:szCs w:val="28"/>
                <w:lang w:val="uk-UA"/>
              </w:rPr>
              <w:t xml:space="preserve"> податкової інспекції про роботу  відділення по забезпеченню надходження податків і зборів за 9 місяців 2014рок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.10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валенко В.І.</w:t>
            </w:r>
          </w:p>
        </w:tc>
      </w:tr>
      <w:tr>
        <w:trPr>
          <w:trHeight w:val="70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31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spacing w:val="6"/>
                <w:szCs w:val="28"/>
              </w:rPr>
              <w:t xml:space="preserve">Про хід виконання Програми розвитку </w:t>
            </w:r>
            <w:r>
              <w:rPr/>
              <w:t>агропромислового комплексу Недригайлівського району на період до 2015 рок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9.11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Пилип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Таранченко Г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32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о стан виконання районної програми «Дитячі меблі Недригайлівщини до 2015 року»                             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9.11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>
                <w:bCs/>
              </w:rPr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>
                <w:bCs/>
              </w:rPr>
              <w:t>Токаренко О.І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33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Звіт   начальника  управління Пенсійного фонду України в Недригайлівському районі про роботу по реалізації в районі соціальних ініціатив Президента України у сфері пенсійного забезпечення населенн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FF0000"/>
              </w:rPr>
            </w:pPr>
            <w:r>
              <w:rPr>
                <w:color w:val="000000"/>
              </w:rPr>
              <w:t>19.11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Пилипенко Г.О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34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Про проект Програми   економічного та соціального розвитку  Недригайлівського району на 2015 рі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7.12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/>
              <w:t xml:space="preserve"> </w:t>
            </w:r>
          </w:p>
        </w:tc>
      </w:tr>
      <w:tr>
        <w:trPr>
          <w:trHeight w:val="5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 проект районного бюджету на 2015 рі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.12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каренко П.І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000000"/>
              </w:rPr>
            </w:pPr>
            <w:r>
              <w:rPr/>
              <w:t>36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за підсумками ІІ півріччя 2014 рок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7.12.20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троколіс О.В.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Style16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 колегії  Недригайлівської</w:t>
      </w:r>
    </w:p>
    <w:p>
      <w:pPr>
        <w:pStyle w:val="Style16"/>
        <w:spacing w:lineRule="auto" w:line="276"/>
        <w:ind w:firstLine="142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                                        О.І.Неменко                       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11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380"/>
      <w:jc w:val="right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09:00Z</dcterms:created>
  <dc:creator>Пользователь Компьютера</dc:creator>
  <dc:description/>
  <cp:keywords/>
  <dc:language>en-US</dc:language>
  <cp:lastModifiedBy>Admin</cp:lastModifiedBy>
  <cp:lastPrinted>2014-01-23T12:38:00Z</cp:lastPrinted>
  <dcterms:modified xsi:type="dcterms:W3CDTF">2014-01-23T09:39:00Z</dcterms:modified>
  <cp:revision>3</cp:revision>
  <dc:subject/>
  <dc:title/>
</cp:coreProperties>
</file>