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розпорядженн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1308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jc w:val="center"/>
        <w:rPr>
          <w:b/>
          <w:b/>
        </w:rPr>
      </w:pPr>
      <w:r>
        <w:rPr>
          <w:b/>
        </w:rPr>
        <w:t>Р О З П О Р Я Д Ж Е Н Н Я</w:t>
      </w:r>
    </w:p>
    <w:p>
      <w:pPr>
        <w:pStyle w:val="Heading2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ОЛОВИ НЕДРИГАЙЛІВСЬКОЇ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2013                            смт Недригайлів                              №     - ОД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2 - 2013 років та хід підготовки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3 - 2014 років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tabs>
          <w:tab w:val="left" w:pos="851" w:leader="none"/>
          <w:tab w:val="left" w:pos="666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2-2013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/>
        <w:t>Опалювальний сезон 201</w:t>
      </w:r>
      <w:r>
        <w:rPr>
          <w:lang w:val="uk-UA"/>
        </w:rPr>
        <w:t>2</w:t>
      </w:r>
      <w:r>
        <w:rPr/>
        <w:t>-201</w:t>
      </w:r>
      <w:r>
        <w:rPr>
          <w:lang w:val="uk-UA"/>
        </w:rPr>
        <w:t>3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Протягом опалювального сезону  ж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2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таном на 10.05.2013 року заборгованість за спожиті енергоносії у відділах освіти, молоді та спорту, культури, туризму, національностей і релігій Недригайлівської районної державної адміністрації відсут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ля зменшення споживання паливно-енергетичних ресурсів, економії бюджетних коштів проведена заміна котлів у котельні В. Будківської загальноосвітньої школи, проведено заміну енергоємного насосного обладнання у Недригайлівській, Вільшанській та В. Будківській школах, встановлений сучасний твердопаливний котел в Недригайлівському дитячому садку та сучасний газовий котел в Тернівському дитячому садку.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Філіє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едригайлівський райавтодор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 2012 році на поточний ремонт та експлуатаційне утримання автодоріг району використано 1870,5 тис. грн., в               І кварталі 2013 року - 1465,0 тис. грн. 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лишаються невирішеними питання по капітальному ремонту даху Недригайлівської СЗОШ І-ІІІ ступенів, капітального ремонту покрівлі переходу між палатним корпусом, поліклінічним відділенням та харчоблоком Недригайлівської центральної районної лікарні, ремонту котельні районного будинку культури.</w:t>
      </w:r>
      <w:r>
        <w:rPr>
          <w:color w:val="3366FF"/>
          <w:lang w:val="uk-UA"/>
        </w:rPr>
        <w:t xml:space="preserve"> </w:t>
      </w:r>
      <w:r>
        <w:rPr>
          <w:lang w:val="uk-UA"/>
        </w:rPr>
        <w:t xml:space="preserve">Потребують реалізації наявні проекти з енергозбереження: утеплення фасадів, дахів, заміна вікон будівель бюджетних установ.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 “ Про місцеві державні адміністрації ” з метою своєчасної і якісної  підготовки галузей економіки району до роботи в осінньо-зимовий період 2013-2014 років:</w:t>
      </w:r>
    </w:p>
    <w:p>
      <w:pPr>
        <w:pStyle w:val="2"/>
        <w:jc w:val="both"/>
        <w:rPr/>
      </w:pPr>
      <w:r>
        <w:rPr>
          <w:lang w:val="uk-UA"/>
        </w:rPr>
        <w:t xml:space="preserve">             </w:t>
      </w:r>
      <w:r>
        <w:rPr/>
        <w:t>1. Утворити районний  оперативний штаб з підготовки галузей економіки до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>2. Сільським, селищним головам, начальникам відділів: освіти,</w:t>
      </w:r>
      <w:r>
        <w:rPr>
          <w:lang w:val="uk-UA"/>
        </w:rPr>
        <w:t xml:space="preserve"> молоді та спорту, </w:t>
      </w:r>
      <w:r>
        <w:rPr/>
        <w:t xml:space="preserve"> 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Недригайлівської районної державної адміністрації, начальникам управлінь: праці та соціального захисту населення, агропромислового розвитку Недригайлівської  районної державної адміністрації, керівникам підприємств, установ, організацій: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1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</w:t>
      </w:r>
      <w:r>
        <w:rPr/>
        <w:t xml:space="preserve">о </w:t>
      </w:r>
      <w:r>
        <w:rPr>
          <w:lang w:val="uk-UA"/>
        </w:rPr>
        <w:t>10</w:t>
      </w:r>
      <w:r>
        <w:rPr/>
        <w:t>.06.201</w:t>
      </w:r>
      <w:r>
        <w:rPr>
          <w:lang w:val="uk-UA"/>
        </w:rPr>
        <w:t>3</w:t>
      </w:r>
      <w:r>
        <w:rPr/>
        <w:t xml:space="preserve"> року проаналізувати  на засіданнях виконкомів, нарадах стан роботи в осінньо-зимовий період 201</w:t>
      </w:r>
      <w:r>
        <w:rPr>
          <w:lang w:val="uk-UA"/>
        </w:rPr>
        <w:t>2</w:t>
      </w:r>
      <w:r>
        <w:rPr/>
        <w:t>-201</w:t>
      </w:r>
      <w:r>
        <w:rPr>
          <w:lang w:val="uk-UA"/>
        </w:rPr>
        <w:t>3</w:t>
      </w:r>
      <w:r>
        <w:rPr/>
        <w:t xml:space="preserve">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</w:t>
      </w:r>
      <w:r>
        <w:rPr>
          <w:lang w:val="uk-UA"/>
        </w:rPr>
        <w:t>15</w:t>
      </w:r>
      <w:r>
        <w:rPr/>
        <w:t>.06.201</w:t>
      </w:r>
      <w:r>
        <w:rPr>
          <w:lang w:val="uk-UA"/>
        </w:rPr>
        <w:t>3</w:t>
      </w:r>
      <w:r>
        <w:rPr/>
        <w:t xml:space="preserve"> року </w:t>
      </w:r>
      <w:r>
        <w:rPr>
          <w:lang w:val="uk-UA"/>
        </w:rPr>
        <w:t>до</w:t>
      </w:r>
      <w:r>
        <w:rPr/>
        <w:t xml:space="preserve"> відділ</w:t>
      </w:r>
      <w:r>
        <w:rPr>
          <w:lang w:val="uk-UA"/>
        </w:rPr>
        <w:t>у</w:t>
      </w:r>
      <w:r>
        <w:rPr/>
        <w:t xml:space="preserve"> містобудування, архітектури, житлово-комунального господарства</w:t>
      </w:r>
      <w:r>
        <w:rPr>
          <w:lang w:val="uk-UA"/>
        </w:rPr>
        <w:t>, будівництва,</w:t>
      </w:r>
      <w:r>
        <w:rPr/>
        <w:t xml:space="preserve">  розвитку інфраструктури </w:t>
      </w:r>
      <w:r>
        <w:rPr>
          <w:lang w:val="uk-UA"/>
        </w:rPr>
        <w:t xml:space="preserve">та надзвичайних ситуацій </w:t>
      </w:r>
      <w:r>
        <w:rPr/>
        <w:t>Недригайлівської районної державної адміністрації</w:t>
      </w:r>
      <w:r>
        <w:rPr>
          <w:lang w:val="uk-UA"/>
        </w:rPr>
        <w:t>;</w:t>
      </w:r>
    </w:p>
    <w:p>
      <w:pPr>
        <w:pStyle w:val="2"/>
        <w:jc w:val="both"/>
        <w:rPr>
          <w:lang w:val="uk-UA"/>
        </w:rPr>
      </w:pPr>
      <w:r>
        <w:rPr/>
        <w:t xml:space="preserve">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3</w:t>
      </w:r>
      <w:r>
        <w:rPr/>
        <w:t xml:space="preserve"> року підготовку установ  та організацій до роботи в осінньо-зимовий період 201</w:t>
      </w:r>
      <w:r>
        <w:rPr>
          <w:lang w:val="uk-UA"/>
        </w:rPr>
        <w:t>3</w:t>
      </w:r>
      <w:r>
        <w:rPr/>
        <w:t>-201</w:t>
      </w:r>
      <w:r>
        <w:rPr>
          <w:lang w:val="uk-UA"/>
        </w:rPr>
        <w:t>4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) установити ліміти споживання енергоносіїв у фізичних обсягах кожному  підприємству, організації і установі відповідно до наявних бюджетних кошт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до 15.09.2013 року  створити необхідні запаси палива для котелень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) розробити до  01.07.2013 року та погодити з відділом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3-2014 років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. Начальникові відділу освіти, молоді та спорту Недригайлівської районної державної адміністрації Токаренку О.І., головному лікареві Недригайлівської центральної районної лікарні Пономаренку І.В. до 10.06.2013 року провести звірку розрахунків за спожиту теплову енергі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5.Недригайлівському селищному голові Остапчуку І.В., Тернівському селищному голові Борисовському І.П.  забезпечити приведення тарифів на житлово- комунальні послуги у відповідність до економічно-обгрунтованих витрат відповідно до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житлово-комунальні послу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99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</w:t>
      </w:r>
      <w:r>
        <w:rPr>
          <w:color w:val="3366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Відділові освіти, молоді та спорту Недригайлівської районної державної адміністрації  до 01.09.2013 року виконати роботи по капітальному ремонту даху Недригайлівської СЗОШ І-ІІІ ступені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Відділові культури, туризму, національностей і релігій Недригайлівської районної державної адміністрації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) до 01.09.2013 року виконати роботи по ремонту котельні та встановленню лічильника води в районному будинку культур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) до 01.09.2013 року виконати ремонт димоходу Недригайлівської районної дитячої бібліоте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8. Головному лікареві Недригайлівської центральної районної лікарні до 01.10. 2013 року провести роботи по капітальному ремонту покрівлі переходу між палатним корпусом, поліклінічним відділенням та харчоблоком Недригайлівської центральної районної лікар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9. Керівникам підприємств, організацій і установ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0. Філії “Недригайлівський райавтодор” до 01.11.2013 року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1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2. Керівникам філії “Недригайлівський райавтодор”, КП “Недригайлівводосервіс” у разі виникнення надзвичайних ситуацій надавати допомогу соціальній сфері району для ліквідації її наслідк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3. Покласти персональну відповідальність за підготовку об’єктів соціальної сфери до роботи в осінньо-зимовий період 2013-2014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4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5. Редакції районної газети “Голос Посулля” (Скрипченко І.В.) постійно висвітлювати в районній газеті стан підготовки галузей економіки району до роботи в осінньо-зимовий пері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6. Сільським, селищним головам, начальникам  відділів: освіти, молоді та спорту,  культури, туризму, національностей і релігій, економічного розвитку і торгівлі, управлінню агропромислового  розвитку Недригайлівської районної державної адміністрації,  головним лікарям: Недригайлівської центральної районної лікарні, комунального закладу “Недригайлівський районний центр первинної медико-санітарної допомоги”, керівникам підприємств усіх  форм власності до початку опалювального сезону щомісяця до 10 числа наступного за звітним надавати письмову інформацію у відділ містобудування, архітектури, житлово-комунального господарства, будівництва,  розвитку інфраструктури та надзвичайних ситуацій Недригайлівської районної державної адміністрації про хід підготовки об’єктів до роботи в осінньо-зимовий період 2013-2014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7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8. Визнати такими, що втратили чинність розпорядження голови Недригайлівської районної державної адміністрації від 17.05.2012 року № 366-ОД “Про підсумки проходження опалювального сезону 2012-2013 років та підготовку галузей економіки району до роботи в осінньо-зимовий період 2012-2013 років”, від 19.09.2012 року № 638-ОД “ Про стан підготовки галузей економіки району до роботи в осінньо-зимовий період 2012-2013 років“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9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Гриценка С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О.І. Коренев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1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013 № ____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>з підготовки галузей економіки 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4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>Гриценко С.П.                          - 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 </w:t>
      </w:r>
      <w:r>
        <w:rPr/>
        <w:t>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>Васильченко О.І.                      -  начальник відділу містобудування,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господарства, будівництва, розвитку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інфраструктури та надзвичайних ситуацій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районної державної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адміністрації, заступник керівника штабу                                                           </w:t>
      </w:r>
    </w:p>
    <w:p>
      <w:pPr>
        <w:pStyle w:val="Heading1"/>
        <w:tabs>
          <w:tab w:val="clear" w:pos="720"/>
          <w:tab w:val="left" w:pos="6660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Бузов Г.С.                                 -    начальник цеху телекомунікаційних послуг № 10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(смт. Недригайлів) Сумської філії  ВАТ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“</w:t>
      </w:r>
      <w:r>
        <w:rPr>
          <w:sz w:val="28"/>
          <w:szCs w:val="28"/>
          <w:lang w:val="uk-UA"/>
        </w:rPr>
        <w:t xml:space="preserve">Укртелеком”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В.Г.                                   -   начальник Недригайлівської ДПРЧ –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Кривенко В.І.                            -   начальник філії “Недригайлівський райавтодор”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Маслак Н.І.                                -  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Неменко Т.В.                             -  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едико-санітарної допомоги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rPr/>
      </w:pPr>
      <w:r>
        <w:rPr/>
        <w:t xml:space="preserve">Осінній О.С.                               -   директор  ДПТНЗ «Недригайлівська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rPr/>
      </w:pPr>
      <w:r>
        <w:rPr/>
        <w:t xml:space="preserve">                                                         </w:t>
      </w:r>
      <w:r>
        <w:rPr/>
        <w:t>професійне училищ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маренко І.В                       - 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>Свинаренко С.М.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господарства Роменського УЕГГ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Сіренко Т.О.                               -  начальник відділу економічного розвитку і 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торгівлі Недригайлівської районної державно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>Таранченко Г.В.                         -  начальник управління агропромислового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витку Недригайлівської районної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О.І.                           -  начальник відділу освіти, молоді та спорту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 районної державної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адміністрації      </w:t>
      </w:r>
    </w:p>
    <w:p>
      <w:pPr>
        <w:pStyle w:val="Normal"/>
        <w:tabs>
          <w:tab w:val="clear" w:pos="720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>Токаренко Ю.І.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ЕМ ПАТ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умиобленер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Циганій В.М.                              - 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“</w:t>
      </w:r>
      <w:r>
        <w:rPr>
          <w:sz w:val="28"/>
          <w:szCs w:val="28"/>
          <w:lang w:val="uk-UA"/>
        </w:rPr>
        <w:t>Недригайлівводосервіс”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Заступник голови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А.Г. Сирот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містобудування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,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раструктури та надзвичайних ситуа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О.І. Вас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6:00Z</dcterms:created>
  <dc:creator>user</dc:creator>
  <dc:description/>
  <cp:keywords/>
  <dc:language>en-US</dc:language>
  <cp:lastModifiedBy>User</cp:lastModifiedBy>
  <cp:lastPrinted>2013-06-01T12:20:00Z</cp:lastPrinted>
  <dcterms:modified xsi:type="dcterms:W3CDTF">2013-06-05T08:00:00Z</dcterms:modified>
  <cp:revision>38</cp:revision>
  <dc:subject/>
  <dc:title> </dc:title>
</cp:coreProperties>
</file>