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 РАЙОННА  ДЕРЖАВНА 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 О Р У Ч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 НЕДРИГАЙЛІВСЬКОЇ  РАЙОННОЇ 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 xml:space="preserve">_____________                          </w:t>
      </w:r>
      <w:r>
        <w:rPr>
          <w:bCs/>
        </w:rPr>
        <w:t xml:space="preserve">смт Недригайлів                                    №  </w:t>
      </w:r>
      <w:r>
        <w:rPr>
          <w:bCs/>
          <w:lang w:val="uk-UA"/>
        </w:rPr>
        <w:t>_____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алізацію державної містобудівн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тики в Недригайлівському районі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ля забезпечення реалізації розпорядження голови Недригайлівської районної державної адміністрації від 10.07.2012 р. № 478-ОД «Про заходи щодо реалізації державної містобудівної політики в районі», районної Програми «Про внесення змін до містобудівної документації забудови населених пунктів Недригайлівського району на 2013-2016 роки», затвердженої рішенням 24 сесії 6 скликання Недригайлівської районної ради від 01.03.2013 р.: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Проводити системну організаційну та роз’яснювальну роботу з органами місцевого самоврядування щодо забезпечення підпорядкованих територій містобудівною документацією.    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Відділ містобудування, архітектури, житлово-комунального господарства,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, розвитку інфраструктури та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их ситуацій Недригайлівської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Вживати вичерпних заходів щодо виконання Програми «Про внесення змін до містобудівної документації забудови населених пунктів Недригайлівського району на 2013-2016 роки». </w:t>
        <w:tab/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/>
      </w:pPr>
      <w:r>
        <w:rPr>
          <w:sz w:val="28"/>
          <w:szCs w:val="28"/>
          <w:lang w:val="uk-UA"/>
        </w:rPr>
        <w:t>Відділ містобудування, архітектури, житлово-комунального господарства,</w:t>
      </w:r>
    </w:p>
    <w:p>
      <w:pPr>
        <w:pStyle w:val="Normal"/>
        <w:tabs>
          <w:tab w:val="clear" w:pos="708"/>
          <w:tab w:val="left" w:pos="5245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, розвитку інфраструктури та</w:t>
      </w:r>
    </w:p>
    <w:p>
      <w:pPr>
        <w:pStyle w:val="Normal"/>
        <w:tabs>
          <w:tab w:val="clear" w:pos="708"/>
          <w:tab w:val="left" w:pos="5245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их ситуацій Недригайлівської</w:t>
      </w:r>
    </w:p>
    <w:p>
      <w:pPr>
        <w:pStyle w:val="Normal"/>
        <w:tabs>
          <w:tab w:val="clear" w:pos="708"/>
          <w:tab w:val="left" w:pos="5245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245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ді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Забезпечувати в межах повноважень вжиття необхідних заходів по усуненню порушень, виявлених у сфері містобудування.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Відділ містобудування, архітектури, житлово-комунального господарства,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, розвитку інфраструктури та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их ситуацій Недригайлівської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спільно з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пекцією державного архітектурно-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ого контролю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При  внесенні змін до бюджетів сільських, селищних рад та при їх формуванні на наступний рік передбачити кошти на внесення змін до наявної містобудівної документації та на розроблення нової.</w:t>
      </w:r>
    </w:p>
    <w:p>
      <w:pPr>
        <w:pStyle w:val="Normal"/>
        <w:tabs>
          <w:tab w:val="clear" w:pos="708"/>
          <w:tab w:val="left" w:pos="5245" w:leader="none"/>
          <w:tab w:val="left" w:pos="6660" w:leader="none"/>
        </w:tabs>
        <w:ind w:firstLine="5245"/>
        <w:rPr/>
      </w:pPr>
      <w:r>
        <w:rPr>
          <w:sz w:val="28"/>
          <w:szCs w:val="28"/>
          <w:lang w:val="uk-UA"/>
        </w:rPr>
        <w:t>Сільські, селищні голови</w:t>
      </w:r>
    </w:p>
    <w:p>
      <w:pPr>
        <w:pStyle w:val="Normal"/>
        <w:tabs>
          <w:tab w:val="clear" w:pos="708"/>
          <w:tab w:val="left" w:pos="5245" w:leader="none"/>
          <w:tab w:val="left" w:pos="6660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грудня 201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 Забезпечувати виконання статті 5 Закону України «Про регулювання містобудівної діяльності»  при  розробці проектів районних програм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5245"/>
        <w:rPr/>
      </w:pPr>
      <w:r>
        <w:rPr>
          <w:sz w:val="28"/>
          <w:szCs w:val="28"/>
          <w:lang w:val="uk-UA"/>
        </w:rPr>
        <w:t>Структурні підрозділи Недригайлівської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Про хід  виконання цього доручення  інформувати відділ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ind w:firstLine="5245"/>
        <w:rPr/>
      </w:pPr>
      <w:r>
        <w:rPr>
          <w:sz w:val="28"/>
          <w:szCs w:val="28"/>
          <w:lang w:val="uk-UA"/>
        </w:rPr>
        <w:t>Сільські, селищні голови</w:t>
      </w:r>
    </w:p>
    <w:p>
      <w:pPr>
        <w:pStyle w:val="Normal"/>
        <w:widowControl w:val="false"/>
        <w:autoSpaceDE w:val="false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грудня 2013 ро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Контроль за виконанням цього доруч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 адміністрації                                                                             О.І. Корене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440" w:right="36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00" w:hanging="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900" w:hanging="90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46:00Z</dcterms:created>
  <dc:creator>а</dc:creator>
  <dc:description/>
  <cp:keywords/>
  <dc:language>en-US</dc:language>
  <cp:lastModifiedBy>User</cp:lastModifiedBy>
  <cp:lastPrinted>2013-05-30T16:38:00Z</cp:lastPrinted>
  <dcterms:modified xsi:type="dcterms:W3CDTF">2013-06-05T07:56:00Z</dcterms:modified>
  <cp:revision>15</cp:revision>
  <dc:subject/>
  <dc:title> </dc:title>
</cp:coreProperties>
</file>