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9 лип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мченко М.П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Марюха В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І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С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ренко Т.О. 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іков М.В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необхідніст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лізко В.М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1"/>
        <w:ind w:firstLine="708"/>
        <w:jc w:val="both"/>
        <w:rPr/>
      </w:pPr>
      <w:r>
        <w:rPr>
          <w:szCs w:val="28"/>
        </w:rPr>
        <w:t>На колегію запрошені:</w:t>
      </w:r>
      <w:r>
        <w:rPr>
          <w:bCs/>
          <w:szCs w:val="28"/>
        </w:rPr>
        <w:t xml:space="preserve">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 66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141" w:firstLine="709"/>
        <w:rPr>
          <w:sz w:val="28"/>
          <w:szCs w:val="28"/>
        </w:rPr>
      </w:pPr>
      <w:r>
        <w:rPr>
          <w:sz w:val="28"/>
          <w:szCs w:val="28"/>
        </w:rPr>
        <w:t>Про підсумки соціально-економічного розвитку району та виконання  місцевих бюджетів  за І півріччя 2015 рок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Доповідач: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відділу економічного розвитку і торгівлі Недригайлівської районної державної адміністрації  Веретільник  Н.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доповідач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окаренко П.І.</w:t>
      </w:r>
    </w:p>
    <w:p>
      <w:pPr>
        <w:pStyle w:val="TextBody"/>
        <w:tabs>
          <w:tab w:val="clear" w:pos="708"/>
          <w:tab w:val="left" w:pos="-567" w:leader="none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ро стан підготовки закладів освіти району до нового 2015-2016  навчального рок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Доповідач: </w:t>
      </w:r>
      <w:r>
        <w:rPr>
          <w:sz w:val="28"/>
          <w:szCs w:val="28"/>
        </w:rPr>
        <w:t>начальник відділу освіти Недригайлівської районної державної адміністрації Токаренко О.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 виконання Указу Президента України від 14.01.2015   № 15 «Про часткову мобілізацію»  </w:t>
      </w:r>
      <w:r>
        <w:rPr>
          <w:rFonts w:cs="Times New Roman" w:ascii="Times New Roman" w:hAnsi="Times New Roman"/>
          <w:sz w:val="28"/>
          <w:szCs w:val="28"/>
        </w:rPr>
        <w:t>на території Недригайлівського району  у липні 2015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ч:  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  Колоусов П.П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 підсумки роботи із зверненнями громадян в органах державної виконавчої влади та органах місцевого самоврядування району у  І півріччі    2015 ро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н виконання вимог Указу Президента України від 7 лютого 2008 року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TextBody"/>
        <w:spacing w:before="0" w:after="0"/>
        <w:ind w:right="-14" w:firstLine="709"/>
        <w:rPr/>
      </w:pPr>
      <w:r>
        <w:rPr>
          <w:sz w:val="28"/>
          <w:szCs w:val="28"/>
        </w:rPr>
        <w:t>Доповідач:   начальник загального відділу апарату  Недригайлівської районної державної адміністраці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слак І.М.</w:t>
      </w:r>
    </w:p>
    <w:p>
      <w:pPr>
        <w:pStyle w:val="TextBody"/>
        <w:spacing w:before="0" w:after="0"/>
        <w:ind w:right="-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rPr/>
      </w:pPr>
      <w:r>
        <w:rPr>
          <w:sz w:val="28"/>
          <w:szCs w:val="28"/>
        </w:rPr>
        <w:t>Веретільник Н.М. - текст доповіді додається до протоколу</w:t>
      </w:r>
    </w:p>
    <w:p>
      <w:pPr>
        <w:pStyle w:val="TextBody"/>
        <w:spacing w:before="0" w:after="0"/>
        <w:ind w:left="720" w:right="-14" w:hanging="0"/>
        <w:rPr>
          <w:bCs/>
          <w:caps/>
          <w:sz w:val="28"/>
          <w:szCs w:val="28"/>
        </w:rPr>
      </w:pPr>
      <w:r>
        <w:rPr>
          <w:sz w:val="28"/>
          <w:szCs w:val="28"/>
        </w:rPr>
        <w:t>Токаренка П.І. 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асильченко О.І. - 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– начальник Недригайлівського відділення Роменської об’єднаної  державної податкової інспекції Головного управління  Міндоходів у Сумській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валенко В.І. -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  управління Пенсійного фонду України в Недригайлівському райо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липенко 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текст виступу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Фінансовому управлінню Недригайлівської районної державної адміністрації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остійно проводити аналіз виконання доходної частини місцевих бюджеті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 проводити аналіз надходження іншої субвенції сільських, селищних бюджетів для утримання установ, що фінансуються з районного бюджету. </w:t>
      </w:r>
    </w:p>
    <w:p>
      <w:pPr>
        <w:pStyle w:val="Style19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229" w:leader="none"/>
        </w:tabs>
        <w:autoSpaceDE w:val="false"/>
        <w:spacing w:lineRule="auto" w:line="240" w:before="0" w:after="0"/>
        <w:ind w:left="0" w:firstLine="690"/>
        <w:contextualSpacing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сільським, селищним головам тримати на особистому контролі виконання затверджених власних та закріплених джерел доході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1.4. Управлінню агропромислового розвитку Недригайлівської районної державної адміністрації спільно з сільськогосподарськими підприємствами району:</w:t>
      </w:r>
    </w:p>
    <w:p>
      <w:pPr>
        <w:pStyle w:val="TextBodyIndent"/>
        <w:ind w:firstLine="720"/>
        <w:rPr/>
      </w:pPr>
      <w:r>
        <w:rPr>
          <w:szCs w:val="28"/>
        </w:rPr>
        <w:t>1)  продовжити  роботу, спрямовану на стабілізацію  поголів’я великої рогатої худоби в господарствах району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2)  забезпечити організацію  вчасного  збирання врожаю 2015 року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) при визначенні структури посівних площ на 2016 рік врахувати нормативи оптимального співвідношення культур в сівозмінах та допустимі нормативи періодичності вирощування культур на одному полі.</w:t>
      </w:r>
    </w:p>
    <w:p>
      <w:pPr>
        <w:pStyle w:val="TextBodyIndent"/>
        <w:ind w:firstLine="720"/>
        <w:rPr/>
      </w:pPr>
      <w:r>
        <w:rPr>
          <w:szCs w:val="28"/>
        </w:rPr>
        <w:t xml:space="preserve">1.5. Відділу містобудування, архітектури, житлово-комунального господарства, будівництва, розвитку інфраструктури та надзвичайних  ситуацій Недригайлівської районної державної адміністрації продовжити роботу, направлену на виконання планових завдань по  введенню в експлуатацію  житла.                                             </w:t>
      </w:r>
    </w:p>
    <w:p>
      <w:pPr>
        <w:pStyle w:val="TextBodyIndent"/>
        <w:ind w:firstLine="709"/>
        <w:jc w:val="left"/>
        <w:rPr>
          <w:szCs w:val="28"/>
        </w:rPr>
      </w:pPr>
      <w:r>
        <w:rPr>
          <w:szCs w:val="28"/>
        </w:rPr>
        <w:t>1.6. Управлінню праці та соціального захисту населення Недригайлівської районної державної адміністрації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вжити дієвих заходів щодо погашення підприємствами-боржниками  існуючої заборгованості із виплати заробітної плати та недопущення її виникнення в подальшому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) активізувати роботу комісій: з питань легалізації виплати заробітної плати та зайнятості населення; з питань погашення заборгованості із заробітної плати (грошового забезпечення), пенсій, стипендій та інших соціальних виплат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7. Центральній районній лікарні звернути увагу на невиконання завдань та заходів Програми економічного та соціального розвитку Недригайлівського району по пріоритету 2 «Охорона здоров’я», насамперед в частині поліпшення матеріально-технічної бази заклад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окаренка О.І. – текст доповіді додається до протоколу</w:t>
      </w:r>
    </w:p>
    <w:p>
      <w:pPr>
        <w:pStyle w:val="TextBodyIndent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 Борисовський І.П. -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урманівський сільський голова Глущенко В.М. -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ужівський сільський голова  Клименко М.І. -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доручення  (проект додаєть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Відділу освіти Недригайлівської районної державної адміністрації, сільським, селищним головам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до 15.08.2015 з</w:t>
      </w:r>
      <w:r>
        <w:rPr>
          <w:rFonts w:cs="Times New Roman" w:ascii="Times New Roman" w:hAnsi="Times New Roman"/>
          <w:sz w:val="28"/>
          <w:szCs w:val="28"/>
        </w:rPr>
        <w:t>абезпечити підготовку навчально-виховних закладів до роботи в новому навчальному роц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д</w:t>
      </w:r>
      <w:r>
        <w:rPr>
          <w:rFonts w:cs="Times New Roman" w:ascii="Times New Roman" w:hAnsi="Times New Roman"/>
          <w:sz w:val="28"/>
          <w:szCs w:val="28"/>
        </w:rPr>
        <w:t xml:space="preserve">о 01.10.2015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в повному обсязі твердим паливом котельні навчально-виховн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Відділу освіти Недригайлівської районної державної адміністрації до 01.08.2015 завершити роботи по проведенню ремонту автоматики управління газового котла КСВа-1.0 Недригайлівської спеціалізованої загальноосвітньої школи І-ІІІ ступені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Відділу освіти Недригайлівської районної державної адміністрації, Маршалівському сільському голові Дяченко  В.І., до 01.10.2015 вирішити питання придбання та встановлення енергоефективного твердопаливного котла у Маршалівському НВК: ЗОШ І-ІІІ ст., ДНЗ за рахунок виконання соціально-економічних угод з філією «Маршали» ТОВ «АГРО-ПОЛІС»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ЛУХАЛИ: 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оусова П.П. 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ий обов’язки військового комісара Недригайлівського районного  військового комісарі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рлаш С.В. – текст виступу</w:t>
      </w:r>
      <w:r>
        <w:rPr>
          <w:rFonts w:cs="Times New Roman" w:ascii="Times New Roman" w:hAnsi="Times New Roman"/>
          <w:sz w:val="28"/>
          <w:szCs w:val="28"/>
        </w:rPr>
        <w:t xml:space="preserve"> додається до протоколу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 головного  лікаря Недригайлівської центральної районної лікар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ітка Н.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текст виступу</w:t>
      </w:r>
      <w:r>
        <w:rPr>
          <w:rFonts w:cs="Times New Roman" w:ascii="Times New Roman" w:hAnsi="Times New Roman"/>
          <w:sz w:val="28"/>
          <w:szCs w:val="28"/>
        </w:rPr>
        <w:t xml:space="preserve">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йськовому комісарові Роменсько-Недригайлівського  об’єднаного міського військового комісаріату Дудінову О.М., начальникові Недригайлівського РВ УМВС України в Сумській області Жертовському О.Б.,  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овному лікареві Недригайлівської  центральної  районної  лікарні Пономаренку І.В., сільським, селищним головам забезпечити виконання заходів передбачених розпорядженням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ригайлівської районної державної адміністрації від 08.07.2015 № 232-О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 стан  проведення  часткової мобілізації в районі та організацію виконання завдань шостої хвилі часткової  мобілізації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Військовому комісарові Роменсько-Недригайлівського  об’єднаного міського військового комісаріату Дудінову О.М. посилити заходи адміністративного впливу відносно  військовозобов’язаних, які ухиляються від проходження медичної комісії  та не з’являються до військового комісаріату згідно чинного законодав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 Роменсько-Недригайлівському  об’єднаному міському військовому комісаріату спільно з Недригайлівським РВ УМВС України в Сумській області активізувати роботу робочих груп по оповіщенню військовозобов’яза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Військовому комісарові Роменсько-Недригайлівського  об’єднаного міського військового комісаріатуДудінову О.М., начальникові Недригайлівського РВ УМВС України в Сумській області Жертовському О.Б.,  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овному лікареві Недригайлівської  центральної  районної  лікарні Пономаренку І.В., сільським, селищним голов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ан виконання заходів шостої хвилі часткової мобілізації 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увати до 10.08.2015 року  головного спеціаліста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для узагальнення та інформування голови Недригайлівської район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СЛУХАЛ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лака І.М. - 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 управління праці та соціального захисту населення  Недригайлівської районної державної 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кст виступу</w:t>
      </w:r>
      <w:r>
        <w:rPr>
          <w:rFonts w:cs="Times New Roman" w:ascii="Times New Roman" w:hAnsi="Times New Roman"/>
          <w:sz w:val="28"/>
          <w:szCs w:val="28"/>
        </w:rPr>
        <w:t xml:space="preserve"> додається до протоколу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чальник управління Пенсійного фонду України в Недригайлівському райо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липенко 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</w:t>
      </w:r>
      <w:r>
        <w:rPr>
          <w:rFonts w:cs="Times New Roman" w:ascii="Times New Roman" w:hAnsi="Times New Roman"/>
          <w:sz w:val="28"/>
          <w:szCs w:val="28"/>
        </w:rPr>
        <w:t xml:space="preserve"> додається до протоколу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качівський сільський го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яченко  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</w:t>
      </w:r>
      <w:r>
        <w:rPr>
          <w:rFonts w:cs="Times New Roman" w:ascii="Times New Roman" w:hAnsi="Times New Roman"/>
          <w:sz w:val="28"/>
          <w:szCs w:val="28"/>
        </w:rPr>
        <w:t xml:space="preserve"> додається до протоколу</w:t>
      </w:r>
    </w:p>
    <w:p>
      <w:pPr>
        <w:pStyle w:val="TextBody"/>
        <w:spacing w:before="0" w:after="0"/>
        <w:ind w:right="-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</w:r>
    </w:p>
    <w:p>
      <w:pPr>
        <w:pStyle w:val="Heading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4.1. Керівникам структурних підрозділів Недригайлівської районної державної адміністрації, територіальних підрозділів центральних органів державної виконавчої влади в районі, рекомендувати сільським, селищним головам:</w:t>
      </w:r>
      <w:r>
        <w:rPr>
          <w:b w:val="false"/>
        </w:rPr>
        <w:t xml:space="preserve"> </w:t>
      </w:r>
    </w:p>
    <w:p>
      <w:pPr>
        <w:pStyle w:val="Heading"/>
        <w:ind w:left="360" w:firstLine="349"/>
        <w:jc w:val="left"/>
        <w:rPr>
          <w:b w:val="false"/>
          <w:b w:val="false"/>
        </w:rPr>
      </w:pPr>
      <w:r>
        <w:rPr>
          <w:b w:val="false"/>
        </w:rPr>
        <w:t>1)  забезпечити виконання заходів щодо забезпечення реалізації та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арантування конституційного права громадян на звернення, затверджених розпорядженням голови Недригайлівської районної державної адміністрації від 16.08.2013 № 236-ОД;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2)  проаналізувати аналітичні матеріали за підсумками опрацювання звернень громадян у 1 півріччі 2015 року та вжити вичерпних заходів щодо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усунення недоліків;</w:t>
      </w:r>
    </w:p>
    <w:p>
      <w:pPr>
        <w:pStyle w:val="Heading"/>
        <w:ind w:firstLine="709"/>
        <w:jc w:val="left"/>
        <w:rPr/>
      </w:pPr>
      <w:r>
        <w:rPr>
          <w:b w:val="false"/>
        </w:rPr>
        <w:t>3)  посилити увагу до проблем громадян, що потребують соціального захисту та підтримки.</w:t>
      </w:r>
    </w:p>
    <w:p>
      <w:pPr>
        <w:pStyle w:val="Heading"/>
        <w:ind w:left="-108" w:firstLine="817"/>
        <w:jc w:val="both"/>
        <w:rPr/>
      </w:pPr>
      <w:r>
        <w:rPr>
          <w:b w:val="false"/>
        </w:rPr>
        <w:t>4.2. Загальному відділу апарату Недригайлівської  районної державної      адміністрації</w:t>
      </w:r>
      <w:r>
        <w:rPr/>
        <w:t xml:space="preserve"> </w:t>
      </w:r>
      <w:r>
        <w:rPr>
          <w:b w:val="false"/>
          <w:bCs w:val="false"/>
        </w:rPr>
        <w:t>до 10.08.2015</w:t>
      </w:r>
      <w:r>
        <w:rPr>
          <w:rFonts w:eastAsia="Calibri"/>
          <w:b w:val="false"/>
          <w:lang w:eastAsia="en-US"/>
        </w:rPr>
        <w:t xml:space="preserve"> забезпечити оприлюднення підсумків роботи із зверненнями громадян у І півріччі 2015 року на офіційному сайті Недригайлівської районної державної адміністрації та в районній газеті «Голос Посулля».</w:t>
      </w:r>
    </w:p>
    <w:p>
      <w:pPr>
        <w:pStyle w:val="Heading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М.П.Тим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В.І.Марю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16:00Z</dcterms:created>
  <dc:creator>Пользователь Компьютера</dc:creator>
  <dc:description/>
  <cp:keywords/>
  <dc:language>en-US</dc:language>
  <cp:lastModifiedBy>User</cp:lastModifiedBy>
  <cp:lastPrinted>2015-02-24T09:54:00Z</cp:lastPrinted>
  <dcterms:modified xsi:type="dcterms:W3CDTF">2015-09-21T13:16:00Z</dcterms:modified>
  <cp:revision>2</cp:revision>
  <dc:subject/>
  <dc:title/>
</cp:coreProperties>
</file>