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/>
          <w:b/>
          <w:szCs w:val="28"/>
        </w:rPr>
      </w:pPr>
      <w:r>
        <w:rPr>
          <w:b/>
          <w:szCs w:val="28"/>
        </w:rPr>
        <w:t>Довідк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про стан підготовки закладів  освіти до нового </w:t>
      </w:r>
    </w:p>
    <w:p>
      <w:pPr>
        <w:pStyle w:val="Heading1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015-2016 навчального  рок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метою забезпечення належної підготовки матеріально-технічної бази навчально-виховних закладів  району до роботи в новому 2015-2016 навчальному році та осінньо-зимового періоду, відділом освіти вжито ряд заходів. Зокрема, видано наказ по відділу від 29.05.2015 року № 190-ОД «Про підсумки проходження опалювального сезону 2014-2015 років та підготовку навчально-виховних закладів до роботи в осінньо-зимовий період 2015-2016 років». Для надання практичної допомоги та здійснення контролю за станом підготовки до нового 2015-2016 навчального року у відділі освіти створена оперативна група із числа працівників апарату відділу, райметодкабінету та господарської групи, розроблені заходи щодо підготовки навчально-виховних закладів району до роботи в 2015-2016 навчальному році та осінньо-зимовий пері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ання підготовки закладів до роботи у новому навчальному  році  розглядалося на нараді керівників навчальних закладів 17.06.2015 «Про основні завдання керівників закладів освіти щодо підготовки шкіл та дитячих садків  до нового навчального року та роботи в осінньо-зимовий період»,   апаратній нараді при начальникові відділу освіти 20.04.2015, 25.05.2015, 17.06.2015 року та засіданнях оперативної групи відділу осві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Недригайлівської районної державної адміністрації від 02.07.2015 № 213-ОД «Про підготовку навчальних закладів Недригайлівського району до нового 2015-2016 навчального року» спільно з Роменським  управлінням Головного управління Держсанепідслужби у Сумській області складено план-графік з перевірки готовності навчальних закладів до 2015-2016 навчального року</w:t>
      </w:r>
    </w:p>
    <w:p>
      <w:pPr>
        <w:pStyle w:val="TextBodyIndent"/>
        <w:rPr/>
      </w:pPr>
      <w:r>
        <w:rPr>
          <w:szCs w:val="28"/>
        </w:rPr>
        <w:t xml:space="preserve">Відділом освіти проводиться відповідна робота по забезпеченню навчальних закладів педагогічними кадрами. Всі навчальні заклади району укомплектовані педагогічними працівниками. Загальна чисельність педагогічних працівників  становить 352 чоловік, з них 91 відсоток мають  вищу освіту. </w:t>
      </w:r>
    </w:p>
    <w:p>
      <w:pPr>
        <w:pStyle w:val="TextBodyIndent"/>
        <w:rPr>
          <w:szCs w:val="28"/>
        </w:rPr>
      </w:pPr>
      <w:r>
        <w:rPr>
          <w:szCs w:val="28"/>
        </w:rPr>
        <w:t>14 випускникам 11-х класів 2015 року видано цільові направлення для навчання в Сумському та Глухівському педагогічних університетах за спеціальностями:   українська мова, іноземна мова, історія, дошкільне виховання, початкова освіта, інформатика, фізична культура.</w:t>
      </w:r>
    </w:p>
    <w:p>
      <w:pPr>
        <w:pStyle w:val="TextBodyIndent"/>
        <w:rPr>
          <w:szCs w:val="28"/>
        </w:rPr>
      </w:pPr>
      <w:r>
        <w:rPr/>
        <w:t>У 2015-2016 навчальному році в районі будуть працювати 15 загальноосвітніх шкіл, з них 11 - І-ІІІ ступенів та 4 - І-ІІ ступенів, 2 позашкільних навчальних заклади, міжшкільний навчально-виробничий комбінат та  8 дошкільних навчальних закладів. За попередніми даними з першого вересня цього року в загальноосвітніх школах району буде навчатися 1670 учнів, що на 82 учні менше від попереднього навчального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ше  за парти сяде 182 дітей, що на 28 учнів більше в порівнянні з минулим роком. Проте, першого класу не буде у Великобудківському, Гринівському та Томашівському НВК. Не здійсниться цього року набір до 10 класу в 3-х закладах І-ІІІ ступенів Великобудківському, Козелянському НВК та Курманівській ЗО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спільним дошкільним вихованням охоплено 82% дошкільнят. Із 992 дітей віком від народження до 6 років, які мешкають у районі, 828 виховуються в різних типах дошкільних закладів. Діти 5 років на 100% охоплені підготовкою до навчання у школ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азі здійснюються роботи по укомплектуванню груп дітьм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сіх загальноосвітніх та дошкільних навчальних закладах району проводяться поточні ремонти приміщень, класних кімнат та навчальних кабінетів, упорядковується територія закладів. Заплановані обсяги коштів для проведення поточних ремонтних робіт у навчальних закладах на 2015 рік:  місцевий бюджет – 72 850 грн., 136 900 грн. – кошти ПРООН, 364 555 грн. позабюджетних кош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27.07.2015 року використано 397 743 грн. Із них по загальноосвітніх навчальних закладах - 323 515 грн., в тому числі 116 349 грн. наданих 4-ма сільськими радами (Хоружівська - 82 850 грн., Гринівська – 15 000 грн., Вільшанська – 8 850 грн., Коровинська - 6 249 грн.,) та 3 000 грн. - Недригайлівською селищною радою; 188 039 грн. – батьківських коштів;  19 127 грн. - залучених коштів. По дошкільних закладах кошти місцевого бюджету складають – 69 228 грн. (в розрізі сільських рад: Вільшанська – 54 032 грн., Засульська – 4 740 грн.,  Коровинська  506 грн., Недригайлівська селищна рада – 10 000 грн.), батьківські кошти – 25 670 грн., залучені – 9 960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ході підготовки до 2014-2015 навчального року було використано понад 519 120 гр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заключених договорів проводяться роботи по повірці сигналізаторів газових котелень і топкових, а також технічне їх обслугов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вимірювальні прилади котелень і топкових направлені на повір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палювальний сезон 2015-2016 року заплановано заготовити дров для ДНЗ- 59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(в наявності - 35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ля ЗНЗ – 212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наявності 240 м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). Крім того планується заготовити для ДНЗ вугілля 10 т, (в наявності 8,6 т.); 24,5 т., торфобрикету, (є 3,2 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ічними колективами спільно з батьківською громадськістю проводяться роботи по заготівлі дров. Проведення трьох тендерних процедур у  І півріччі 2015 року не відбулося у зв’язку з відсутністю учасників торгів. На   05 серпня заплановано проведення чергової тендерної процедури по закупівлі дров. Розроблено графік завезення дров до навчально-виховних закладів райо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попередніх років усі 15 загальноосвітніх навчальних закладів району підключені до інформаційної мережі Інтернет, 4 з них мають можливість широкосмугового досту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і дошкільні навчальні заклади забезпечені комп’ютерною технікою для управлінської діяльності, Вільшанський, Курманівський, Тернівський  дошкільні заклади підключені до мережі  І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 модернізація матеріально-технічної бази дошкільних та загальноосвітніх навчальних закладів (забезпечення сучасним обладнанням, меблями, іграшками).</w:t>
      </w:r>
    </w:p>
    <w:p>
      <w:pPr>
        <w:pStyle w:val="Normal"/>
        <w:ind w:firstLine="540"/>
        <w:jc w:val="both"/>
        <w:rPr/>
      </w:pPr>
      <w:r>
        <w:rPr>
          <w:rStyle w:val="FontStyle11"/>
          <w:sz w:val="28"/>
          <w:szCs w:val="28"/>
          <w:lang w:eastAsia="uk-UA"/>
        </w:rPr>
        <w:t xml:space="preserve">   </w:t>
      </w:r>
      <w:r>
        <w:rPr>
          <w:rStyle w:val="FontStyle11"/>
          <w:sz w:val="28"/>
          <w:szCs w:val="28"/>
          <w:lang w:eastAsia="uk-UA"/>
        </w:rPr>
        <w:t xml:space="preserve">З метою зміцнення матеріально-технічної бази дошкільних навчальних закладів району придбані дитячі  меблі на суму </w:t>
      </w:r>
      <w:r>
        <w:rPr>
          <w:rStyle w:val="FontStyle11"/>
          <w:sz w:val="28"/>
          <w:szCs w:val="28"/>
        </w:rPr>
        <w:t>13 230</w:t>
      </w:r>
      <w:r>
        <w:rPr>
          <w:rStyle w:val="FontStyle11"/>
          <w:sz w:val="28"/>
          <w:szCs w:val="28"/>
          <w:lang w:eastAsia="uk-UA"/>
        </w:rPr>
        <w:t xml:space="preserve"> грн.  за кошти  сільських, селищних рад, в</w:t>
      </w:r>
      <w:r>
        <w:rPr>
          <w:sz w:val="28"/>
          <w:szCs w:val="28"/>
        </w:rPr>
        <w:t xml:space="preserve"> тому числі для Іваницького ДНЗ придбано стінку для іграшок, стільчики, столи дитячі на суму 7980 грн., для Козелянського НВК використано 3 750 грн. На придбання дитячих стільців, за позабюджетні кошти у Тернівський ДНЗ придбано 16 стільчиків на суму 1500 грн. За кошти обласної субвенції придбано меблі для Маршалівського та Деркачівського НВК на загальну суму 13 827 грн.</w:t>
      </w:r>
    </w:p>
    <w:p>
      <w:pPr>
        <w:pStyle w:val="Normal"/>
        <w:ind w:firstLine="540"/>
        <w:jc w:val="both"/>
        <w:rPr>
          <w:highlight w:val="yellow"/>
          <w:lang w:eastAsia="uk-UA"/>
        </w:rPr>
      </w:pPr>
      <w:r>
        <w:rPr>
          <w:sz w:val="28"/>
          <w:szCs w:val="28"/>
        </w:rPr>
        <w:t xml:space="preserve">За батьківські кошти закуплено 3 меблеві стінки (21 000 грн.), оновлено дерев’яні поверхні столів та стільчиків для класних кімнат 1-х класів Недригайлівської СЗОШ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парк шкільних автобусів становить 12 одиниць, які обслуговують 13 навчально-виховних заклади. У 2014/2015 навчальному році підвозом шкільними автобусами до місця навчання та у зворотному напрямку забезпечено 397 учнів із 59 населених пунктів. Це питання позитивно вирішувалося по Вільшанській Коровинській, Тернівській Комишанській загальноосвітніх школах, Гринівському, Томашівському та Хоружівському навчально-виховних комплекс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 перерахували кошти для організації безкоштовного підвозу учнів до  навчальних закладів  та у зворотному напрям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нівська селищна рада, </w:t>
      </w:r>
      <w:r>
        <w:rPr>
          <w:bCs/>
          <w:sz w:val="28"/>
          <w:szCs w:val="28"/>
        </w:rPr>
        <w:t xml:space="preserve">Рубанська сільська ра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сяг субвенцій та стан фінансування відображено в додатку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1 вересня нинішнього року підвозу потребуватимуть 378 учн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ізації гарячого харчування учнів та вихованців дошкільних груп в усіх закладах створено необхідні умови. Гарячим харчуванням у 2014-2015 навчальному році охоплено понад 73 % учнів загальноосвітніх закладів та 100% вихованців ДНЗ. В тому числі 100% безкоштовним харчуванням забезпечені діти-сироти та діти, позбавлені батьківського піклування, діти з малозабезпечених  сімей (236 дітей,  вартість харчування становить 6.50 грн.), діти із числа сімей переселенців із Луганської та Донецької областей, а також діти  батьки яких  мобілізовані до Збройних сил України (59 дітей, вартість харчування становить учнів 4.50 грн. – держбюджет, вартість харчування вихованців ДНЗ за рахунок субвенцій сільських та селищних рад збільшена до 10.50 грн., Хоружівська сільська рада надала забезпечила безкоштовне харчування даної категорії дітей в межах 40 грн.)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метою здешевлення вартості харчування в навчально-виховних закладах проводиться робота по заготівлі овочів, компотів, сухофруктів. Вищезазначені  показники плануємо підтримувати і в 2015-2016 навчальному році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 здійснили фінансування відпочинкової кампанії  </w:t>
      </w:r>
      <w:r>
        <w:rPr>
          <w:bCs/>
          <w:sz w:val="28"/>
          <w:szCs w:val="28"/>
        </w:rPr>
        <w:t>Тернівська селищна рада, Засульська, Рубанська, Кулішівська, Маршалівська та Сакунихська сільські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навчально-виховних закладах району завершуються поточні ремонтні роботи навчальних приміщень, котелень, харчоблоків, надвірних туалетів, спортивних та актових залів, спортивних та ігрових майданчи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ішніми санітарними вузлами забезпечено дошкільні, загальноосвітні та позашкільні навчальні закл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цівниками господарської групи</w:t>
      </w:r>
      <w:r>
        <w:rPr/>
        <w:t xml:space="preserve"> </w:t>
      </w:r>
      <w:r>
        <w:rPr>
          <w:sz w:val="28"/>
          <w:szCs w:val="28"/>
        </w:rPr>
        <w:t>відділу освіти виконані роботи по демонтажу мережевого насоса, встановлено витяжну шафу на харчоблоці Хоружівського НВК: ЗОШ І-ІІІ ст., ДНЗ. Проведена заміна ділянки підвідного водопроводу у котельні Недригайлівської СЗОШ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метою скорочення споживання енергоресурсів відділом освіти розроблені заходи по економії споживання природного газу, електроенергії, води, організований щотижневий контроль за їх дотриманням.  Вжиті заходи  дали можливість зменшити в І півріччі 2015 року в порівнянні з І півріччям 2014 року споживання  природного газу на 74 80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на суму 678 800 грн., економія електроенергії за І півріччя 2015 року склала 24 483 кВт/год.  на суму 38 000 грн.; води 170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 xml:space="preserve"> на суму 1921 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ся поетапна заміна ламп розжарювання на енергозберігаючі. На сьогодні в навчальних закладах замінено 76 % ламп розжарювання. На 100 % замінено у Червонослобідському, Деркачівському, та Маршалівському НВК, 90% у Вільшанській ЗОШ, до 70% - у Недригайлівській СЗОШ, Гринівському, Хоружівському НВК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та Вільшанська сільська рада подали заявку на виділення коштів із Фонду Державного Регіонального Розвитку на утеплення фасадів Вільшанського ДНЗ та Недригайлівської СЗОШ, заміну вікон у  Недригайлівській СЗОШ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вжуються роботи пов’язані із повіркою газових лічильників, коректорів, газових сигналізаторів, манометрів. Здійснюються заходи щодо підготовки необхідних документів на оформлення дозволів газової служби на пуск га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ом з позитивними  моментами є і проблемні  питання, зокрем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коштів не дає можливості 100% замінити лампи розжарювання,  електродвигуни та мережеві помпи, придбати в необхідній кількості вогнегасники, миючі та дезінфікуючі засоби, медикамент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тання придбання та встановлення енергоефективного твердопаливного котла у Маршалівському НВК:ЗОШ І-ІІІ ст., ДНЗ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9"/>
          <w:szCs w:val="29"/>
        </w:rPr>
        <w:t xml:space="preserve">З метою </w:t>
      </w:r>
      <w:r>
        <w:rPr>
          <w:sz w:val="28"/>
          <w:szCs w:val="28"/>
        </w:rPr>
        <w:t xml:space="preserve">забезпечення належної матеріально-технічної бази навчально-виховних закладів  району до роботи в осінньо-зимовий період </w:t>
      </w:r>
      <w:r>
        <w:rPr>
          <w:sz w:val="29"/>
          <w:szCs w:val="29"/>
        </w:rPr>
        <w:t>вважаю за необхідне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9"/>
          <w:szCs w:val="29"/>
        </w:rPr>
        <w:t>- виконати</w:t>
      </w:r>
      <w:r>
        <w:rPr>
          <w:sz w:val="28"/>
          <w:szCs w:val="28"/>
        </w:rPr>
        <w:t xml:space="preserve"> роботи по проведенню ремонту автоматики управління газового котла КСВа-1.0 Недригайлівської спеціалізованої загальноосвітньої школи І-ІІІ ступені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рішити питання придбання та встановлення енергоефективного твердопаливного котла у Маршалівському НВК:ЗОШ І-ІІІ ст., ДНЗ за рахунок виконання соціально-економічних угод Філія «Маршали» ТОВ «АГРО-ПОЛІС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безпечити в повному обсязі котельні навчально-виховних закладів твердим пал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в.о. начальника відділу освіти                                              Т.М. Кова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голови Недригайлів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державної адміністрації         _____________          В.І.Марюха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валенко</w:t>
      </w:r>
    </w:p>
    <w:p>
      <w:pPr>
        <w:pStyle w:val="Normal"/>
        <w:rPr/>
      </w:pPr>
      <w:r>
        <w:rPr/>
        <w:t>5 22 6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</w:rPr>
        <w:t>Дода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600"/>
      </w:tblGrid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ільська та селищна ради</w:t>
            </w:r>
          </w:p>
        </w:tc>
        <w:tc>
          <w:tcPr>
            <w:tcW w:w="66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безкоштовного підвозу учнів до  навчальних закладів  та у зворотному напрямку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бсяг субвенцій (тис. грн.)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дбачено 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інансовано</w:t>
            </w:r>
          </w:p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дригайл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74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,8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0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льшан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02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-Будк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и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уль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39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кач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ленків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5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,8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ваниц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,2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зельнен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172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,5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вин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рма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1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,9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іш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94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,9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шал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куних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5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,1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маш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руж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0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вонослобід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0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ан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ом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530,671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235,947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ільська 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ищна ради</w:t>
            </w:r>
          </w:p>
        </w:tc>
        <w:tc>
          <w:tcPr>
            <w:tcW w:w="66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ізація безкоштовного харчування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/>
              <w:t>обсяг субвенцій (тис. грн.)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дбачено 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інансов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дригайл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льшан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,069  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-Будк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уль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9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кач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ків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 xml:space="preserve">  </w:t>
            </w: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ваниц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зельнен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инська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ман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іш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шал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куних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ш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ужів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7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вонослобід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анська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ом 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5,42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,54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725"/>
        </w:tabs>
        <w:ind w:left="1725" w:hanging="10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Знак Знак"/>
    <w:basedOn w:val="Normal"/>
    <w:qFormat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3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6:00Z</dcterms:created>
  <dc:creator>AI</dc:creator>
  <dc:description/>
  <cp:keywords/>
  <dc:language>en-US</dc:language>
  <cp:lastModifiedBy>Frime</cp:lastModifiedBy>
  <cp:lastPrinted>2015-07-27T14:11:00Z</cp:lastPrinted>
  <dcterms:modified xsi:type="dcterms:W3CDTF">2015-07-27T11:13:00Z</dcterms:modified>
  <cp:revision>47</cp:revision>
  <dc:subject/>
  <dc:title/>
</cp:coreProperties>
</file>